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CA.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[Harold V. McIntosh, 20 May 198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Automata have been studied as a part of the abstract the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since the time that John von Neumann became inter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constructing self-reproducing automatic factorie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factories and physical machinery involve a myriad of practica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ssential details, he eventually followed a suggestion of Stanislaw U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abstract mathematical model would be more amenable to a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ssibilities of universal construction and self reproduction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out a scheme for such an automaton, in terms of a cellula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ing a two dimensional grid, in which each cell would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wenty eight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of von Neumann's construction remained unpublished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death, but were subsequently edited and published by A. W. Bu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m's work on functional iteration and his experiments on nonlinear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ported in conference proceedings, and cellular automata became a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heory of abstract machines, along with the work of Edward. F. Mo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de Shannon, and others. Of course there were even earlier beginning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dies of Warren S. McCulloch and Walter Pitts in 1943 on neural 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in 1951 by a certain mathematical abstraction by S. C. Klee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n the general ideas on Cybernetics introduced by Norbert Wiener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wareness of cellular automata can mostly be attributed to John H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way's interest in finding a simpler configuration than von Neuman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loring its capabilities. Some of his results were presented in 197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cological game called Life, at a time when such concerns were popula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Gardner's monthly Mathematical Games column in Scientific Ameri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iod of about three years Robert T. Wainwright maintained a quar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 disseminating discoveries made by Martin Gardner's reader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were followed up in later columns in Scientific American. Many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 results were obtained with the help of the graphics fac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DP-6 computer in MIT's Artificial Intelligence Labor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icrocomputers began to attract popular attention, Conway's game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one of the early inspirations for an application; Cromemco's "Dazzler,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video controller and one of the earliest peripherals, was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isplay the evolution of Life configurations. An early issue of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summarized many results which had appeared in Wainwright's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ade earlier, but had still not reached mass circulation.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s, such as Omni, revived the topic, and in recent years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n has returned to the subject, most recently in A. K. Dewdne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Recreations, the current successor to Martin Gardner's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scientific interest has received a considerable impet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stigations of Stephen Wolfram, who undertook a compute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rough the properties of one dimensional automata, guid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 from the realm of nonlinear dynamics and statistical mecha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event, the microcomputers, programming languages, and video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urrently available are sufficient for many experimental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llular automata, many of whose results have considerable artistic mer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ent article exploring the aesthetic side of automata theory w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Abstract Mathematical Art, by Kenneth E. Perry, which appe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ember, 1986, issue of Byte. The article included a Basic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IBM/PC compatible computers, with indications that a Pasc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vailable from the magazine, and a statement that the author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used machine language to quickly seek out the examples enumerated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. Several of them were shown in striking color photo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a one dimensional cellular automaton is quite simple, 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 in time is ideal for a two dimensional presentation, as on 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o start with, a cell is a region, even a point, with differing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tates. For convenience, these states are usually numbered wit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eginning with zero, rather than described. For the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a theory the nature of the states does not matter, only their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ne another, and the way they change with time according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oironment. Since they are abstract, they can just as well b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lored dots on a video screen, which is what leads to interpre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n abstract artistic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one dimensional automaton, a series of cells is strung o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 simplest assumption being that all the cells have the s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ilar states, and that the rules of evolution will be the sam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. The idea of forming the cells into a line implies a linear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f course other arrangements are possible, both in terms of the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nnectivity of the cells. This is the second element of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ellular automaton - the relationship between the cells, or the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ighborhoods which they form. Again, the simplest neighborhoo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cell and its nearest two neighbors, and generally speakin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ake a neighbborhood to consist of r neighbors on each side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r+1 for the total number of cells in a neighborh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small quibbles to be made. If a chain is finite, it has 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rely do not have the same neighborhoods as the interior cells.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treated differently, or the chain can be imagined to clo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ng, which would preserve the uniformity of all the neighborhood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sidered preferable to work with symmetric neighborhoods,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its own cell, rather than worrying about irregular neighborho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occurs because there are times when only one neighbo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, always on the sam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re arises the notation (k,r) for a linear cellular automat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k states within each cell, and such that it, together with r cel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ide, is considered to form a neighborh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final ingredient in the definition of a cellular automa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rule of transition by which the cell changes stat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to the next, conventionally assumed to be the same ru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hood. It is the judicious selection of a rule as much a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s a particular automaton interest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way's game of Life was the result of a particular choice of ru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mensional binary automaton - two states per cell - whose neighborh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the cell in the center and the eight cells touching it, f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laterally and four of them diagonally. The announced critera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ticular rule was chosen were that a field of cells should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windle away to nothing - all zeroes - or eventually fill up complete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nes. Reportedly, he examined many different rules before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one which gave us his famous game; even so, so much varie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with that one particular rule that years passed befo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ere stud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ram's recent work, mostly done at the Institute for Advanced Stud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ton, systematically examined all the possible rules for one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a. His recent book summarizes his and some other results in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. In two dimensions there are far too many possibilities - mo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an in one dimension - for there to be a chance to try everything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very fast computer. Notwithstanding, Dewdney's column in a recent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ientific American describes a three dimensional variant of Lif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rter Bays. However, the one dimensional automata of type (2,1)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sonable starting point for systematic stu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uch an automaton, a neighborhood contains three cells, while ea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states, so altogether there are eight possible neighborhood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to require evolution of a given neighborhood to lead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new cell or another, there are 256 possible ways that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possible neighborhoods can evolve into the next generation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ossibility that everything evolves into zero and end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everything evolves into ones. The easiest way to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ies is to make up a binary number whose eight digits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neighborhoods 000, 001, 002, and so on ev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number of possibilities increase drastically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tates for a single cell increases, or the number of neigh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. Thus a (3,1) automaton - three states with nearest neighbo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3*3*3 or 27 neighborhoods, and the total number of possible rul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3 to the power 27, somewhere on the order of 10 to the power 12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oon going to be studied one by one. Alternatively,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,2) would have 32 different neighborhoods, and thus 2 to the power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ules, which is "only" in the range of 10 to the tenth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reasonable sampling of even the smaller linear automata, Wolf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idea which was already implicit in Conway's statement of his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volutionary criterion should depend on the number of ce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hood, but not on their particular arrangement. Talking in such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some hidden assumptions about our vocabulary. In Conway'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zero represented a dead cell, one a live cell, and his ru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in terms of the number of live cells in the neighborhood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xtension of this idea to assign numbers (weights, if you wish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s, and make the transition depend only on their sum. A rule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is called a totalistic rule; not all rules are totalistic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a more manageable sampling of all the possibl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program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two kinds of programs. The first group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A21.C - evolution of (2,1) auto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A22.C - evolution of (2,2) auto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A23.C - evolution of (2,3) auto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A31.C - evolution of (3,1) auto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A32.C - evolution of (3,2) auto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A33.C - evolution of (3,3) auto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A41.C - evolution of (4,1) auto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A42.C - evolution of (4,2) auto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A43.C - evolution of (4,3) autom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ine programs are all quite similar, but since they each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selection of sample rules, and since there are slight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dexing and ranges of indices, they are included as separat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group of programs contai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31.C   - cycles and gliders of period 1 for (3,1) auto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32.C   - cycles and gliders of period 1 for (3,2) auto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41.C   - cycles and gliders of period 1 for (4,1) auto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42.C   - cycles and gliders of period 1 for (4,2) auto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31.C   - cycles and gliders of period 2 for (3,1) auto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41.C   - cycles and gliders of period 2 for (4,1) auto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31.C - cycles and gliders of period 3 for (3,1) auto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41.C - cycles and gliders of period 3 for (4,1) auto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R31.C  - cycles and gliders of period 4 for (3,1) autom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kewise all fairly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e programs are based on the concept of a de Bruijn diagram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used in shift register theory. If a neighborhod is the string of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ufficient to determine the evolution of its central cell, we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neighborhoods might be strung together to determine the evolu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equence of cells. Let us say that in succession we aband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of a neighborhood and add new cell on the right. We are now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evolution of the cell to the right of the original cell;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the process we can work out the evolution of a whole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ocess there is always an overlap of a fairly long string of cel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just two for a (2,1) automaton. These cores can be laid o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, a long string would be the easiest conceptually but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to arrange them as nodes in a plane, labelling each with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values the core cells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se nodes can be linked together according to the way they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to form a longer chain. Thus there are two outgoing link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, and two incoming links, for the (2,1) automaton: 01 could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ither 10 or 11, and could be preceded by either 00 or 10. Gener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k,r) diagram would have k to the power 2r nodes, each of them with k in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 out links; this full diagram is called a de Bruijn diagram for k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r s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 Bruijn diagram lays out the possibilities; among its other use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e how many distinct words of r letters can be made up within an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 different letters. But we are interested in another application -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which do not change as evolution goes on, for example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in a de Bruijn diagram are just long enough to calculate on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olution for one cell, we can make comparisons with the original cel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ell evolves into itself, it qualifies for a still life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es into its left neighbor, it qualifies for a right-shifting string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riations are conceivable - for example a binary cell might evol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properties - shifting, but not complementation, for example -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with the rule of evolution from generation to generation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will not affect evolution because evolution has been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ame rule for every cell. But only in certain cases will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plements have a complementary evolution. Going beyond binary auto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more opportunities for the permutation of states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certain automata which incorporate this symmetry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o find all the sequences of states which do not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to another, we only have to mark out the links in the de Bruij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for which the central cell does not change, and build up st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all sharing this same property. A similar construction appl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ly we are interested in cycles of the de Bruijn diagram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s leading into them, because these are the chains which ca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ings of cells or chains infinite in both directions. The set of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each works out these loops, and displays them on the conso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just outlined gives results valid for one generation of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imilar ideas apply to two, three, or more generations. Th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 is for a string long enough to produce the evolution desi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ram then shows how to join these strings together into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deas can be used to find sequences which evolve into zero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stant values in so many generations. All calculation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s whose size grows exponentially with the radius of the neighbor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umber of generations of evolution involved. Thus, only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se parameters are feasible within the memory siz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, or the length of time needed to obtain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group of programs is concerned with spatial periodicit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l periodicity; in other words it is concerned with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 of cycles in a chain of length n. In contrast, the objec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of programs was to find the states of a given perio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at the length of the ring. Now the length is fixed and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possible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YCLE21.C - periods of (2,1) 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YCLE22.C - periods of (2,2) 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YCLE23.C - periods of (2,3) 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CLE31.C - periods of (3,1)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CLE32.C - periods of (3,2)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CLE41.C - periods of (4,1)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CLE42.C - periods of (4,2) 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 is similar to the one carried out for the de Bruijn dia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basic element is one of the k to the nth possible strings of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olution of each one of them is computed and stored in an array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but one second generation successor to each first generation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k to be found in the de Bruijn diagram; otherwise the analys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The results are the periodic cycles, reported as a series of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evol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rom all three groups will prompt for the information they ne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e analysis, the first requirement is the rule number. For a tot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on, it would consist of the string of values to be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sums 0, 1, 2, and so on. Only for the program LCA31 i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sufficient to work with the 27 values which can be assign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values of three states; a totalistic rule number can be give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ful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olutionary programs contain a selection of stored rules,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random choices to illustrate some particular points of evolution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looked nice. One of these is selected, somewhat at random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andom initial line, all ready to run, when the program is star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choice is not wanted, or after the first run has completed,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can be edited in preparation for the nex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play turns out to be uninteresting, or there is no desir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full 45 seconds which it requires, striking any key will sto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at to look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atch the evolution of an arbitrary linear automaton from a random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to see a great deal of confusion. Gradually -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quickly - it becomes apparent that each rule of evolution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ty, and that as rules and types of automata are varied,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apparent as differences. This is presumably what lead Conway to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rules for which configurations eventually settled down to simpl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disappearing entirely, remaining motionless, or fill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ram laid down a serviceable classification into four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i - evolution to a uniform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ii - evolution to isolated cyclic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iii - evolution to comprehensive cyclic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iv - evolution to complex isola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re derived from some classifications in nonlinear mechanics.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was particularly attracted to the class iv states. It se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o be found for rules whose de Bruijn diagrams conta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. These can be readily detected for short periods at l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tarting point, having selected a specific rule, is to work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periods (time repetition) and cycles (space repetition)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ow shows the number of cycles of given period in rings of length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lumns. Entries for an entire row can be deduced successive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EIJ, TWOIJ, THREEIJ, and so on. It may be a bit disappoin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ew rows can be obtained within the limits of computer memory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at presently exist. Nevertheless, the exponential growth of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ensures that rows or columns will only be added one at a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lly at that. Still, a few rows can actually be done, an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can be quit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s of this table can be found from the CYCLEIJ series of progr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practical considerations limit the lengths of the rings stud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n; more for binary automata and less for those with more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eoretical conclusions do not depend on practical limitat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there are at most k to the power n rings of n cells in a (k,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on, and evolution is uniquely defined. Some ring must repeat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at the starting ring, after k to the power n generations;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 can't all be different. In practice, the number of gen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ing before repetition is a very small compared to the absolut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event, there is an exponential (but finite) limit to the period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eriod-cycl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f interest concerning the cycles include: the number of cy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engths, the height of the transient trees leading into the cyc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gence factor at each node of these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ws of the table can be found from the de Bruijn programs; since 2r+1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are needed to ascertain a generation of evolution, only about hal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 as cycles can be worked out for a given quota of compute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heoretical conclusions are possible, since the periods are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ubset of the de Bruijn diagram. A 2r-stage de Bruijn diagram for 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has k to the power 2r nodes; k times as many links. Once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ks has been used up in constructing a path through the diagram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ould have to be repeated. Thus there is also an exponential uppe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ws of the period-cycle table. For example, if an automaton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of period 2, it must already show up in some short ring; if i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in rings below a certain limit, it will never appear in longer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statistics can be compiled for the de Bruijn diagrams: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 and their lengths, the number of transients leading into loo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onvergence and divergence factors. Failed loop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, they correspond to strings which are periodic, but which dwi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with each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ycle diagrams and the period diagrams may have intersecting loop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y means that choices are present at certain junctures in wor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in of cells with a certain property, leading to a greater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than would oherwise occur. This choice is particularly viv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Bruijn diagram when one of the loops consists of a single node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embedded in another loop, since these can be strings of Wolfram'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de Bruijn diagram can be used to reveal the periodicit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cellular automaton, it can also be used in automaton synthesis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desired loops can be marked out first in the diagram, and then a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which respects the links. For period 1 properties the mapping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rect, since each link in the de Bruijn diagram corresponds to a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hood in the automaton. Including or excluding it from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either determines or limits the value of the transition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hood. For longer periods the evolution corresponds to a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which may or may not be factorizable in the requird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 of the period diagram is to obtain ancestors of a given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application is to find the ancestors of constant cha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readily from the fact that each link represents the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ell in one neighborhood. All the links evolving into zer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ins which must evolve into zero; conversely demanding that given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e into zero determines the rules for which such an evolution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inary automaton, it would determine the rule uniquely. An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is to show that for totalistic automata, the ancestor dia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chains consists of pure loops, without any transient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ubtle than Wolfram's class iv automata is the fact that some auto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exhibit natural barriers. For some rules it is observe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reas of independent evolution, which seem to go about thei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of what is happening in other regions. Consulting the de Bruij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, it is found that there are certain nodes, for which all incom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going links survive in the period diagram, even if they do not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form closed loops. It is only necessary that there is an unbroken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node with complete incoming links to another (possibly the same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outgoing links. Clearly, certain partial variants on this the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ly, de Bruijn diagrams were created in order to solv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nding all the distinct sequences of certain symbols. This ide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a period diagram, by asking whether all possible sequences of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ppear as possible evolutions. Since the period diagram is a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 Bruijn diagram, it may be suspected that they may not; this confi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ence of "Garden of Eden" states for cellular automata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of cells which can only be seen as intital states for an automa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have no ancestors and cannot arise during the course of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other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in the present collection do not detect Garden of Eden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can be found by using state sequencing techniques from th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tomata, or from a detailed examination of the chains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programs, which are not presently included in the display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automata may be judged to be less interesting because they "d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" or fall into Wolfram's classes i and ii; but there are other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automata with larger numbers of internal states can fall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of restrictive behaviour. For many rules, watching the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hile will reveal that one of the colors has disappeared.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noticaeable for a rule in which one value never appea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because it would have to be be absent in all lines after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speaking, we would be dealing with a subautomaton - one for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states could be found which was closed under evolution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in that subset would evolve only into each other and into n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utomata show extreme examples of this behaviour - dead states e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to dead states, using Conway's metaphor. Thus a whole class of auto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d of those with a quiescent state, could be characterized by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quiescent state belonged to a subautoma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mathematioal concept related to subsets, which is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quivalence relations. According to this concept, two or more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on might be regarded as being interchangeable. If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, there is no essential difference between them. W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 of certain automata on the screen, there sometimes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 of color laid over an underlying pattern. The pattern seems to evol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color overlay has a life of its own. This is an example of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on, in which the overlaid color is equivalent to black,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n this series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re are mappings from one automaton to another. One of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would be complementing all the cells of a binary automat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ed automaton would probably not evolve according to the same 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might. For automata whose states are represented by television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ing the colors would be such a mapping. Aesthetically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riking, but mathematically it is the same automa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structive to tinker with both the initial array and with the r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 of an automaton. The LCAIJ programs include a generator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hich can be used to either set up a rule or the initial arr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generated do not often have long runs, but an interesting a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utomata is to see how they evolve when the initial state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runs, particularly of a quiescent state. An option allows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tate; an editing option allows a complete revision o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Some programs have an undocumented feature which allows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eighth of the pattern, which has the practical consequence of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ival at the final cycle more rapidly. The typical lengths of trans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with ring length, and lies in the hundreds or thousands for 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round 20. Thus, the transient time would be extremely lo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line used by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ules patience is required to obtain an initial state which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ore delicate class iv objects, and recourse to the de Bruij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programs may be necessary to see what the interesting structur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how barriers, cycles, and class iv separating intervals 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 Bruijn diagram, the evolutionary rule may often be adjust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ising rule show cleaner or more desirable behaviour. This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ily indirect for those programs which only use totalistic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but for those programs in which the direct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few, the rule can be tailored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otalistic rules do not allow such fine adjustment, they d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property which is useful. There are more ways to form su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range than for the extremes; one might think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omial distribution. Thus the values assigned the middle ran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influential in determining the overall behaviour of the automa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extremes can be used for fine adjustments. One extreme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to long sequences of zeroes, the other to long 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-1's, and in both cases to sequences in which these extremes domin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eans that the near extremes determine what happens to the fri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dominated by the midd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re ia a whole art to trying to read out general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on directly from its ru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wyn R. Berlekamp, John H. Conway, and Richard K. Guy, Winning w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thematical plays, Academic Press, 1982  (ISBN 0-12-091152-3) vol.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Buckingham, Some facts of life, Byte 3 (1978) p.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K. Dewdney, Computer Recreations - Building computers in one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ds light on irreducibly complicated phenomena, Scientific American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, pp. 10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Gardner, Mathematical Games, Scientific American, October 19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 Hapgood, Let there be Life, Omni, v. 9, #7 (April 1987) pp40-46, 116-1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Hayes, Computer Recreations - The cellular automaton offers 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ld and a world unto itself, Scientific American, March 1984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 10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Levy, Hackers: Heroes of the computer revolution, Anchor Press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day, Garden City, New York, 1984 (ISBN 0-385-19195-2), chapte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 Martin, A. Odlyzko, and S. Wolfram, Algebraic aspects of cellular autom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in Mathematics and Physics 93 (1984) p.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von Neumann, Theory of self-reproducing automata (edited and compl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W. Burks), University of Illinois Press, 19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neth E. Perry, Abstract mathematical art, Byte, December 1986, p. 18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Poundstone, The recursive universe, William Morrow and Company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, 1985 (ISBN 0-688-03975-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dall Preston, Jr., and Michael J. B. Duff, Modern cellular automata, Pl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, New York, 1984 (ISBN 0-306-41737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 Ulam, On some mathematical problems connected with patterns of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gures, in A. Burks (ed.) Essays on cellular automata,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 Press, 19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Wolfram, Statistical mechanics of cellular automata, Reviews of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 55 (1986) pp. 601-6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Wolfram, Theory and applications of cellular automata, World Scient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 (ISBN 9971-50-124-4 pb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