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ACL - IBM PC/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 M.Scott, N.I.H.E., Ballymun, Dublin,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several improvements ov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integer roots program (speeds up deci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lash arithmetic now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roots and powers, exps and logs, and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 functions. See bnflsh1/2/3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'pi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minor I/O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MIRACL RATIONAL CALCULATOR program - RAT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gs hunted out. Integer roots program rewritten -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32016 version of bnmuldv.c (from Dudley Long, 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rig functions. New Hyperbolic functions. New improved RAT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rearranged and renamed. Certain routine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8087 support included. The inevitable bugs found and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s Turbo C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CALC tidied up. Full Colour and 40 column versions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moto's Public Key Encryption  programs improved.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gcd(). Documentation tidied up. Various optimizations - RATCALC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lash operations function 'flop' rewritten to allow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unctions. Up to 30% speed-up acheived for exps, logs and t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ite of factoring programs, Pollard's p-1, Williams p+1 and Lens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tic curve method. Also an implementation of the Quadratic s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- very fast! Header files reorganised. Certain number 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for Acorn Archimedes 32-bit RISC micro. This calculates 1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st 10 seconds - faster than a VAX!. New 80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14/1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C++ Headers now  included.  I/O  routine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'big' number conversion to/from pure binary form 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implementations of Public Key systems. 40% f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large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The MIRACL library is written in standard C and has been tes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combinations  of  computer  and  compiler.  It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ich supports C as defined by Kernighan and Richie. 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to hear of any problems that arise with othe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- not all compilers are  perfect!  MIRACL  contains  work-a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necessary to circumvent bugs in certain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