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or the four benchmarks run on Macintosh SCSI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sks review by Chris Crawford and Eva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Line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$="123456781234567812345678123456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B$=A$+A$+A$+A$+A$+A$+A$+A$+A$+A$+A$+A$+A$+A$+A$+A$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OPEN "TEST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START=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FOR I=1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RINT #1,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PRINT TIMER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PRINT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REM Line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OPEN"TES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START=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FOR I=1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B$=INPUT$(51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PRINT TIMER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PRINT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Frag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$="123456781234567812345678123456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B$=A$+A$+A$+A$+A$+A$+A$+A$+A$+A$+A$+A$+A$+A$+A$+A$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START=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FOR J=1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C$="TEST"+STR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OPEN C$ FOR APPEND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RINT #1,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PRINT TIMER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PRINT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REM Frag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START=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 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C$="TEST"+STR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OPEN C$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B$=INPUT$(32767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PRINT TIMER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PRINT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