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F - An Application Profi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 is an application profile package which may be us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formance of your 'C' language programs developed unde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IBM/PC or 100%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t is very desirable to have an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s fast as possible.  After a program is written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grammers go back over the code "one more time"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where the program can be made more efficient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ing the performance of an area of the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many times will increase overall performance mor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which is seldom executed.  However, in most large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difficult to guess where the program is spending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ime.  This is where PRF comes into play.  PRF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your program and check on the areas wher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being spent.  This allows you to then go back 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as for 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tilit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utilities ar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R.C </w:t>
        <w:tab/>
        <w:t xml:space="preserve">   A general purpose program timer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.EXE</w:t>
        <w:tab/>
        <w:t xml:space="preserve">   can be used without PRF simply to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ecution of one of your program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MER on a program before and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odifications will tell you how much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erformance improvement resul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RF.C</w:t>
        <w:tab/>
        <w:t xml:space="preserve">   A utility to build a PRF symbol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RF.EXE</w:t>
        <w:tab/>
        <w:t xml:space="preserve">   information contained in a .MAP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your linker.  This symbol file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monitor the execution of you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por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FRPT.C</w:t>
        <w:tab/>
        <w:t xml:space="preserve">   A reporting utility which will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FRPT.EXE</w:t>
        <w:tab/>
        <w:t xml:space="preserve">   of a profile session (a .PR1 file)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report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ROFILE.C</w:t>
        <w:tab/>
        <w:t xml:space="preserve">   The 'C' language portion of the PR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odule.  This module should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laced in a library where it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picked up as needed by your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FILE.ASM</w:t>
        <w:tab/>
        <w:t xml:space="preserve">   The assembly language portion of the P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FILE.OBJ</w:t>
        <w:tab/>
        <w:t xml:space="preserve">   runtime module.  This module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a library where it ca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icked up by your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paring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runtime portion of PRF is linked into your .EX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minor changes you must make to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 profile session.  As mentioned above, PRF ob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your program from the .MAP fil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.  Functions in your code which are declared as "static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included in the .MAP and PRF will not 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when using PRF all functions in your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public (i.e. not static). Having static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 are running PRF with can distort th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modules which are public.  To avoid this, cod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rout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STATIC</w:t>
        <w:tab/>
        <w:t xml:space="preserve">    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void my_f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hen you want to run PRF change the #define STATIC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tatic" decla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a profi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unction StartProfile("MYPROG"); should be called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he profile operation to start.  The parameter (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) should be the name of the .MAP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inker.  In general, this will be the same roo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f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unction EndProfile(); should be called at the poin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lt the pro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StartProfile() will be called as the first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 and EndProfile() will be called as the last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these changes all modules of your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ompiled.  If you desire line number statistic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switch to inform your compiler to generat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.OBJ file.  Once you've compiled all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 with "line numbers" link your program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linker switches /MAP (and /LINE if you want line numb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ample Session -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ample session shows the steps required to pro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e will call MYPROG which consists of modules MYPROG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UTIL.C, and MY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dit MYPROG.C and add StartProfile("myprog")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in main().  Add EndProfile() as the la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mpile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 /c /Zd my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 /c /Zd my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 /c /Zd myin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ink the program producing a .MAP file (We are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F code resides in library PRF.L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 /map /line myprog myutil myinit,,,pr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reate a profile symbol table file (this produces a .PRF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prf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un the program (this produces the .PR1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yprog my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Read the .PR1 file and produce profil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frpt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ample Session -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ample session shows the steps required to pro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e will call MYPROG which consists of modules MYPROG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UTIL.C, and MY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dit MYPROG.C and add StartProfile("myprog")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in main().  Add EndProfile() as the la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mpile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cc -y my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cc -y my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cc -y myin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ink the program producing a .MAP file (We are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F code resides in library PRF.L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cc -ml myprog.obj myutil.obj myinit.obj prf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reate a profile symbol table file (this produces a .PRF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prf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un the program (this produces the .PR1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yprog my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Read the .PR1 file and produce profil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frpt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ading the PR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sample of the report produced by PRFRPT.EXE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ngth of this particular report some por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: _TEXT  Length: 18661 (48E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c Symbols   Count  Tot%</w:t>
        <w:tab/>
        <w:t>Hi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GROUP@</w:t>
        <w:tab/>
        <w:t xml:space="preserve">     538   1.2</w:t>
        <w:tab/>
        <w:t xml:space="preserve"> 2.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ShowListBox</w:t>
        <w:tab/>
        <w:t xml:space="preserve">       1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ScrollWindow</w:t>
        <w:tab/>
        <w:t xml:space="preserve">       1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ShowInvertRect       1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main</w:t>
        <w:tab/>
        <w:tab/>
        <w:t xml:space="preserve">       8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CLEARRECT</w:t>
        <w:tab/>
        <w:t xml:space="preserve">      11   0.0</w:t>
        <w:tab/>
        <w:t xml:space="preserve">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INVERTATTR</w:t>
        <w:tab/>
        <w:t xml:space="preserve">    2254   5.1</w:t>
        <w:tab/>
        <w:t>12.2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INVERTBUFFER    2899   6.5</w:t>
        <w:tab/>
        <w:t>15.6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brk</w:t>
        <w:tab/>
        <w:tab/>
        <w:t xml:space="preserve">       2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free</w:t>
        <w:tab/>
        <w:tab/>
        <w:t xml:space="preserve">      23   0.1</w:t>
        <w:tab/>
        <w:t xml:space="preserve">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getch </w:t>
        <w:tab/>
        <w:t xml:space="preserve">       1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getdate</w:t>
        <w:tab/>
        <w:t xml:space="preserve">    4381   9.8</w:t>
        <w:tab/>
        <w:t>23.6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gettime</w:t>
        <w:tab/>
        <w:t xml:space="preserve">     147   0.3</w:t>
        <w:tab/>
        <w:t xml:space="preserve">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int86 </w:t>
        <w:tab/>
        <w:t xml:space="preserve">     288   0.6</w:t>
        <w:tab/>
        <w:t xml:space="preserve">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int86x</w:t>
        <w:tab/>
        <w:t xml:space="preserve">     861   1.9</w:t>
        <w:tab/>
        <w:t xml:space="preserve"> 4.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IOERROR</w:t>
        <w:tab/>
        <w:t xml:space="preserve">     212   0.5</w:t>
        <w:tab/>
        <w:t xml:space="preserve">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LONGTOA</w:t>
        <w:tab/>
        <w:t xml:space="preserve">       6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XMUL@ </w:t>
        <w:tab/>
        <w:t xml:space="preserve">     794   1.8</w:t>
        <w:tab/>
        <w:t xml:space="preserve"> 4.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malloc</w:t>
        <w:tab/>
        <w:t xml:space="preserve">      20   0.0</w:t>
        <w:tab/>
        <w:t xml:space="preserve">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memcpy</w:t>
        <w:tab/>
        <w:t xml:space="preserve">       2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movedata</w:t>
        <w:tab/>
        <w:t xml:space="preserve">     323   0.7</w:t>
        <w:tab/>
        <w:t xml:space="preserve">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movmem</w:t>
        <w:tab/>
        <w:t xml:space="preserve">       3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segread</w:t>
        <w:tab/>
        <w:t xml:space="preserve">     218   0.5</w:t>
        <w:tab/>
        <w:t xml:space="preserve">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setvbuf</w:t>
        <w:tab/>
        <w:t xml:space="preserve">       1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time</w:t>
        <w:tab/>
        <w:tab/>
        <w:t xml:space="preserve">    4244   9.5</w:t>
        <w:tab/>
        <w:t>22.9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strcpy</w:t>
        <w:tab/>
        <w:t xml:space="preserve">       4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strlen</w:t>
        <w:tab/>
        <w:t xml:space="preserve">       6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dostounix</w:t>
        <w:tab/>
        <w:t xml:space="preserve">     421   0.9</w:t>
        <w:tab/>
        <w:t xml:space="preserve">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VPRINTER</w:t>
        <w:tab/>
        <w:t xml:space="preserve">      14   0.0</w:t>
        <w:tab/>
        <w:t xml:space="preserve">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number statistics for module WINDEM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Number    Count  Tot%</w:t>
        <w:tab/>
        <w:t>Hi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6</w:t>
        <w:tab/>
        <w:t xml:space="preserve">     526   1.2</w:t>
        <w:tab/>
        <w:t xml:space="preserve"> 2.8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3</w:t>
        <w:tab/>
        <w:t xml:space="preserve">       1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6</w:t>
        <w:tab/>
        <w:t xml:space="preserve">       2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1</w:t>
        <w:tab/>
        <w:t xml:space="preserve">       2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1</w:t>
        <w:tab/>
        <w:t xml:space="preserve">       7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4</w:t>
        <w:tab/>
        <w:t xml:space="preserve">       1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8</w:t>
        <w:tab/>
        <w:t xml:space="preserve">       1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7</w:t>
        <w:tab/>
        <w:t xml:space="preserve">       1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number statistics for module LISTBO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Number    Count  Tot%</w:t>
        <w:tab/>
        <w:t>Hi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2</w:t>
        <w:tab/>
        <w:t xml:space="preserve">       2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6</w:t>
        <w:tab/>
        <w:t xml:space="preserve">       2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7</w:t>
        <w:tab/>
        <w:t xml:space="preserve">       2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4</w:t>
        <w:tab/>
        <w:t xml:space="preserve">       2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9</w:t>
        <w:tab/>
        <w:t xml:space="preserve">       1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1</w:t>
        <w:tab/>
        <w:t xml:space="preserve">       1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1</w:t>
        <w:tab/>
        <w:t xml:space="preserve">       1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9</w:t>
        <w:tab/>
        <w:t xml:space="preserve">       1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4</w:t>
        <w:tab/>
        <w:t xml:space="preserve">       1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number statistics for module W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Number    Count  Tot%</w:t>
        <w:tab/>
        <w:t>Hi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3</w:t>
        <w:tab/>
        <w:t xml:space="preserve">       4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5</w:t>
        <w:tab/>
        <w:t xml:space="preserve">      18   0.0</w:t>
        <w:tab/>
        <w:t xml:space="preserve">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7</w:t>
        <w:tab/>
        <w:t xml:space="preserve">       4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8</w:t>
        <w:tab/>
        <w:t xml:space="preserve">       4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3</w:t>
        <w:tab/>
        <w:t xml:space="preserve">       6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5</w:t>
        <w:tab/>
        <w:t xml:space="preserve">       2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2</w:t>
        <w:tab/>
        <w:t xml:space="preserve">       3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4</w:t>
        <w:tab/>
        <w:t xml:space="preserve">       3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6</w:t>
        <w:tab/>
        <w:t xml:space="preserve">       3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9</w:t>
        <w:tab/>
        <w:t xml:space="preserve">       3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1</w:t>
        <w:tab/>
        <w:t xml:space="preserve">       5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2</w:t>
        <w:tab/>
        <w:t xml:space="preserve">       3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</w:t>
        <w:tab/>
        <w:t xml:space="preserve">       1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0</w:t>
        <w:tab/>
        <w:t xml:space="preserve">       1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4</w:t>
        <w:tab/>
        <w:t xml:space="preserve">       3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number statistics for module SCR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Number    Count  Tot%</w:t>
        <w:tab/>
        <w:t>Hi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2</w:t>
        <w:tab/>
        <w:t xml:space="preserve">       2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6</w:t>
        <w:tab/>
        <w:t xml:space="preserve">       2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</w:t>
        <w:tab/>
        <w:t xml:space="preserve">       1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1</w:t>
        <w:tab/>
        <w:t xml:space="preserve">      15   0.0</w:t>
        <w:tab/>
        <w:t xml:space="preserve">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2</w:t>
        <w:tab/>
        <w:t xml:space="preserve">       6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4</w:t>
        <w:tab/>
        <w:t xml:space="preserve">       3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1</w:t>
        <w:tab/>
        <w:t xml:space="preserve">      11   0.0</w:t>
        <w:tab/>
        <w:t xml:space="preserve">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2</w:t>
        <w:tab/>
        <w:t xml:space="preserve">       3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3</w:t>
        <w:tab/>
        <w:t xml:space="preserve">       3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6</w:t>
        <w:tab/>
        <w:t xml:space="preserve">       4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8</w:t>
        <w:tab/>
        <w:t xml:space="preserve">       4   0.0</w:t>
        <w:tab/>
        <w:t xml:space="preserve">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6</w:t>
        <w:tab/>
        <w:t xml:space="preserve">     313   0.7</w:t>
        <w:tab/>
        <w:t xml:space="preserve">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0</w:t>
        <w:tab/>
        <w:t xml:space="preserve">     320   0.7</w:t>
        <w:tab/>
        <w:t xml:space="preserve">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1</w:t>
        <w:tab/>
        <w:t xml:space="preserve">     326   0.7</w:t>
        <w:tab/>
        <w:t xml:space="preserve">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2</w:t>
        <w:tab/>
        <w:t xml:space="preserve">    1008   2.3</w:t>
        <w:tab/>
        <w:t xml:space="preserve"> 5.4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3</w:t>
        <w:tab/>
        <w:t xml:space="preserve">     287   0.6</w:t>
        <w:tab/>
        <w:t xml:space="preserve">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3</w:t>
        <w:tab/>
        <w:t xml:space="preserve">    2899   6.5</w:t>
        <w:tab/>
        <w:t>15.6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1</w:t>
        <w:tab/>
        <w:t xml:space="preserve">      14   0.0</w:t>
        <w:tab/>
        <w:t xml:space="preserve">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1673 Hits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673 Hits in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8531 Hits in Application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738 Oth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4615 Total hit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produced by PRFRPT.EXE is contains a section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de segment in your program. This section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length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de segment a listing of all public symbol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o be using time by PRF are listed.  The public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as follows with a histogram of the "Hit%"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ymbols</w:t>
        <w:tab/>
        <w:tab/>
        <w:t xml:space="preserve"> - The name of the public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ained "h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</w:t>
        <w:tab/>
        <w:tab/>
        <w:tab/>
        <w:t xml:space="preserve"> - Total number of hits recor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ubli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%</w:t>
        <w:tab/>
        <w:tab/>
        <w:tab/>
        <w:t xml:space="preserve"> - Percentage of time this rout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lative to all of the hit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is includes hits that occurr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f the application program and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 general, out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ogrammer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%</w:t>
        <w:tab/>
        <w:tab/>
        <w:tab/>
        <w:t xml:space="preserve"> - Percentage of time this rout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lative to the hits recor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.MAP file included line number information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are generated for each source code module for whi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formation is found.  The statistics for line numb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ose for public symbols with the exception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line number replaces the public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ow PRF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time portion of PRF uses the clock timer interrupt to g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ystem at frequent intervals and examines the CS:IP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ed code to record a "hit".  Under normal cond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timer interrupt is invoked 18.2 times a second. 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ter resolution of the running application, PRF speeds up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to produce interrupts 582.4 times per second.  This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gives a much better view of the sections of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ime.  As usual, however, there is a trade off inv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frequently your program is interrupted to "record a hi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(elapsed time) your program will run.  You can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this interrupt frequency in module APROFILE.ASM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ates TIMER_INT_CNT and TIMER_INT_WORD.  APROFILE.AS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ble listing the valid values of these equates. Note that PR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BIOS clock interrupt 18.2 times per second no matter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 is recording hits.  This assures that your system clock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and is not "speeded up" during a PRF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velopment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was developed and tested under the following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rland Turbo-C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crosoft Quick-C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crosoft C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crosoft C V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has been released into the public domai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n-supported software and you use it at your own risk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this package and to the best of my knowledge i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  However, I do not guarantee that it is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suggestions, questions, and constructive criticis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d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b Wi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649 Meadowbroo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en, Texas   75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