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ER:</w:t>
        <w:tab/>
        <w:tab/>
        <w:t>CUG26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TLE:</w:t>
        <w:tab/>
        <w:tab/>
        <w:t>S6 Cross-Assembler (Portab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:</w:t>
        <w:tab/>
        <w:t>AS6.DO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:</w:t>
        <w:tab/>
        <w:t>0.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:</w:t>
        <w:tab/>
        <w:tab/>
        <w:t>08/27/198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-ALSO:</w:t>
        <w:tab/>
        <w:t>AS6.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ORS:</w:t>
        <w:tab/>
        <w:t>William C. Colley III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6 Cross-Assembler (Port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ersion 0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86, 1987 William C. Colley,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manual such as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gal Note:    This package may be used for any commercial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n-commercial purpose.  It may be copi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tributed freely provided that any fee char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the distributor of the copy does not exce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m of:  1) the cost of the media the copy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ritten on,  2) any required costs of shipp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, and  3) a nominal handling fee. 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tribution requires the written permiss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author.  Also, the author's copyright not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all not be removed from the program source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 object, or the program document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 How to Use the Cross-Assembler Package 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 Format of Cross-Assembler Source Lines 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  Labels .....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  Numeric Constants 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3  String Constants 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4  Expressions .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 Machine Opcodes 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  Opcodes -- No Arguments 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  Opcodes -- Accumulator Operations 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  Opcodes -- Read-Modify-Write Operations ............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4  Opcodes -- Binary Operations 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5  Opcodes -- Bit Manipulation Operations 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6  Opcodes -- Load and Store Operations 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7  Opcodes -- Conditional Branches 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8  Opcodes -- Bit Conditional Branches 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9  Opcodes -- Long Branches 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  Pseudo Opcodes ..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  Pseudo-ops -- DB 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2  Pseudo-ops -- DS 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3  Pseudo-ops -- DW 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4  Pseudo-ops -- END 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5  Pseudo-ops -- EQU 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6  Pseudo-ops -- IF, ELSE, ENDIF 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7  Pseudo-ops -- INCL 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8  Pseudo-ops -- ORG 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9  Pseudo-ops -- PAGE 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0 Pseudo-ops -- TITLE 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1 Pseudo-ops -- VAR 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0  Assembly Errors 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  Error * -- Missing Statement 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  Error ( -- Parenthesis Imbalance 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  Error " -- Missing Quotation Mark 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4  Error B -- Branch Target Too Far Away 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5  Error D -- Illegal Digit 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6  Error E -- Illegal Expression 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7  Error I -- IF-ENDIF Imbalance 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8  Error L -- Illegal Label 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9  Error M -- Multiply Defined Label 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0 Error O -- Illegal Opcode 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1 Error P -- Phasing Error 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2 Error S -- Illegal Syntax 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3 Error T -- Too Many Arguments 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4 Error U -- Undefined Label 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5 Error V -- Illegal Value 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0  Warning Messages 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1  Warning -- Illegal Option Ignored 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2  Warning -- -l Option Ignored -- No File Name .......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3  Warning -- -o Option Ignored -- No File Name .......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4  Warning -- Extra Source File Ignored 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5  Warning -- Extra Listing File Ignored 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6  Warning -- Extra Object File Ignored ......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0  Fatal Error Messages 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  Fatal Error -- No Source File Specified 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2  Fatal Error -- Source File Did Not Open 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3  Fatal Error -- Listing File Did Not Open ...........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4  Fatal Error -- Object File Did Not Open 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5  Fatal Error -- Error Reading Source File ...........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6  Fatal Error -- Disk or Directory Full 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7  Fatal Error -- File Stack Overflow 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8  Fatal Error -- If Stack Overflow 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9  Fatal Error -- Too Many Symbols ...................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 How to Use the Cross-Assembler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, the question, "What does a cross-assembler do?" nee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addressed as there is considerable confusion on this poi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ross-assembler is just like any other assembler except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s on some CPU other than the one for which it assembles c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his package assembles S6 source code into S6 o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, but it runs on an 8080, a Z-80, an 8088, or whateve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U you happen to have a C compiler for.  The reason that cros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ers are useful is that you probably already have a CP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memory, disk drives, a text editor, an operating system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sorts of hard-to-build or expensive facilities on hand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ss-assembler allows you to use these facilites to develop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 S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requires one input file (your S6 source code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to two output files (the listing and the object).  The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UST be specified, or the assembler will bomb on a fa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.  The listing and object files are optional.  If no l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specified, no listing is generated, and if no objec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pecified, no object is generated.  If the object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, the object is written to this file in "Int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xadecimal"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and line for the cross-assembler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6 source_file { &gt;list_file } { -o object_fil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he { } indicates that the specified item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examples are in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6 tests6.asm                          source:   tests6.as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listing:  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object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6 tests6.asm -l tests6.prn            source:   tests6.as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listing:  tests6.p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object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6 tests6.asm -o tests6.hex            source:   tests6.as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listing:  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object:   tests6.h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6 tests6.asm -l tests6.prn -o tests6.h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source:   tests6.as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listing:  tests6.p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object:   tests6.h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rder in which the source, listing, and object fi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does not matter.  Note that no default file name ext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ons are supplied by the assembler as this gives rise to port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it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 Format of Cross-Assembler Source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ource file that the cross-assembler processes in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and an object is an ASCII text file that you can prep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whatever editor you have at hand.  The most-signific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arity) bit of each character is cleared as the charact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from disk by the cross-assembler, so editors that se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(such as WordStar's document mode) should not both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All printing characters, the ASCII TAB character (09H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ewline character(s) are processed by the assembler.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characters are passed through to the listing file, bu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ource file is divided into lines by newline cha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er(s).  The internal buffers of the cross-assembl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mmodate lines of up to 255 characters which should b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ample for almost any job.  If you must use longer lin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constant MAXLINE in file AS6.H and recompil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ss-assembler.  Otherwise, you will overflow the buffer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will mysteriously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source line is made up of three fields:  the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, the opcode field, and the argument field.  The label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optional, but if it is present, it must begin in column 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code field is optional, but if it is present, it must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in column 1.  If both a label and an opcode are pres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r more spaces and/or TAB characters must separate the tw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opcode requires arguments, they are placed in the arg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which is separated from the opcode field by one 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s and/or TAB characters.  Finally, an optional commen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dded to the end of the line.  This comment must begin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micolon which signals the assembler to pass the res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to the listing and otherwise ignore it.  Thus, the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label}{ opcode{ arguments}}{;commentary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he { } indicates that the specified item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examples are in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n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NK   LD    A, (X)          ; This line has everything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C   FOO             ; This line has no labe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EP                          ; This line has no opco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; This line has no label and no op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; The previous line has nothing at all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D                   ; This line has no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abel is any sequence of alphabetic or numeric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with an alphabetic.  The legal alphabetic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! # $ % &amp; . : ? @ [ \ ] ^ _  ` { | }  ~  A-Z  a-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eric characters are the digits 0-9.  Note that "A"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as "a" in a label.  This can explain mysterious 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ndefined label) errors occurring when a label appear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abel is permitted on any line except a line whe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code is IF, ELSE, or ENDIF.  The label is assigned the valu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sembly program counter before any of the rest of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rocessed except when the opcode is EQU, ORG, or V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s can have the same name as opcodes, but they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he same name as operators or built-in constant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ed (operator and constant) nam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         A         AND       EQ        GE        G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      LE        LT        LOW       MOD       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      OR        SHL       SHR       V         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         XOR      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label is used in an expression before it is assign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, the label is said to be "forward-referenced."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1   EQU  L2 + 1   ; L2 is forward-referenced he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3   EQU  L2 + 1   ; L2 is not forward-referenc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 Numeric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eric constants are formed according to the Int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.  A numeric constant starts with a numeric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0-9), continues with zero or more digits (0-9, A-F), and e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 optional base designator.  The base designators are H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xadecimal, none or D for decimal, O or Q for octal, and B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ary.  The hex digits a-f are converted to upper case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er.  Note that a numeric constant cannot begin with A-F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ould be indistinguishable from a label.  Thus,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evaluate to 255 (decima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ffH   255   255D   377O   377Q   11111111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  String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tring constant is zero or more characters enclos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single quotes (' ') or double quotes (" ").  Single qu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match single quotes, and double quotes only match dou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s, so if you want to put a single quote in a string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it like this:  "'".  In all contexts except the DB statem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character or two of the string constant are all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sed.  The rest is ignored.  Noting that the ASCII cod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" and "B" are $41 and $42, respectively, will expla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" and ''           evaluate to 0000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A" and 'A'         evaluate to 0041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AB"                evaluates to 4142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null string "" is legal and evaluates to 0000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 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expression is made up of labels, numeric constant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constants glued together with arithmetic operat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cal operators, and parentheses in the usual wa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gebraic expressions are made.  Operators hav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rly natural order of preced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est        anything in parenthe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nary +, unary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, /, MOD, SHL, SH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inary +, binary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T, LE, EQ, GE, GT, 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, X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west         HIGH, 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few notes about the various operators are in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  The remainder operator MOD yields the remainder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viding its left operand by its right oper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  The shifting operators SHL and SHR shift their lef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nd to the left or right the number of b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by their right oper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  The relational operators LT, LE, EQ, GE, GT, and NE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 be written as &lt;, &lt;= or =&lt;, =, &gt;= or =&gt;, and &lt;&gt;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&lt;, respectively.  They evaluate to 0FFFFH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ment is true, 0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)   The logical opeators NOT, AND, OR, and XOR do bitwi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ions on their operand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)   HIGH and LOW extract the high or low byte, of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)   The special symbol $ can be used in place of a label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tant to represent the value of the program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fore any of the current line has 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examples are in order at this po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+ 3 * 4                          evaluates to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2 + 3) * 4                        evaluates to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11110000B XOR 00001010B        evaluates to 00000101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 1234H SHL 1                   evaluates to 0024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01Q EQ 0                          evaluates to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01Q = 2 SHR 1                     evaluates to 0FFF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arithmetic is unsigned with overflow from the 16-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ignored.  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2768 * 2                          evaluates to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 Machine Op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pcodes of the S6 processor are divided into grou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by the type of arguments required in the argument fiel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urce line.  If an opcode requires multiple arguments,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placed in the argument field in order (unless otherw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) and separated by commas.  Some shorthand not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used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ation       allowable range of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            0FF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XY)           80H to 81H (enclosed entirely in parenthes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YVW           80H to 83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t_number     0 to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mediate      -128 to 2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_addr      0 to 0FF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_addr      0 to 0FF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symbols A (0FFH), V (82H), W (83H), X (80H), and 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81H) are predefined by the assembler for your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 Opcodes -- No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opcodes allow no arguments at all in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P       RET       RETI      STOP      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"NOP" is a built-in macro that assemble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 "JRZ  $+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  Opcodes -- Accumulator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opcodes allow only an A in their arg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       RLC       S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"SLA A" is a built-in macro that assemble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 "ADD  A,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  Opcodes -- Read-Modify-Write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pcodes INC and DEC require one argument in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 fields from the following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        XYVW      (XY)      data_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  Opcodes -- Binary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inary operations of the machine come in two for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require two arguments in their argument field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combinations go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      Opcodes                 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  ADD, AND, CP, SUB        A, (X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A, data_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     ADDI, ANDI, CPI, SUBI    A, immedi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  Opcodes -- Bit Manipulation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pcodes RES and SET require two arguments in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 fields.  The first is a bit_number, and the second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_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  Opcodes -- Load and Store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D opcode of the S6 is heavily overloaded.  It requi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arguments in its argument field.  The possible combin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, XYVW        A, (XY)        A, data_add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YVW, A        (XY), A        data_address,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DI opcode is simpler.  It also requires two argum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ssible combina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, immediate             data_address, immedi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ddition, there are two built-in macros that load ze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various places in memory.  "CLR  A" assemble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 "SUB  A,A" and "CLR  data_address" assemble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 "LDI  data_address,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7  Opcodes -- Conditional Bran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pcodes JRC, JRNC, JRNZ, and JRZ require one argumen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argument fields.  The argument is a code_address such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pression "code_address - $" is in the range -16 to +15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lowable range is exceeded, a B (Branch Target Too Far Awa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is generated by the 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8  Opcodes -- Bit Conditional Bran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pcodes JRR and JRS require three arguments in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 fields.  The first argument is a bit_number.  The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 is a data_address.  The third argument is a code_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that the expression "code_address - $" is in the range -1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+129.  If the allowable range is exceeded, a B (Branch Tar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 Far Away) error is generated by the 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ddition, there are two built-in macros that generate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al branch instructions.  "JRP  code_address" assem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instruction "JRR  7, A, code_address", i.e. jump rel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ccumulator positive.  "JRN  code_address" assemble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 "JRS  7, A, code_address", i.e. jump relativ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mulator 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  Opcodes -- Long Bran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pcodes CALL and JP require one argument in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 fields.  The argument is a code_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  Pseudo Op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like S6 opcodes, pseudo opcodes (pseudo-ops)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 machine instructions.  They are, rather, directiv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sembler.  These directives require various numbe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s of arguments.  They will be listed individually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 Pseudo-ops -- 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B pseudo-op allows arbitrary bytes to be spliced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bject code.  Its argument is a chain of zero 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s that evaluate to -128 through 255 separ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s.  If a comma occurs with no preceding expression, a 00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 is spliced into the object code.  The sequence of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FEH, 0FFH, 00H, 01H, 02H could be spliced into the cod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B        -2, -1, , 1,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pecial case exists here.  If a string constant is enter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arithmetic done on it, then the entire string is spliced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de stream.  Thus, the sequence of bytes 002H, 043H, 041H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54H, 044H could be spliced into the code with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B        1 + 1, "CAT", "C" +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  Pseudo-ops -- 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S pseudo-op is used to reserve a block of storag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variables, or whatever.  This storage is not initial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y way, so its value at run time will usually be random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 expression (which may contain no forward references)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to the assembly program counter.  The following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reserve 10 bytes of storage called "STORAGE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RAGE   DS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  Pseudo-ops -- D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W pseudo-op allows 16-bit words to be spliced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code.  Its argument is a chain of zero or more expres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d by commas.  If a comma occurs with no prece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, a word of 0000H is spliced into the code.  The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laced into memory high byte in low address, low byte in hi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.  The sequence of bytes 0FFH, 0FEH, 00H, 00H, 02H, 01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be spliced into the code with the following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W        0FFFEH, , 0201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  Pseudo-ops --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ND pseudo-op tells the assembler that the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over.  Any further lines of the source fil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d and not passed on to the listing.  If an argumen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to the END statement, the value of the argumen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in the execution address slot in the Intel hex o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The execution address defaults to the program cou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at the point where the END was encountered.  Thus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at the program starts at label START, the END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      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nd-of-file is encountered on the source file befor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statement is reached, the assembler will add an END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listing and flag it with a * (missing statement)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  Pseudo-ops -- EQ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QU pseudo-op is used to assign a specific value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, thus the label on this line is REQUIRED.  Once the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ssigned, it cannot be reassigned by writing the label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1, by another EQU statement, or by a VAR statement.  Thu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he following statement assigns the value 2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 TW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      EQU       1 +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pression in the argument field must contain no for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  Pseudo-ops -- IF, ELSE, 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three pseudo-ops allow the assembler to choose whe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not to assemble certain blocks of code based on the resul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pression.  Code that is not assembled is passed throug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ing but otherwise ignored by the assembler.  Th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eudo-op signals the beginning of a conditionally assemb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.  It requires one argument that may contain no for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s.  If the value of the argument is non-zero, the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ssembled.  Otherwise, the block is ignored.  The END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eudo-op signals the end of the conditionally assembled blo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  EXPRESSION     ;This whole thing gener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B   01H, 02H, 03H  ;  no code whatsoever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IF               ;  EXPRESSION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LSE pseudo-op allows the assembly of either one of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s, but not both.  The following two sequenc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val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 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 some stuff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 some more stuff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_LAB  VAR 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  TEMP_LAB NE 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 some stuff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  TEMP_LAB EQ 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 some more stuff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seudo-ops in this group do NOT permit labels to ex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ame line as the status of the label (ignored or no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ambigu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IF statements (even those in ignored condition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ed blocks) must have corresponding ENDIF statement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ELSE and ENDIF statements must have a corresponding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blocks can be nested up to 16 levels deep bef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er dies of a fatal error.  This should be adequate f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ivable job, but if you need more, change the const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DEPTH in file AS6.H and recompile the 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  Pseudo-ops -- IN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CL pseudo-op is used to splice the contents of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nto the current file at assembly time.  Th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o be INCLuded is specified as a normal string constant,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line would splice the contents of file "const.def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source code stre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CL      "const.de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d files may, in turn, INCLude other files until f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re open simultaneously.  This limit should be enough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conceivable job, but if you need more, change the const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 file AS6.H and recompile the 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8  Pseudo-ops -- 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RG pseudo-op is used to set the assembly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er to a particular value.  The expression that defines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may contain no forward references.  The default ini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of the assembly program counter is 0000H. 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would change the assembly program counter to 0FF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G       0FF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label is present on the same line as an ORG statem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assigned the new value of the assembly program 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9  Pseudo-ops --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GE pseudo-op always causes an immediate page ej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listing by inserting a form feed ('\f') character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line.  If an argument is specified, the arg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 specifies the number of lines per page in the lis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gal values for the expression are any number except 1 and 2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of 0 turns the listing pagination off.  Thus,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cause a page ejection and would divide the listing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-line p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GE    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0 Pseudo-ops --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ITL pseudo-op sets the running title for the lis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gument field is required and must be a string consta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gh the null string ("") is legal.  This title is pri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very page ejection in the listing, therefore, if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jections have not been forced by the PAGE pseudo-op, the ti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ever be printed.  The following statement would pri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"Random Bug Generator -- Ver 3.14159" at the top of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of the lis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TLE     "Random Bug Generator -- Ver 3.14159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1 Pseudo-ops -- 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R pseudo-op functions like the EQU pseudo-op ex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VAR statement can reassign the value of a label tha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been assigned by another VAR statement.  Like the EQ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, the argument expression may contain no for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s.  A label defined by a VAR statement can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by writing it in column 1 or with an EQU state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series of statements would set the value of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UNT" to 1, 2, then 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NT     VAR    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NT     VAR    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NT     VAR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0  Assembly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a source line contains an illegal construct,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flagged in the listing with a single-letter code describ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rror.  The meaning of each code is listed below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, a count of the number of lines with errors is kep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on the C "stderr" device (by default, the console)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statement is processed.  If more than one error occu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given line, only the first is reported.  For exampl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egal label "=$#*'(" would generate the following list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  0000   0D 80 00      =$#*'(     CLR   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  Error * -- Illegal or Missing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rror occurs when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  the assembler reaches the end of the sourc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out seeing an END statement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  an END statement is encountered in an INCLud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"sure" that the END statement is present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er thinks that it is missing, it probably i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d section of an IF block.  If the END statement is miss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y it.  If the END statement is in an INCLude file,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  Error ( -- Parenthesis Imbal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very left parenthesis, there must be a right par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is.  Coun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  Error " -- Missing Quotation 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s have to begin and end with either " or '.  Reme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" only matches " while ' only matches 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  Error B -- Branch Target Too Far A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6 conditional branch instructions and bit con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nch instructions will only reach bytes that are a sh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ance from the first byte of the instruction.  If this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s, the source code will have to be rearranged to b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nch target into range or a long branch instruction tha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ch anywhere will have to be used.  Also, see sections 3.7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8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  Error D -- Illegal Dig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rror occurs if a digit greater than or equal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of a numeric constant is found.  For example, a 2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ary number would cause a D error.  Especially, watch for 8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in an oct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  Error E -- Illegal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rror occurs becaus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  a missing expression where one is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  a unary operator used as a binary operator or vice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  a missing binary op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)   a SHL or SHR count that is not 0 thru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7  Error I -- IF-ENDIF Imbal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very IF there must be a corresponding ENDIF.  I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occurs on an ELSE or ENDIF statement, the corresponding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missing.  If this error occurs on an END statement, on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ENDIF statements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8  Error L -- Illegal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rror occurs becaus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  a non-alphabetic in colum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  a reserved word used as a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  a missing label on an EQU or VAR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)   a label on an IF, ELSE, or ENDIF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9  Error M -- Multiply Defined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rror occurs becaus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  a label defined in column 1 or with the EQU 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ing re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  a label defined by a VAR statement being redefi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ther in column 1 or with the EQU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  the value of the label changing between assembly pa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0 Error O -- Illegal Op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pcode field of a source line may contain only a va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 opcode, a valid pseudo-op, or nothing at all.  Any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causes this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1 Error P -- Phasing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rror occurs becaus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  a forward reference in a DS, EQU, ORG, or VAR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  a label disappearing between assembly pa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2 Error S -- Illegal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rror means that an argument field is scrambled.  S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 out and reassemble.  Look for missing commas, mi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, and the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3 Error T -- Too Many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rror occurs if there are more items (express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designators, etc.) in the argument field than the op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seudo-op requires.  The assembler ignores the extra items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sues this error in case something is really mang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4 Error U -- Undefined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rror occurs if a label is referenced in an ex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not defined anywhere in the source program. 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ure" you have defined the label, note that upper and lower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 in labels are different.  Defining "LABEL"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"Label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5 Error V -- Illegal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rror occurs beca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  an immediate value is not -128 thru 255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  a DB argument is not -128 thru 255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  an INCL argument refers to a file that does not exis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)   an argument to a CALL or JP instruction is greater th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FFFH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)   a bit number in a JRR, JRS, RES, or SET instructio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eater than 7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)   a data space address is greater than 0FF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0  Warn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errors that occur during the parsing of the cros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er command line are non-fatal.  The cross-assembler fla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with a message on the C "stdout" device (by default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ole) beginning with the word "Warning."  The messag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  Warning -- Illegal Option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nly options that the cross-assembler knows are -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o.  Any other command line argument beginning with - will dra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  Warning -- -l Option Ignored -- No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  Warning -- -o Option Ignored -- No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-l and -o options require a file name to te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er where to put the listing file or object file.  I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 is missing, the option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4  Warning -- Extra Source File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ross-assembler will only assemble one file at a ti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source file names after the first are ignored.  To assembl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file, invoke the assembler again.  Note that under CP/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, the old trick of reexecuting a core image will NOT work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itialized data areas are not reinitialized prio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5  Warning -- Extra Listing File Ign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6  Warning -- Extra Object File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ross-assembler will only generate one list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file per assembly run, so -l and -o options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0  Fatal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veral errors that occur during the parsing of the cros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er command line or during the assembly run are fatal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ss-assembler flags these with a message on the C "stdou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(by default, the console) beginning with the words "Fa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."  The messages are explain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  Fatal Error -- No Source File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ne is self-explanatory.  The assembler does not k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o assem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2  Fatal Error -- Source File Did Not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ssembler could not open the source file.  Th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ly cause is that the source file as specified on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does not exist.  On larger systems, there could als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iledge violations.  Rarely, a read error in the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could cause this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3  Fatal Error -- Listing File Did Not Op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4  Fatal Error -- Object File Did Not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rror indicates either a defective listing or o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 or a full disk directory.  Correct the file nam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more room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5  Fatal Error -- Error Reading Sourc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rror generally indicates a read error in the disk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.  Use your backup copy of the source file (You do have o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you?) to recreate the mangled file and reassem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6  Fatal Error -- Disk or Directory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ne is self-explanatory.  Some more space must be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by deleting files or by using a disk with more room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7  Fatal Error -- File Stack Over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rror occurs if you exceed the INCLude file limi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 files open simultaneously.  This limit can be increa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ing the constant FILES in file AS6.H and recompil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ss-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8  Fatal Error -- If Stack Over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rror occurs if you exceed the nesting limit of 16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s.  This limit can be increased by increasing the const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DEPTH in file AS6.H and recompiling the cross-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9  Fatal Error -- Too Many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gratulations!  You have run out of memory.  The spac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ross-assembler's symbol table is allocated at run-tim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 library function malloc(), so the cross-assembler wil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available memory.  The only solutions to this problem a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sen the number of labels in the source program or to add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