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:</w:t>
        <w:tab/>
        <w:tab/>
        <w:t>CUG26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:</w:t>
        <w:tab/>
        <w:tab/>
        <w:t>8085 Cross-Assembler (Port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:</w:t>
        <w:tab/>
        <w:t>A85.DO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:</w:t>
        <w:tab/>
        <w:t>0.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:</w:t>
        <w:tab/>
        <w:tab/>
        <w:t>08/27/198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-ALSO:</w:t>
        <w:tab/>
        <w:t>A85.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S:</w:t>
        <w:tab/>
        <w:t>William C. Colley, III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085 Cross-Assembler (Por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85,1987 William C. Colley,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anual such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gal Note:    This package may be used for any commer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on-commercial purpose.  It may be copi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istributed freely provided that any fee cha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y the distributor of the copy does not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um of:  1) the cost of the media the cop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ritten on,  2) any required costs of ship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py, and  3) a nominal handling fee. 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istribution requires the written per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author.  Also, the author's copyright not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hall not be removed from the program sourc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object, or the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How to Use the Cross-Assembler Package 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Format of Cross-Assembler Source Lines 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1  Labels 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2  Numeric Constants 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3  String Constants 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4  Expressions 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Machine Opcodes 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  Opcodes -- No Arguments 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2  Opcodes -- One Register Argument 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3  Opcodes -- One RST Vector Argument 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4  Opcodes -- One I/O Port Argument 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5  Opcodes -- One Immediate Argument 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6  Opcodes -- One Address Argument 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7  Opcodes -- Two Register Arguments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8  Opcodes -- One Register and One Immediate Argument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9  Opcodes -- One Register and One Address Argument 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Pseudo Opcodes 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  Pseudo-ops -- DB 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  Pseudo-ops -- DS 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3  Pseudo-ops -- DW 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4  Pseudo-ops -- END 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5  Pseudo-ops -- EQU 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6  Pseudo-ops -- IF, ELSE, ENDIF 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7  Pseudo-ops -- INCL 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8  Pseudo-ops -- ORG 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9  Pseudo-ops -- PAGE 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0 Pseudo-ops -- SET 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1 Pseudo-ops -- TITLE 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 Assembly Errors 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  Error * -- Missing Statement 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2  Error ( -- Parenthesis Imbalance 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3  Error " -- Missing Quotation Mark 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4  Error D -- Illegal Digit 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5  Error E -- Illegal Expression 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6  Error I -- IF-ENDIF Imbalance 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7  Error L -- Illegal Label 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8  Error M -- Multiply Defined Label 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9  Error O -- Illegal Opcode 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0 Error P -- Phasing Error 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1 Error R -- Illegal Register 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2 Error S -- Illegal Syntax 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3 Error T -- Too Many Arguments 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4 Error U -- Undefined Label 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5 Error V -- Illegal Value 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0  Warning Messages 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1  Warning -- Illegal Option Ignored 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2  Warning -- -l Option Ignored -- No File Name 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3  Warning -- -o Option Ignored -- No File Name 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4  Warning -- Extra Source File Ignored 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5  Warning -- Extra Listing File Ignored 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6  Warning -- Extra Object File Ignored 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  Fatal Error Messages 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1  Fatal Error -- No Source File Specified 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2  Fatal Error -- Source File Did Not Open 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3  Fatal Error -- Listing File Did Not Open 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4  Fatal Error -- Object File Did Not Open 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5  Fatal Error -- Error Reading Source File 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6  Fatal Error -- Disk or Directory Full 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7  Fatal Error -- File Stack Overflow 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8  Fatal Error -- If Stack Overflow 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9  Fatal Error -- Too Many Symbols 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How to Use the Cross-Assembl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rst, the question, "What does a cross-assembler do?"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e addressed as there is considerable confusion on this po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ross-assembler is just like any other assembler except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s on some CPU other than the one for which it assembles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xample, this package assembles 8085 source code into 80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ject code, but it runs on an 8088, a 68000, or whateve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you happen to have a C compiler for.  The reason that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mblers are useful is that you probably already have a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memory, disk drives, a text editor, an operating syste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sorts of hard-to-build or expensive facilities on hand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oss-assembler allows you to use these facilites to develop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 80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cause this cross-assembler assembles 8085 code, it is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ct, possible to use it as a regular assembler by compil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 either Aztec C II or Eco-C and running it on an 8085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program requires one input file (your 8085 source co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zero to two output files (the listing and the object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ut file MUST be specified, or the assembler will bomb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tal error.  The listing and object files are optional. 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ing file is specified, no listing is generated, and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ject file is specified, no object is generated.  If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is specified, the object is written to this file in "Int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adecimal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mand line for the cross-assembler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85 source_file { &gt;list_file } { -o object_fil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{ } indicates that the specified item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examples are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85 test85.asm                          source:   test85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list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object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85 test85.asm -l test85.prn            source:   test85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listing:  test85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object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85 test85.asm -o test85.hex            source:   test85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list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object:   test85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85 test85.asm -l test85.prn -o test85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ource:   test85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listing:  test85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object:   test85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order in which the source, listing, and object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does not matter.  Note that no default file name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s are supplied by the assembler as this gives rise to por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Format of Cross-Assembler Sourc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ource file that the cross-assembler processes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ing and an object is an ASCII text file that you can pre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whatever editor you have at hand.  The most-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parity) bit of each character is cleared as the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 from disk by the cross-assembler, so editors that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t (such as WordStar's document mode) should not both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.  All printing characters, the ASCII TAB character (09H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newline character(s) are processed by the assembler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characters are passed through to the listing file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ource file is divided into lines by newlin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er(s).  The internal buffers of the cross-assembl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ommodate lines of up to 255 characters which should b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ample for almost any job.  If you must use longer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the constant MAXLINE in file A85.H and recomp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oss-assembler.  Otherwise, you will overflow the buffe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mysteriousl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ch source line is made up of three fields:  the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, the opcode field, and the argument field.  The label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optional, but if it is present, it must begin in column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pcode field is optional, but if it is present, it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gin in column 1.  If both a label and an opcode are pres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or more spaces and/or TAB characters must separate the tw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opcode requires arguments, they are placed in th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 which is separated from the opcode field by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ces and/or TAB characters.  Finally, an optional commen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added to the end of the line.  This comment must begin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micolon which signals the assembler to pass the re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to the listing and otherwise ignore it.  Thus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abel}{ opcode{ arguments}}{;comment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{ } indicates that the specified item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examples are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NK   LXI   H, POINTER      ; This line has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   A, M            ; This line has no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P                          ; This line has no op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This line has no label and no o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The previous line has no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                   ; This line has n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label is any sequence of alphabetic or numer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with an alphabetic.  The legal alphabetic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# $ % &amp; , . : ?  @ [ \ ] ^ _  ` { | }  ~  A-Z 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eric characters are the digits 0-9.  Note that "A"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ame as "a" in a label.  This can explain mysterious 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undefined label) errors occurring when a label appear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label is permitted on any line except a line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code is IF, ELSE, or ENDIF.  The label is assigned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ssembly program counter before any of the rest of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ocessed except when the opcode is EQU, ORG, PAGE, o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bels can have the same name as opcodes, but the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the same name as operators or registers.  The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erator and register)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         A         AND       B         C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         EQ        GE        GT        H       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         LE        LT        LOW       M        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        NOT       OR        PSW       SHL       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        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a label is used in an expression before it is assign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, the label is said to be "forward-referenced."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1   EQU  L2 + 1   ; L2 is forward-referenc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3   EQU  L2 + 1   ; L2 is not forward-referenc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Numeri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umeric constants are formed according to the Int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ntion.  A numeric constant starts with a numer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0-9), continues with zero or more digits (0-9, A-F), and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an optional base designator.  The base designators are 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xadecimal, none or D for decimal, O or Q for octal, and B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nary.  The hex digits a-f are converted to upper cas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mbler.  Note that a numeric constant cannot begin with A-F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would be indistinguishable from a label.  Thus,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evaluate to 255 (decim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ffH   255   255D   377O   377Q   1111111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string constant is zero or more characters enclo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single quotes (' ') or double quotes (" ").  Single qu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match single quotes, and double quotes only match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otes, so if you want to put a single quote in a string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it like this:  "'".  In all contexts except the DB stat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st character or two of the string constant are al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used.  The rest is ignored.  Noting that the ASCII cod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A" and "B" are 41H and 42H, respectively, will expl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" and ''           evaluate to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A" and 'A'         evaluate to 004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AB"                evaluates to 414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null string "" is legal and evaluates to 00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 expression is made up of labels, numeric constan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 constants glued together with arithmetic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ical operators, and parentheses in the usual w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gebraic expressions are made.  Operators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ly natural order of preced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est        anything in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ary +, una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, /, MOD, SHL, 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inary +, bina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T, LE, EQ, GE, GT,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,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west         HIGH,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ew notes about the various operators are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)   The remainder operator MOD yields the remaind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viding its left operand by its right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)   The shifting operators SHL and SHR shift thei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perand to the left or right the number of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 by their right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)   The relational operators LT, LE, EQ, GE, GT, and N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lso be written as &lt;, &lt;= or =&lt;, =, &gt;= or =&gt;, and &lt;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gt;&lt;, respectively.  They evaluate to 0FFFFH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ment is true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)   The logical opeators NOT, AND, OR, and XOR do bit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rations on their operand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5)   HIGH and LOW extract the high or low byte, of 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6)   The special symbol $ can be used in place of a labe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nstant to represent the value of the program 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any of the current line has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examples are in order at this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+ 3 * 4                          evaluates to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 + 3) * 4                        evaluates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11110000B XOR 00001010B        evaluates to 000001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 1234H SHL 1                   evaluates to 00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1Q EQ 0                          evaluates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1Q = 2 SHR 1                     evaluates to 0FF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arithmetic is unsigned with overflow from the 16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ignored. 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2768 * 2                          evaluates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Machine Op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opcodes of the 8085 processor are divided into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low by the type of arguments required in the argument 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ource line.  If an opcode requires multiple arguments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be placed in the argument field in order and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Opcodes --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ollowing opcodes allow no arguments at all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MA       CMC       DAA       DI        EI        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P       PCHL      RAL       RAR       RC       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M *     RNC       RNZ       RLC       RM        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PE       RPO       RRC       RZ        SIM *     SP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C       XCHG      XT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    If you are assembling code for the 8080 CPU, don'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opcodes as the 8080 doesn't h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Opcodes -- One Registe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opcodes in this group require one argument tha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 name.  The opcodes and their allowable register names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able Registers      Op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D                      LDAX      S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D H PSW                PUSH      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D H SP                 DCX       INX       D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 C D E H L M          ADC       ADD       ANA      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CR       INR       ORA       S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UB       X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Opcodes -- One RST Vecto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RST opcode requires one argument that is an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range 0 -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 Opcodes -- One I/O Por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IN and OUT opcodes require one argument that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 in the range 0 -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  Opcodes -- One Immedia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ollowing opcodes require one argument tha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-128 through 25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I       ADI       ANI       CPI       ORI       S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I       X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  Opcodes -- One Addres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ollowing opcodes require one argument that can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     CC        CNC       CNZ       CM        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PE       CPO       CZ        JC        JMP       J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NZ       JM        JP        JPE       JPO       J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DA       LHLD      STA       SH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  Opcodes -- Two Regist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MOV opcode requires two arguments that are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s A, B, C, D, E, H, L, or M.  The only illegal combin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struction "MOV M,M" as this opcode is used for the H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ction.  An attempt to write "MOV M,M" will result in an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  Opcodes -- One Register and One Immedia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MVI opcode requires two arguments.  The firs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 name A, B, C, D, E, H, L, or M.  The second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 in the range -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  Opcodes -- One Register and One Addres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LXI opcode requires two arguments.  The firs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 name B, D, H, or SP.  The second is an express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have an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Pseudo Op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like 8085 opcodes, pseudo opcodes (pseudo-ops)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resent machine instructions.  They are, rather, directiv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ssembler.  These directives require various numb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of arguments.  They will be listed individuall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Pseudo-ops -- 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DB pseudo-op allows arbitrary bytes to be splic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bject code.  Its argument is a chain of zero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ressions that evaluate to -128 through 255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s.  If a comma occurs with no preceding expression, a 00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te is spliced into the object code.  The sequence of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FEH, 0FFH, 00H, 01H, 02H could be spliced into the cod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B        -2, -1, , 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conform to Intel usage, string constants ar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tly in DB statements than in other places.  I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tant is written with no other arithmetic done on i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 constant is not truncated to two bytes.  Instea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string is be spliced into the object cod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B        "Kaboom!!", 0DH, 0AH     ;This i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;byt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Pseudo-ops --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DS pseudo-op is used to reserve a block of stora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variables, or whatever.  This storage is not initi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ny way, so its value at run time will usually be rando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gument expression (which may contain no forward references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to the assembly program counter.  The following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reserve 10 bytes of storage called "STORAG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AGE   DS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 Pseudo-ops --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DW pseudo-op allows 16-bit words to be splic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ject code.  Its argument is a chain of zero or more 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parated by commas.  If a comma occurs with no prec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ression, a word of 0000H is spliced into the code. 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placed into memory low byte in low address, high byte in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 as per standard Intel order.  The sequence of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FFH, 0FEH, 00H, 00H, 02H, 01H could be spliced into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ollowing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W        0FEFFH, , 010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 Pseudo-ops --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END pseudo-op tells the assembler that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is over.  Any further lines of the source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gnored and not passed on to the listing.  If an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to the END statement, the value of the argumen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d in the execution address slot in the Intel hex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.  The execution address defaults to the program 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 at the point where the END was encountered. 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y that the program starts at label START, the END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      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end-of-file is encountered on the source file befor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 statement is reached, the assembler will add an END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listing and flag it with a * (missing statement)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  Pseudo-ops -- EQ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EQU pseudo-op is used to assign a specific valu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bel, thus the label on this line is REQUIRED.  Once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ssigned, it cannot be reassigned by writing the labe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umn 1, by another EQU statement, or by a SET statement. 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xample, the following statement assigns the value 2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      EQU       1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expression in the argument field must contain no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  Pseudo-ops -- IF, ELSE,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se three pseudo-ops allow the assembler to choose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not to assemble certain blocks of code based on the resu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expression.  Code that is not assembled is passed thr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isting but otherwise ignored by the assembler.  Th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seudo-op signals the beginning of a conditionally assem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ock.  It requires one argument that may contain no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ences.  If the value of the argument is non-zero, th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ssembled.  Otherwise, the block is ignored.  The END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seudo-op signals the end of the conditionally assembled blo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  EXPRESSION     ;This whole thing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B   01H, 02H, 03H  ;  no code whatsoe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IF               ;  EXPRESSION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LSE pseudo-op allows the assembly of either one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ocks, but not both.  The following two sequen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 some stuf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 some more stuf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MP_LAB  SET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  TEMP_LAB 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 some stuf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  TEMP_LAB EQ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 some more stuf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seudo-ops in this group do NOT permit labels to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same line as the status of the label (ignored or no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IF statements (even those in ignored condi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mbled blocks) must have corresponding ENDIF state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ELSE and ENDIF statements must have a corresponding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blocks can be nested up to 16 levels deep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mbler dies of a fatal error.  This should be adequat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ceivable job, but if you need more, change the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DEPTH in file A85.H and recompile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  Pseudo-ops -- IN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INCL pseudo-op is used to splice the contents of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into the current file at assembly time. 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to be INCLuded is specified as a normal string constant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line would splice the contents of file "const.de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source code str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L      "const.de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CLuded files may, in turn, INCLude other files until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are open simultaneously.  This limit should be enoug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conceivable job, but if you need more, change the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file A85.H and recompile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  Pseudo-ops --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ORG pseudo-op is used to set the assembly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nter to a particular value.  The expression that defin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 may contain no forward references.  The default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 of the assembly program counter is 0000H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would change the assembly program counter to 0F00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G       0F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a label is present on the same line as an ORG stat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ssigned the new value of the assembly program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  Pseudo-ops --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AGE pseudo-op always causes an immediate page ej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listing by inserting a form feed ('\f') characte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xt line.  If an argument is specified, th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ression specifies the number of lines per page in the lis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gal values for the expression are any number except 1 and 2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 of 0 turns the listing pagination off.  Thus,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ement cause a page ejection and would divide the listing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-line p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GE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 Pseudo-ops --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ET pseudo-op functions like the EQU pseudo-op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the SET statement can reassign the value of a label t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ready been assigned by another SET statement.  Like the EQ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ement, the argument expression may contain no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ences.  A label defined by a SET statement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defined by writing it in column 1 or with an EQU stat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series of statements would set the value of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UNT" to 1, 2, the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     SET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     SET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     SET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 Pseudo-ops --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TITL pseudo-op sets the running title for the lis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rgument field is required and must be a string const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ough the null string ("") is legal.  This title is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every page ejection in the listing, therefore, if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jections have not been forced by the PAGE pseudo-op,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never be printed.  The following statement would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tle "Random Bug Generator -- Ver 3.14159" at the top o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of th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TL      "Random Bug Generator -- Ver 3.1415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 Assembly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a source line contains an illegal construct,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flagged in the listing with a single-letter code descri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rror.  The meaning of each code is listed below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tion, a count of the number of lines with errors is kep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d on the C "stderr" device (by default, the console)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ND statement is processed.  If more than one error occu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given line, only the first is reported.  For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egal label "=$#*'(" would generate the following list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  0000   FF 00 00      =$#*'(     LDA       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 Error * -- Illegal or Miss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rror occurs when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)   the assembler reaches the end of the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out seeing an END statement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  an END statement is encountered in an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are "sure" that the END statement is present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mbler thinks that it is missing, it probably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gnored section of an IF block.  If the END statement is mis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ly it.  If the END statement is in an INCLude file,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 Error ( -- Parenthesis Im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very left parenthesis, there must be a right pa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is.  Cou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  Error " -- Missing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rings have to begin and end with either " or '. 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" only matches " while ' only matches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  Error D -- Illegal 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error occurs if a digit greater than or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 of a numeric constant is found.  For example, a 2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nary number would cause a D error.  Especially, watch for 8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in an oct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5  Error E -- Illeg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rror occurs becaus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  a missing expression where on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  a unary operator used as a binary operator or v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  a missing binar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)   a SHL or SHR count that is not 0 thru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  Error I -- IF-ENDIF Im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every IF there must be a corresponding ENDIF. 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 occurs on an ELSE or ENDIF statement, the corresponding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missing.  If this error occurs on an END statement,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ENDIF statements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7  Error L -- Illegal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rror occurs becaus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  a non-alphabetic in colum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  a reserved word used as a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  a missing label on an EQU or SE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)   a label on an IF, ELSE, or END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8  Error M -- Multiply Defined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rror occurs becaus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)   a label defined in column 1 or with the EQU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ing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)   a label defined by a SET statement being re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ther in column 1 or with the EQU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  the value of the label changing between assembly p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9  Error O -- Illegal Op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opcode field of a source line may contain only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chine opcode, a valid pseudo-op, or nothing at all. 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causes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0 Error P -- Phasing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rror occurs becaus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  a forward reference in a DS, EQU, ORG, or SE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  a label disappearing between assembly p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1 Error R -- Illeg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error occurs when a register name is used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ction that cannot reference that register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ptions of the machine opcodes to find out which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2 Error S -- Illegal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error means that an argument field is scrambled. 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 out and reasse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3 Error T -- Too M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error occurs if there are more items (expres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 designators, etc.) in the argument field than the op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pseudo-op requires.  The assembler ignores the extra item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s this error in case something is really mang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4 Error U -- Undefined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error occurs if a label is referenced in an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not defined anywhere in the source program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ure" you have defined the label, note that upper and 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ters in labels are different.  Defining "LABEL"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"Labe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5 Error V -- Illegal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rror occurs be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  an immediate value is not -128 thru 255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  a DB argument is not -128 thru 255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  an I/O port number is not 0 thru 255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)   a RST vector number is not 0 thru 7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)   an INCL argument refers to a file tha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0 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errors that occur during the parsing of the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mbler command line are non-fatal.  The cross-assembler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with a message on the C "stdout" device (by defaul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ole) beginning with the word "Warning."  The messa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  Warning -- Illegal Option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only options that the cross-assembler knows are -l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o.  Any other command line argument beginning with - will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  Warning -- -l Option Ignored -- No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  Warning -- -o Option Ignored -- No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-l and -o options require a file name to te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mbler where to put the listing file or object file. 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is missing, the op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  Warning -- Extra Source Fil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ross-assembler will only assemble one file at a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source file names after the first are ignored.  To assembl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file, invoke the assembler again.  Note that under CP/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0, the old trick of reexecuting a core image will NOT work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itialized data areas are not reinitialized pri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  Warning -- Extra Listing Fil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6  Warning -- Extra Object Fil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ross-assembler will only generate one lis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ject file per assembly run, so -l and -o options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  Fat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veral errors that occur during the parsing of the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mbler command line or during the assembly run are fatal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oss-assembler flags these with a message on the C "stdo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ice (by default, the console) beginning with the words "Fa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"  The messages are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  Fatal Error -- No Source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one is self-explanatory.  The assembler does no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o asse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2  Fatal Error -- Source File Did Not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ssembler could not open the source file. 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kely cause is that the source file as specified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does not exist.  On larger systems, there could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viledge violations.  Rarely, a read error in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could cause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  Fatal Error -- Listing File Did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4  Fatal Error -- Object File Did Not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error indicates either a defective listing or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name or a full disk directory.  Correct the file na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more room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5  Fatal Error -- Error Reading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error generally indicates a read error in the disk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ce.  Use your backup copy of the source file (You do have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you?) to recreate the mangled file and reasse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6  Fatal Error -- Disk or Directory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one is self-explanatory.  Some more space must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by deleting files or by using a disk with more room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7  Fatal Error -- File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error occurs if you exceed the INCLude file lim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ur files open simultaneously.  This limit can be increa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reasing the constant FILES in file A85.H and recompi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-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8  Fatal Error -- If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error occurs if you exceed the nesting limit of 16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ocks.  This limit can be increased by increasing the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DEPTH in file A85.H and recompiling the cross-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  Fatal Error -- Too Man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gratulations!  You have run out of memory.  The sp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ross-assembler's symbol table is allocated at run-tim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 library function calloc(), so the cross-assembler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available memory.  The only solutions to this problem 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ssen the number of labels in the source program or to ad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