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6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2650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26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26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,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50 Cross-Assembler (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1987 William C. Colley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Numeric Constant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String Constants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Opcodes -- No Arguments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Opcodes -- Register Operations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pcodes -- Register-to-Register Operations 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Opcodes -- Register Immediate Operations 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Opcodes -- Register Relative Operations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Opcodes -- Register Absolute Operations 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Opcodes -- Zero-Relative Branches 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Opcodes -- Conditional Relative Branches 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Opcodes -- Conditional Absolute Branches 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0 Opcodes -- Register Relative Branches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1 Opcodes -- Register Absolute Branches 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2 Opcodes -- Indexed Branches 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3 Opcodes -- Conditional Returns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Pseudo-ops -- ACON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Pseudo-ops -- DATA 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Pseudo-ops -- EJE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seudo-ops -- END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Pseudo-ops -- EQU 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Pseudo-ops -- IF, ELSE, ENDI 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Pseudo-ops -- INCL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Pseudo-ops -- ORG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Pseudo-ops -- RE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Pseudo-ops -- SET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 Pseudo-ops -- TITL 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 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Error * -- Missing Statement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Error ( -- Parenthesis Imbalance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Error " -- Missing Quotation Mark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Error A -- Address Can't Be Reached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Error C -- Illegal Condition Code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Error D -- Illegal Digit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Error E -- Illegal Expression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  Error F -- Control Flow Error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  Error I -- IF-ENDIF Imbalance 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 Error L -- Illegal Label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 Error M -- Multiply Defined Label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 Error O -- Illegal Opcode 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3 Error P -- Phasing Error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4 Error R -- Illegal Register 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5 Error S -- Illegal Syntax 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 Error T -- Too Many Arguments 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7 Error U -- Undefined Label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8 Error V -- Illegal Value 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Warning -- Illegal Option Ignored 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Warning -- -l Option Ignored -- No File Name 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Warning -- -o Option Ignored -- No File Name 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Warning -- Extra Source File Ignored 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Warning -- Extra Listing File Ignored 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 Warning -- Extra Object File Ignored 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 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Fatal Error -- No Source File Specified 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Fatal Error -- Source File Did Not Open 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Fatal Error -- Listing File Did Not Open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Fatal Error -- Object File Did Not Open 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Fatal Error -- Error Reading Source File 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 Fatal Error -- Disk or Directory Full 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  Fatal Error -- File Stack Overflow 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  Fatal Error -- If Stack Overflow 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  Fatal Error -- Too Many Symbols 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is package assembles 2650 source code into 2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, but it runs on a Z-80, an 8088, a 68000,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PU you happen to have a C compiler for.  The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s are useful is that you probably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with memory, disk drives, a text editor, an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sorts of hard-to-build or expensive facilities on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oss-assembler allows you to use these facilite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an 2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requires one input file (your 2650 source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zero to two output files (the listing and the objec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file MUST be specified, or the assembler will bomb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tal error.  The listing and object files are optional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file is specified, no listing is generated, and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is specified, no object is generated.  I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specified, the object is written to this file in "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26 source_file { &gt;list_file } { -o object_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6 test26.asm                          source:   test2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6 test26.asm -l test26.prn            source:   test2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26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6 test26.asm -o test26.hex            source:   test2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26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26 test26.asm -l test26.prn -o test26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urce:   test26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26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26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09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(s).  The internal buffers of the cross-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lines of up to 255 characters which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mple for almost any job.  If you must use longe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constant MAXLINE in file A26.H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.  Otherwise, you will overflow the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mysterious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, but if it is present, it must begin in colum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code field is optional, but if it is present, i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in column 1.  If both a label and an opcode are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spaces and/or TAB characters must separate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which is separated from the opcode fiel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and/or TAB characters.  Finally, an optional com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to the end of the line.  This comment mus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colon which signals the assembler to pass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 the listing and otherwise ignore it.  Thus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NK   STRA,R0   *PTR,R3,+   ; This line ha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DA,R0   *PTR,R3     ; This line has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line has no label and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previous line ha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n alphabetic.  The legal alphabe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# $ % &amp; , . : ?  @ [ \ ] ^ _  ` { | }  ~  A-Z 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code is IF, ELSE, or ENDI.  The label is assigned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except when the opcode is EQU, ORG,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ame as operators or registers. 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and register)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     AND       EQ        GE        GT   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        LT        LOW       MOD       NE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  SHL       SHR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, the label is said to be "forward-referenced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 constants are formed according to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.  A numeric constant starts with a numer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0-9), continues with zero or more digits (0-9, A-F), and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n optional base designator.  The base designators are 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adecimal, none or D for decimal, O or Q for octal, and 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.  The hex digits a-f are converted to upper c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Note that a numeric constant cannot begin with A-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be indistinguishable from a label.  Thus,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valuate to 255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ffH   255   255D   377O   377Q   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t like this:  "'".  In all contexts excep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the first character or two of the string consta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at are used.  The rest is ignored.  Noting that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s for "A" and "B" are 41H and 42H, respectively, will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 and ''           evaluate to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 and 'A'         evaluate to 00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"                evaluates to 414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null string "" is legal and evaluates to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gt;&lt;, respectively.  They evaluate to 0FFFF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  The special symbol $ can be used in place of a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tant to represent the value of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any of the current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11110000B XOR 00001010B        evaluates to 0000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1234H SHL 1                   evaluates to 0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Q EQ 0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Q = 2 SHR 1                     evaluates to 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gnor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68 * 2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of the 2650 processor are divided int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by the type of arguments required in the argumen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line.  If an opcode requires multiple argument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placed in the argument field in order and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shorthand notations are used in the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f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C        a label or numeric constant with a valu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that specifies the condition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anch is or is not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n        a label or numeric constant with a valu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that specifies which register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med     an expression that has a value in the range -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k      an expression that has a value in the rang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l       an expression that evaluates to an addre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nge -62 to +65 bytes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urrent instruction.  Bear in mind that 2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ress calculations are done modulo 8192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pper two address bits are un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utation.  Therefore, the target addr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on the same 8K byte page as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rel      same as rel above except that the allowab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s -64 to +63 bytes from location 0. 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wo address bits are set to 0 during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utation, so the address must be on 8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_13    an expression that evaluates to an add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8K byte page as the curr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s_15    an expression that evaluates to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where in the range 0 to 7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      Optional item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       either a + sign or a -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opcodes allow no arguments at all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      LPSL      LPSU      NOP       SPSL      SP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Opcodes -- 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codes in this group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,Rn                   RRR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C,Rn                  WRTC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D,Rn                  WRTD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L,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Opcodes -- Register-to-Regis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operate betwee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and R0.  They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Z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Z      Rn        ;ANDZ R0 will cause an 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 since 040H is the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Z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RZ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RZ    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Z      Rn        ;LODZ R0 is converted to IORZ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 since opcode 00H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Z      Rn        ;STRZ R0 will cause an 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 since 0C0H is the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 NOP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Z      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Opcodes -- Register Immedia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operate betwee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and an immediate value found in the second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 They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SL      mask           ;These tw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SU      mask           ;  progra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R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OR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SL      mask           ;These tw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SU      mask           ;  progra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I,Rn   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I,Rn  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SL      mask           ;These two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SU      mask           ;  progra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wo other opcodes have a similar syntax,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 operand is used as the address of an I/O por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 a data byte.  The opcode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E,Rn   port           ;port is an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TE,Rn   port           ;  valu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Opcodes -- Register Rela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operate betwee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and a memory location specified with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 The opcode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,Rn   [*]rel         IORR,Rn   [*]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R,Rn   [*]rel         LODR,Rn   [*]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R,Rn   [*]rel         STRR,Rn   [*]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ORR,Rn   [*]rel         SUBR,Rn   [*]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Opcodes -- Register Absolu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operate betwee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and a memory location on the same pag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using absolute addressing.  The 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A      ANDA      COMA      EORA      I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DA      STRA      SU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ntax allows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ADDA,Rn        [*]abs_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ADDA,R0        [*]abs_13[,Rn[,+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Opcodes -- Zero-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ZBRR and ZBSR branch to a location on 8K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0 that is -64 to +63 bytes from location 0.  The syntax f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BRR      [*]z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Opcodes -- Conditional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ditional relative branch opcodes branch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62 to +65 bytes from the first byte of the instruction.  B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d that this arithmetic is done modulo 8K with the upp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its unchanged. 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FR,CC   [*]rel         ;CC = 3 will cause a 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since 9BH is the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ZB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TR,CC   [*]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FR,CC   [*]rel         ;CC = 3 will cause a 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since 0BBH i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for Z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TR,CC   [*]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Opcodes -- Conditional Absolut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ditional absolute branch opcodes branch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in the machine's 32K byte address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FA,CC   [*]abs_15      ;CC = 3 will cause a 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since 9FH is the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B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TA,CC   [*]abs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FA,CC   [*]abs_15      ;CC = 3 will cause a 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since 0BFH i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  for BS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TA,CC   [*]abs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Opcodes -- Register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gister relative branch opcodes branch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62 to +65 bytes from the first byte of the instruction.  B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d that this arithmetic is done modulo 8K with the upp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its unchanged. 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RR,Rn   [*]rel         BRNR,Rn   [*]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R,Rn   [*]rel         BSNR,Rn   [*]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Opcodes -- Conditional Absolut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ditional absolute branch opcodes branch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where in the machine's 32K byte address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DRA,Rn   [*]abs_15      BRNA,Rn   [*]abs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A,Rn   [*]abs_15      BSNA,Rn   [*]abs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Opcodes -- Index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dexed branch opcodes branch to a location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hine's 32K address space indexed on the contents of R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XA      [*]abs_15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A       [*]abs_15,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Opcodes -- Condition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ditional return instructions return from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pecified condition is met.  Th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C,CC                  RETE,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ke 2650 opcodes, pseudo opcodes (pseudo-ops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machine instructions.  They are, rather, direc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er.  These directives require various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Pseudo-ops --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W pseudo-op allows 15-bit words to be spli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.  Its argument is a chain of zero or mor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by commas.  If a comma occurs with no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, a word of 0000H is spliced into the code. 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laced into memory low byte in low address, high byte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s per standard Intel order.  The sequence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7FH, 0FFH, 00H, 00H, 01H, 02H could be spliced in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ON      07FFFH, , 01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Pseudo-ops --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pseudo-op allows arbitrary bytes to be spli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code.  Its argument is a chain of zer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that evaluate to -128 through 255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s.  If a comma occurs with no preceding expression, a 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 is spliced into the object code.  The sequence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EH, 0FFH, 00H, 01H, 02H could be spliced into the c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     -2, -1, 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 constants are handled differently in DATA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in other places.  If a string constant is writte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arithmetic done on it, the string constant is not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wo bytes.  Instead, the entire string is be spli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     "Kaboom!!", 0DH, 0AH     ;This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;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Pseudo-ops -- E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JE pseudo-op always causes an immediate page 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0 turns the listing pagination off.  Thu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cause a page ejection and would divide the lis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-lin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Pseudo-ops -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Pseudo-ops --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, by another EQU statement, or by a SET statement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e following statement assigns the value 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Pseudo-ops -- IF, ELSE, 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embled.  Otherwise, the block is ignored.  The ENDI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 signals the end of the conditionally assembled bloc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   01H, 02H, 03H  ;  no code whatso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                ; 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blocks) must have corresponding ENDI statement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nd ENDI statements must have a correspond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26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Pseudo-ops --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file A26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Pseudo-ops --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assembly program counter is 0000H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ould change the assembly program counter to 0F0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       0F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Pseudo-ops --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S pseudo-op is used to reserve a block of sto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ariables, or whatever.  This storage is not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way, so its value at run time will usually be rando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expression (which may contain no forward referenc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assembly program counter. 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serve 10 bytes of storage called "STOR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  RES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Pseudo-ops -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Pseudo-ops -- TI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TL pseudo-op sets the running title for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      "Random Bug Generator -- Ver 3.141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0000   FF 00 00      =$#*'(     LDA  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left parenthesis, there must be a right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is. 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A -- Address Can'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n absolute branch address is &gt; 07FFF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an absolute operand address references a different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page than the instruction is 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a zero-relative address references a locatio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nges 0000H - 003FH and 01FC0H - 1FFF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 a relative address references a location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ge -62 to +65 bytes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 or on a different 8K byte pag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Error C -- Illegal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condition code outside the range 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is specified or if a condition code of 3 is specifi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BCFA, BCFR, BSFA, and BS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Error D -- Illeg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Error E --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Error F -- Control 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the flow of control is going to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oundary between two 8K byte pages.  The 2650 CPU'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only increments in its low 13 bits, so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annot be fetched by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Error I -- IF-ENDI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ery IF there must be a corresponding ENDI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s on an ELSE or ENDI statement, the correspon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DI state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Error L -- Illeg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label on an EQU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label on an IF, ELSE, or ENDI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Error M -- Multiply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Error O -- 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ause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Error P -- Pha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forward reference in a DS, EQU, ORG,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Error R -- Illeg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register other than 0 - 3 is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R0 was specified in the instruction ANDZ or ST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Error S -- Illeg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 out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Error T --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Error U -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Error V --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n immediate value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DATA argument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n I/O port number is not 0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bit mask is not 0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 an ACON argument is not 0 thru 7FFFH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  an EJE argument is 1 or 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  an INCL argument refers to a fil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the constant FILES in file A26.H and re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26.H and recompiling the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library function calloc(), so the cross-assembl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en the number of labels in the source program o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