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lipser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n ellipse on the graphics screen.  The ellip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in 6 degree increments from 0 to 90 degrees. 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360 degree rotation the major axis may be defined a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or y wit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ellipser(xc, yc, rotate, r1, r2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      =  column coordinate of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c      =  row coordinate of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 =  angle of rotation (0, 6, 12, 18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1      =  half the distance along the x-axis (colum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2      =  half the distance along the y axis (row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=  color of the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raw an ellipse in color 2 rotated 48 degre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lipser(100,100,48, 50, 80, 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ip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n integer idicative of the equipment contained on the PC.  The</w:t>
      </w:r>
    </w:p>
    <w:p>
      <w:pPr>
        <w:pStyle w:val="PreformattedText"/>
        <w:bidi w:val="0"/>
        <w:jc w:val="left"/>
        <w:rPr/>
      </w:pPr>
      <w:r>
        <w:rPr/>
        <w:t>number may b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0           -  diskette installed</w:t>
      </w:r>
    </w:p>
    <w:p>
      <w:pPr>
        <w:pStyle w:val="PreformattedText"/>
        <w:bidi w:val="0"/>
        <w:jc w:val="left"/>
        <w:rPr/>
      </w:pPr>
      <w:r>
        <w:rPr/>
        <w:t>bit 1           -  not used</w:t>
      </w:r>
    </w:p>
    <w:p>
      <w:pPr>
        <w:pStyle w:val="PreformattedText"/>
        <w:bidi w:val="0"/>
        <w:jc w:val="left"/>
        <w:rPr/>
      </w:pPr>
      <w:r>
        <w:rPr/>
        <w:t>bit 2, 3        -  always 11</w:t>
      </w:r>
    </w:p>
    <w:p>
      <w:pPr>
        <w:pStyle w:val="PreformattedText"/>
        <w:bidi w:val="0"/>
        <w:jc w:val="left"/>
        <w:rPr/>
      </w:pPr>
      <w:r>
        <w:rPr/>
        <w:t>bit 4, 5        -  initial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 =  40 x 25 B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=  80 x 25 BW</w:t>
      </w:r>
    </w:p>
    <w:p>
      <w:pPr>
        <w:pStyle w:val="PreformattedText"/>
        <w:bidi w:val="0"/>
        <w:jc w:val="left"/>
        <w:rPr/>
      </w:pPr>
      <w:r>
        <w:rPr/>
        <w:t>bit 6, 7        -  number of diskette drives ( only if bit 0 =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= 2</w:t>
      </w:r>
    </w:p>
    <w:p>
      <w:pPr>
        <w:pStyle w:val="PreformattedText"/>
        <w:bidi w:val="0"/>
        <w:jc w:val="left"/>
        <w:rPr/>
      </w:pPr>
      <w:r>
        <w:rPr/>
        <w:t>bit 8           -  0 = dma 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no dma on system</w:t>
      </w:r>
    </w:p>
    <w:p>
      <w:pPr>
        <w:pStyle w:val="PreformattedText"/>
        <w:bidi w:val="0"/>
        <w:jc w:val="left"/>
        <w:rPr/>
      </w:pPr>
      <w:r>
        <w:rPr/>
        <w:t>bit 9, 10, 11   -  number of RS-232 cards installed</w:t>
      </w:r>
    </w:p>
    <w:p>
      <w:pPr>
        <w:pStyle w:val="PreformattedText"/>
        <w:bidi w:val="0"/>
        <w:jc w:val="left"/>
        <w:rPr/>
      </w:pPr>
      <w:r>
        <w:rPr/>
        <w:t>bit 12          -  game I/O attached</w:t>
      </w:r>
    </w:p>
    <w:p>
      <w:pPr>
        <w:pStyle w:val="PreformattedText"/>
        <w:bidi w:val="0"/>
        <w:jc w:val="left"/>
        <w:rPr/>
      </w:pPr>
      <w:r>
        <w:rPr/>
        <w:t>bit 13          -  not used</w:t>
      </w:r>
    </w:p>
    <w:p>
      <w:pPr>
        <w:pStyle w:val="PreformattedText"/>
        <w:bidi w:val="0"/>
        <w:jc w:val="left"/>
        <w:rPr/>
      </w:pPr>
      <w:r>
        <w:rPr/>
        <w:t>bit 14, 15      -  number of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equipch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pchk();  /* get current equipment statu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gdec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ments the mouse cursor flag.  If the flag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 the cursor is visible, if 0 or less then the curs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:  flagde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eset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dec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aginc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 the mouse cursor flag.  If the flag is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 the cursor is visible, if 0 or less then the curs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:  flagin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reset();  /* sets cursor flag to -1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inc(); /* now cursor is visib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turtle (turtle graphics) in its current direction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istance.  The distance is measured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forward(pixe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s  =  number of pixels to move in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(4);  /*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down();  /* set pen down on screen to draw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(50);  /* move forward 50 pixel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L_LT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cro converts gallons to l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 GAL_LT(gallon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lf gallons is %lf liters\n", 4.5, GAL_LT(4.5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com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ROM byte indicating what type of computer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om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%d", gcomtype(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cu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 bios call to get the current cursor position.  This is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y language call getcurp.  By examining both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mplement both types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gcurpos(row, column,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=  the current cursor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 =  the current cursor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   =  the current curso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 row, column, p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curpos(row, column, pag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are placed into th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b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unt of button p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getbcnt(wh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= 0 for left button coun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for right button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There haas been a total of %d left presses", getbcnt(0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1 Documentation  3.1         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rb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unt of button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getbrcnt(wh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= 0 for left button count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for right button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re haas been a total of %d left releases", getbrcnt(0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b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mouse button status.  The return is i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le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igh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both buttons are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getb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getbstat == 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No mouse button is pressed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getbstat == 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left button is pressed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getbstat == 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right button is pressed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getbstat == 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Both buttons are pressed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ch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character from the standard input with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getch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getchne(); /* return a character in a with no echo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n integer indicating the type of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h  =  Original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  =  PC XT, portable PC or PC with revised system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h  =  PCj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h  =  PC-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getc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getctype();  /* find what type of machine it i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a==25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is an original IBM-PC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cu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This returns the current position of the cursor on the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getcurp(&amp;row, &amp;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    =  the current cursor row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 =  the current cursor colum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curp(row, colum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dma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major version.  If using DOS 3.2 this will retur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etdmaj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DOS major version is %d\n", getdmaj(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d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minor version.  If using DOS 3.2 this will retur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etdmi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DOS minor version is %d\n", getdmin(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d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.  If using DOS 3.2 this will return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etd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DOS version is %d\n", getdver(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h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integer value for the mouse cursor's current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 It must be within the current virtual scree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ethpo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e mouse's horizontal position is %d", gethpos()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SCII code for a keypress.  If no key is availab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it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e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ASCII code is %d", getkey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key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SCII code for a keypress.  If no key is availab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it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etkeyc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ASCII code is %d", getkeycd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s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can code for a keypress.  If no key is availabl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it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etscod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scan code is %d", getscode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etst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video mode is %d", getstate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v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use cursor vertic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etvpo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mouse vertical position is %d", getvpos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et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et_pag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 video page is %d", get_page(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iss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a sliding sound or glissando using the IBM mode of sound</w:t>
      </w:r>
    </w:p>
    <w:p>
      <w:pPr>
        <w:pStyle w:val="PreformattedText"/>
        <w:bidi w:val="0"/>
        <w:jc w:val="left"/>
        <w:rPr/>
      </w:pP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gliss(beg, end, 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  = starting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= ending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= rate of increase/decrease.  a larger rate slows i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iss(300, 2000, 1); /* rapid slide from 300 to 2000 cycles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iss(2000, 300, 10); /* slower slide down from 20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0 cycl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  GM_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unces in a given numbe of 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GM_OZ(g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s = grams to convert to ou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f("There are %d ounces in %d grams", GM_OZ(56.9), 56.9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Displays Gothic characters on the graphics screen. 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a 16 pixel wide by 20 pixel high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gothic(char, ulc, ulr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= 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=  color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4);   /*  set graphics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print a gothic W at 20, 30 in color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hic('W', 20, 30, 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rints outline characters on the graphics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defined in a 16 column by 30 row pixe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hollow(char, ulc, ulr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= 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=  color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4);   /*  set graphics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print an outline W at 20, 30 in color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low('W', 20, 30, 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H_CM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nches to centimenters.  Implemented as a macro in UC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INCH_CM(inch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hes  = number of inches to convert to 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There are %d cm in %d inches", INCH_CM(5.6), 5.6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Returns the position of a character withing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indexch(str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  =  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find the position of the character 'i'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should return a 2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ch("This is a test", 'i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Returns the rightmost position of a character in a given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1 if the character is not foun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indexr(str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  =  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find the rightmost poistion of 'i' in "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".  Should return 5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r("This is a test", 'i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key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on-zero if there is a key waiting in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key it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is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%d", iskey(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bstat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keyboard statu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kb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keyboard status is%d", kbstat(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stat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keyboard statu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- right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- left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- 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-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- scroll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- num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- caps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-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keysta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f("The keyboard status is%d", keystat()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G_LB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kilograms to 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KG_LB(kilogram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kilograms  = the number of kilograms to convert to 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There are %d pounds in %d kilograms", KG_LB(5.6), 5.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B_KG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pounds to kil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LB_KG(pou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pounds = the number of pounds to convert to kil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There are %d kilograms in %d pounds", LB_KG(5.6), 5.6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hjoystk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left horixontal position for the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lhjoyst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e left horizontal position is %d", lhjoystk(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ghtpen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position of the light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lightpen(&amp;row, &amp;column, &amp;ras_line, &amp;ras_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     =  The current text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=  The current text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_line =  the current graphics raster line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s_col  =  the current graphics raste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 int row, col, ras_line, ras_co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place lightpen position into the above variables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ghtpen(&amp;row, &amp;col, &amp;ras_line, &amp;ras_col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Draws a line on the graphics screen given the two endpoi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line(x1, y1, x2, y2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, y1  =  end point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, y2  =  second end point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 =  color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the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draw a line in color 3 from 30,50 to 180, 14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(30,50,180,140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Returns the color of a pixel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variable = locate(row,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=  the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  =  the row of the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   =  the column of th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find the color of the pixel located at 100, 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locate(100,1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rint it ou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e color of the pixel at 100, 110 is %d\n", 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string to line prin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lprintf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= a pointer to string to be printed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intf("This is a test"); /* send string to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ints a single character to the printer.  It is limited to</w:t>
      </w:r>
    </w:p>
    <w:p>
      <w:pPr>
        <w:pStyle w:val="PreformattedText"/>
        <w:bidi w:val="0"/>
        <w:jc w:val="left"/>
        <w:rPr/>
      </w:pPr>
      <w:r>
        <w:rPr/>
        <w:t>supporting only line print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lputch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=  the character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 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timeout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[unused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[unused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I/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not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'x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utch(a);      /* print the letter 'x' on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 at the current print head loc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sthpos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st horizontal position when a button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lsthpos(wh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= 0 for last left butto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for last right butto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The position was %d on the last left button press", lsthpos(0)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sthrpos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st horizontal position when a button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lsthrpos(wh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= 0 for last left butto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for last right butto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 position was %d on the last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left button release", lsthrpos(0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stvpos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st vertical position when a button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lstvpos(wh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= 0 for last left butto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for last right butto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 position was %d on the last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left button press", lstvpos(0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stvrpos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st vertical position when a button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lstvrpos(wh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= 0 for last left butto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for last right button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 position was %d on the last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 left button release", lstvrpos(0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T_GAL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liters to gallons.  Defined as a macro in UC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LT_GAL(liter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re are %lf gallons in %lf liters", LT_GAL(67.8), 67.8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vjoystk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eft vertical position of the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lvjoyst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The joystick vertical position is %d", lvjoystk(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n integer containing the number of kilobytes of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mem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memsize(); /* get kilobytes of memory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gun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popping machine gun typ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mgu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gun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Moves the turtle pen to an absolute pixel locat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moveto(col, r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=  the new column coord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=  the new row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set the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move the turtle pen to 100, 3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to(100, 3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reset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o see if the mouse driver is installed.  Returns 0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or -1 if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m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mreset() ==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intf("There is no mouse installed - Boo-Hoo!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printf("Hooray, the mouse is present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memory size in 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m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There are %d KBytes of memory", msize()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Z_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ounces to grams.  Defined as a macro in UC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OZ_GM(ounc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ere are %lf ounces in %lf grams", OZ_GM(53.8), 53.8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a musical tone on the internal speaker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sharps and flats and a total of 7 octaves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access to all three voices and full contro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will include duration for added contro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note(voice, octave, note, volu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  =  1, 2, or 3 ( selects sound chann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ve  =  1 - 7 with 1 being the lo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=  note from below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 =  0 (off) to 15 (lou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- 1      octave 3 contains middle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 -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-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-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# -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-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# -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-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-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-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#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Fills an area containing a seed point and bounded by a singl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paint(column, row, paintc, bound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 =  column coordinate of seed point inside bound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  =  row coordinate of seed point inside bound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tc   =  color to paint the enclosed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ry  =  color of the boundry to the region 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set graphics mode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raw a circ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(100,100,50,1,1,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aint the circle (watch the border color!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nt(100,100,2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IBM-P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palette or color set to be used on an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palette(a, b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=  the palette number (0 to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=  mode ( 4-normal,  5- extra or highlighted color se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=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4);  /* set the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et the color set to highlighted palette 2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ue background.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(2, 5,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u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cursor at a specific screen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pcurpos(row, col, p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= desired curso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= desired curso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= desired curs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curpos(20, 40, 0); /* place the cursor at row 20,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0 on video page 0. 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Sets the turtle graphics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pencolor(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=  the pen color to use.  may be 0-3 for IB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-16 for Tandy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graphics mode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ange pen color to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color(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n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Places the turtle graphics "pen down" on the screen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pendow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the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lace the pen down in preperation for drawing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down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Lift the pen up so that it may be moved withou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pen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set the graphics mode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lift up the p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u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a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phas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has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asor(); /* make phasor soun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ones on an IBM or compatible speaker.  It produces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one.  Octave 3 contains middle C.  All octaves ar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through G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playibm(note, octave,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  = the note number from the below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,  A#,  B,  C,  C#,  D,  D#,  E,  F,  F#,  G,  G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,   2,  3,  4,   5,  6,   7,  8,  9,  10, 11,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tave  = octave from 1 to 8 starting from the lowest 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  = the time of the tone in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y(4,3,500); /* play middle C for .5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Light up a single pixel in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point(column, row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 =  the pixel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=  the pixel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=  color to light th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(4);  /*  set the graphics mode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light the pixel at 110,110 in color 3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(110, 110, 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