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ackspace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prtb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tbs();  /* send a back space to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bu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the printers alarm bu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buzz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buzz();  /* sound the printer buzz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cancel character to the printer and stops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a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an();   /* send a cancel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om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f the printers 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om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omof();  /* Turn off compressed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o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printers 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om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omon();  /*  turn on the compressed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carriage return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r();   /* send a carriage return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dub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f the double strike character mode.  Each character is</w:t>
      </w:r>
    </w:p>
    <w:p>
      <w:pPr>
        <w:pStyle w:val="PreformattedText"/>
        <w:bidi w:val="0"/>
        <w:jc w:val="left"/>
        <w:rPr/>
      </w:pPr>
      <w:r>
        <w:rPr/>
        <w:t>struck twice by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dub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duboff();   /* turn off the double struck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du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n the double strike character mode.  Each character is</w:t>
      </w:r>
    </w:p>
    <w:p>
      <w:pPr>
        <w:pStyle w:val="PreformattedText"/>
        <w:bidi w:val="0"/>
        <w:jc w:val="left"/>
        <w:rPr/>
      </w:pPr>
      <w:r>
        <w:rPr/>
        <w:t>struck twice by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dub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dubon();   /* turn on the double struck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mp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f the emphasiz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mp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mpof();  /* turn off the emphasized print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emphasiz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mp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mpon();  /* Turn on the emphasized print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n escape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s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sc();  /* send an escape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form feed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ff();   /* send a form feed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line feed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lf();   /* send a line feed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tab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tab();   /* send a tab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wi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 the wide or double width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wid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widoff();   /* turn off the double width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w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printer wide or double width character mode.  This mode is</w:t>
      </w:r>
    </w:p>
    <w:p>
      <w:pPr>
        <w:pStyle w:val="PreformattedText"/>
        <w:bidi w:val="0"/>
        <w:jc w:val="left"/>
        <w:rPr/>
      </w:pPr>
      <w:r>
        <w:rPr/>
        <w:t>automatically canceled at the next new lin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wid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widon();    /* turn on the wide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_DEG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ngles expressed in radians to the equivalen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in degrees.   Both the angle and the retur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AD_DEG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 =  angle expressed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a, RAD_DE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RAD_DEG(3.4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s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ingle large character on the graphics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M charac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aschar(char, ulc, ulr, hmag, vma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=  horizontal magnificatio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=  vertical magnificatio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 a large 'A' in color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char('A', 50, 50, 4, 4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dh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horizontal motion counter value in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dh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hcoun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dv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he vertical motion counter value in cl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dvcou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dvcoun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key for both ascii and scan codes.  Scan code is in high byte of</w:t>
      </w:r>
    </w:p>
    <w:p>
      <w:pPr>
        <w:pStyle w:val="PreformattedText"/>
        <w:bidi w:val="0"/>
        <w:jc w:val="left"/>
        <w:rPr/>
      </w:pPr>
      <w:r>
        <w:rPr/>
        <w:t>integer return and ascii code is in low byte.  This is a destructi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ead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readkey(); /* get a ke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series of 4 rapid upward glissandos forming a red aler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edale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alert();   /* Sound the red aler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places all occurances of a character in a string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eplacech(str, old, 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=  original character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=  the new replacement character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place all lower case t's with upper case T'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ch(a, 't', 'T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hjoy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right joystick's current horizont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hjoyst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 joystick is at %d", rhjoystk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vjoy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right joystick's current vert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vjoyst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 joystick is at %d", rvjoystk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no key is avialable.  If the return is non 0</w:t>
      </w:r>
    </w:p>
    <w:p>
      <w:pPr>
        <w:pStyle w:val="PreformattedText"/>
        <w:bidi w:val="0"/>
        <w:jc w:val="left"/>
        <w:rPr/>
      </w:pPr>
      <w:r>
        <w:rPr/>
        <w:t>then the key is read non-destructively and the scan code is returned in</w:t>
      </w:r>
    </w:p>
    <w:p>
      <w:pPr>
        <w:pStyle w:val="PreformattedText"/>
        <w:bidi w:val="0"/>
        <w:jc w:val="left"/>
        <w:rPr/>
      </w:pPr>
      <w:r>
        <w:rPr/>
        <w:t>the high byte of an integer and the ascii code is returned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sca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scankey(); /* get values if a key is availab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primative function to allow setting the attenu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3 sou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atten(voice,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 =  1, 2, o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=  1 to 15 with 15 being the maximum attenu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set the sound level in voice 1 to very lo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2 to off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tten(1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tten(2, 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o the screen using a large script styl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script(character, row, col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('A', 20, 30, 1)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writes a script A on the screen,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will be at row 20, column 30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written in color 1.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cal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user defined subroutine mask.  The mouse softwar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top execution of your program and call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henever 1 or more of the conditions defined in the mas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  On completion of the subroutine your program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at the point of 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setcallm(mask, addres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= the call mask with mask bits 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- cursor postion chan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lef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lef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- right 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- right button rele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to 15 not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address offset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callm(2, 0x40); /* calls the subroutine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utton is pressed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s a graphics cursor to the mouse driver allowing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cursor shape and ho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cur(h_hot_spot, v_hot_spot, curs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_hot_spot = horizontal hot spot fo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_hot_spot = vertical hot spot for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sor     = pointer the the cursor screen and shape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*  see the mouse manual for examples on cursor array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cursor position to a specified row a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curp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=  row to set curs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=  column to set curs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move cursor to row 10, column 43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(10, 4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c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cursor type. (start and stop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curt(start, 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=  the line in character cell where cursor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=  the line in character cell where curso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set the normal 2 line high curso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t(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et the maximum and minimum horizontal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use.  These values are defined by the virtual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outside the defined area when called, it moves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area.  If the minimum is graeter the values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hor(min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 =  the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=  the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/*  see the mouse manual for examples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video mode.  Uses a C interrupt call.  The video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rom the following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-   40x25    Monochrom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-   40x25    Col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-   80x25    Mon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-   80x25    Col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-   320x200 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  320x200  Mono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-   640x200  2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-   80x25    Monochrome ad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dy &amp; PCjr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-   160x200  16 colo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-   320x200 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-   640x200  4 colo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-   320x200 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-   640x200  16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-   640x350  Mono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-   640x350  4 or 16 colo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mode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=  the desired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mode(4); /*  set 4 color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visual page or page being viewed as opposed to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being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=  the desir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tpage(0); /*  set page 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unction to set a value into a sound register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.  The value to set is calculat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= 111843 /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freq(voice, frequenc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   =  voice ( 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=  frequency to set into 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set a 1000 hz tone into voice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freq(2, 10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et any color into a plalett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pal(pal_re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_reg  =  the number of the palette register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=  color to set into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et palette register 14 to color 4 (re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pal(14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any reference to color 14 (yellow)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 4 (red) instead.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set the current mous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pos(hor, 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 =  desired horizontal position, Must be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 lim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 =  desired vertical position, Must be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tual screen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os(30, 2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tx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either a software of a hardware text cursor.  For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his function defines the character attribute o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the text mode.  If a hardware cursor is selected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first and last scan lines for the tex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txtc(type, first, seco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= 0 for softwar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for hardwar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 = screen mask value if software cursor, number of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 line if hardware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= cursor mask value if software cursor, number of l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m line if hardwar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os(0, 2, 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et the maximum and minimum vertical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ouse.   These values aredefined by the virtual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outside the defined area when called, it moves to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area.  If the minimum is greater the valuse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ver(min, ma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 = the minimum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= the maximum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see the mouse manual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ren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ounds a series of up and down glissandos simulating a siren</w:t>
      </w:r>
    </w:p>
    <w:p>
      <w:pPr>
        <w:pStyle w:val="PreformattedText"/>
        <w:bidi w:val="0"/>
        <w:jc w:val="left"/>
        <w:rPr/>
      </w:pP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siren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the number of up/down glissandos to s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n(5);  /* sound 5 up/down siren soun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deo mode.  For this library to work prope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ust be done in mode 4 for the IBM-PC version and i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for the tandy version.  The mode 4 version may be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to create fully compatible IBM-P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upon exiting a tandy version (mode 9) program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set back to mode 3.  Failure to do so will probab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m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=  video mode desired according to belo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-  40x25 bal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-  4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  80x25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  8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  320x200 4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-  32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-  64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-  #EDo NOT Use!#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-  16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-  32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 640x200 color graphics with 4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9);  /* set graphics mode 9 for Tandy 100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ratio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atio of clicks to pixels.  The horizontal and 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s specify a number of clicks per 8 pixels.  Must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0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pratio(hor, v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 = horizontal click/pixel ratio, default 8/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 = vertical click/pixel ratio, default 16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atio( 2, 3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scrcurp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creen cursor to the specified row and column. 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is 0,0.   Used with wind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scrcurp(row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desired row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desired colum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scrcurp(5, 8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complex sound generat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ound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off the complex sound generator chi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off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complex sound generator chip. 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 to other sou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ound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urn on the sound chip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o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defined color of any palette register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spalreg(reg_num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_num  =  register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 =  new color fro th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et palette register 14 to color 4 (re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lreg(14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any reference to color 14 (yellow)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 4 (red) instead.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 a stroke character string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string(string, ulc, ulr, hmag, vmag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=  string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 border out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 color to use in fill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the string "test" using stro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d outline and filled with yellow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tring("test", 10, 20, 2, 2, 4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ingle stroke character on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char(char, ulc, ulr, hmag, vmag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= 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 border out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 color to use in fill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the character 't' using stro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d outline and filled with yellow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char('t', 10, 20, 2, 2, 4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tring on the screen in one of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strclr(color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=  color to use in printing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= 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print the string "test" in r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lr(4, "test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eletes a substring from a given string starting a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'first' and continuing for 'number'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del(str, first,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   =  string to be operated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 =  character to start the delet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number of character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delete the word i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del("This is a test", 5,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ad a string with blank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pad(str,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   =  string to be p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number of spaces to be adde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5 spaces to left of "This is a test"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pad("This is a test", 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to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Converts all characters in a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tolow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string to be change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a = "Testing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low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t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Converts all characters in a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toup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string to be changed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a = "Testing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up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urns the turtle's current heading left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turnleft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 =  angle to turn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the turtle's heading left 50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left(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urns the turtle's current heading right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turnright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 =  angle to turn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the turtle's heading right 50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right(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r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print characters in various fonts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usrfont(char, ulc, ulr, hmag, vmag, color, 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  =  an integer used to select whi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-  Thin block all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-  small characters for sub/superscripts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upper 4 columns and 4 rows of character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  NOT YET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  NOT YET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  NOT YE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print an 'A' from the sub/superscript fo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ce normal size in color 3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rfont('A', 10, 20, 2, 2, 3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1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deo mode.  For this library to work prope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ust be done in mode 4 for the IBM-PC version and i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for the tandy version.  The mode 4 version may be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to create fully compatible IBM-P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upon exiting a tandy version (mode 9) program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set back to mode 3.  Failure to do so will probab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m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=  video mode desired according to belo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-  40x25 bal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-  4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  80x25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  8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  320x200 4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-  32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-  64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-  #EDo NOT Use!#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-  16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-  32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 640x200 color graphics with 4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9);  /* set graphics mode 9 for Tandy 100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on the screen using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ac(attribute,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 =  attribute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 =  character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is formed according to below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3 =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5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6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7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character 't' with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bright red character color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(28, '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auses the computer until a key is pressed.  It does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can code or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until a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back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ackground color / pallet / border color. 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backclr(color, ta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= color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   = 0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palette for graphics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border color for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ackclr(1, 0); /* set the background to blu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b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IOS call to set a dot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bdot(color, row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= color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row   = row for desired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= col for desired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bdot(3, 30, 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only on the screen.  In the graphics mo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wco(cha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=  color to use, ignored in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s the character 'W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o('W'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key();  /* wait until a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   /* 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a 'W' in red on the graphics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o('W', 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gb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IOS call to get the dot color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gbdot(dummy, row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mmy = unused param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row   = row for desired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   = col for desired 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wgbdot(3, 30, 5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ge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all to read a character and attribute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getca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= the desired page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wgetca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g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all to get the current cursor postion. 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56*row +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getcurp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= the desired page to be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wgetcurp(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get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ghtpen status.  Used as a part of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getpen(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= a 4 bit integer.  Row and column posi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ored i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f pen not triggered or 1 if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buffer[4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wgetpen(buffer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add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row of blanks by scrolling the lower portion of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.  The current cursor row i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addrow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addrow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bnd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the cursor is within the defined area of a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ode indicating the cursor posi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bndry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bndry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c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window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ceol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ceol(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window at the current window control block.  If overl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re used then this must be the t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close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close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current window and home the cursor for the window.</w:t>
      </w:r>
    </w:p>
    <w:p>
      <w:pPr>
        <w:pStyle w:val="PreformattedText"/>
        <w:bidi w:val="0"/>
        <w:jc w:val="left"/>
        <w:rPr/>
      </w:pP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cls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cls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c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cursor movement controls for the windows.  Primari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use but may be user accessed to provide for the buil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ditional window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cur(wn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  = the current window po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= the cursor control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cur(wn, c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del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haracter at the current win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delch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delch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del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 row by scrolling the lower portion of a window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row of blanks at the bottom of the window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delrow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delrow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g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lative window cursor position.  Row = wngcurp() &amp; 0x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 = wngcurp &gt;&gt; 8.  The home position for a window curs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gcurp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ngcurp(wn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get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and attribute at row,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getca(row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wngetca(5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ge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at the window cursor location or a bound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f the cursor is out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getch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wngetch(5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e string at the current window cursor location. 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to place in the string may be specified.  Re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or the end of the window terminates the func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placed in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gets(wn, string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     = a pointer to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the string to stuff with window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= max length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[11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wngets(wn, b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very similar to the previous function except that it stuf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typed string rather than one pre-existing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getstr(wn, string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     = a pointer to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the string to stuff with window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= max length to be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[11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wngetstr(wn, b, 10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nin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character at the current widow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insch(wn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n     = a pointer to the wind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= the character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.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b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= 'a'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wngetstr(wn, b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white noise signal that is between two user selected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wnoise(low, high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    = lowest frequenc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= highest frequenc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= time factor, larger number is long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oise(100, 1000, 100); /* white noise between 100 &amp; 100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n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window and store the underlying screen data.  The borde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parat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     wnopen(wbd, row, col, width, height,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bd        = a border po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 = upper left row for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       = upper left col for cor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      = width of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ight     = height of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= attribute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*wnopen(wbd, row, col, width, height, attribu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1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p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character as is at the current cursor window location. 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x and cy in the widow control struc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wnpchar(wn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=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=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pchar(wn, c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1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pri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imilar to wnprintf except that this function allows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row an column position for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wnprinta(row, col, wn, format_string, parameter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      =  row to star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          =  col to start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     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_string  =  similar to prin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list =  maximum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printa(row, col, wn, format_string, parameter_lis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1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printf but works inside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wnprintf(wn, format_string, parameter_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     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_string  =  similar to print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list =  maximum of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printf(wn, format_string, parameter_list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1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character inside a window using the cursor position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structure.  Processes CR, LF, BS, TAB and DE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putch(wn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= 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putch(wn, 'a'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string inside a window using the cursor position 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window structure.  Processes CR, LF, BS, TAB and DE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puts(wn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= 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puts(wn, "Testing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window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scroll(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=  window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scroll(w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s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elative window cursor to the specified row and colum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is zero the cursor is moved in the given axi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pecified.  Positive is right or down.  Home position is 1,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scurp(wn, row, 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=  new curso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   =  new curso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scurp(wn, 3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st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string inside a window using the stored cursor posi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tructure contr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strptr(wn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n      =  window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= 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strptr(wn, strin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nw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character and attribute to a specific row and colum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attribute must be located in the high by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nwac(row, col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= desired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 = desired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= character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nwac(rowm col, ch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crl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scrldn(wn, count,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        = pointer to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= attribute to place on new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crldn(wn, count, attribu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crl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a wind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scrlup(wn, count, attribu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n        = pointer to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   =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= attribute to place on new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crlup(wn, count, attribut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ursor position to a specified row, 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setcurp(row, col,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   = desired 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   = desired c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= desir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setcurp(4, 7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etc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cursor type by defining a start and end row fo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setcurt(start, 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= starting line for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= ending line for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etcurt(4, 7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set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wsetpage(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= desired video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etpage(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and attribute on the screen.  It advan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d responds to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tty(attribute,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 =  attribute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 =  character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is formed according to below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3 =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5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6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7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character 't' with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bright red character color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ty(28, '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w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haracter and attribute at the current windo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wwac(ch, page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ch    =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= video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number of times to write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ac(ch, page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page 2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w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 character only at the current windo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wwco(ch, page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  ch    = character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= video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= number of times to write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wac(ch, page, count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