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Unicorn  Librar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of C function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</w:t>
      </w:r>
      <w:r>
        <w:rPr/>
        <w:t>Version 4.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Reference Manual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For MicroSoft C &amp; the Tandy 100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or IBM-PC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Copyright (c) 1986, 1987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b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David A. Mill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</w:t>
      </w:r>
      <w:r>
        <w:rPr/>
        <w:t>for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Unicorn 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brary may be used for non-commercial purposes b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without payment or royalties of any kind.  Registr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provides the user with a license to use the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programs without royalty payments, along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commented source code#F for the library.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$25.00 for this version and will include notific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  Updates will be $10.00 without a disk or $8.00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multiple versions of the library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is version is to be used on is listed above.  The T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0 version provides full access to the full 16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mode while the IBM version uses the 4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u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are listed for one machine only. 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rong machine will possibly cause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inking the Libraries #Eit is imperative th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end library be linked first#F.  If you are using an IBM-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use 4 color graphics on a Tandy-1000 you must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UCGRIBM.LIB first and the the UNICORN Library seco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use 16 color graphics on a Tandy-1000 be sure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GRTDY and the UNIC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are listed on the following pages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function specifications and sample calls.  Note that</w:t>
        <w:t>�     the graphics mode generally used in the examples is mode 4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andy 1000 should use mode 9 for the 16 col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may be accomplished by filling out this page and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e author with a $20.00 donation to cover costs. 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dea of freeware.  It is a method whereby software autho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vailable to the general user various types of softwar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um cost.  It benefits the entire computer community so d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Version:   Version 4.0 P    For Microsoft C  small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Desired (circle 1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 4.0       Lattice C 3.0         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sh a Tandy 1000 version also: yes /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 and model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this copy of the library from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us to check distribution and provid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concerning the library and additional functions desir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sted on the back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by submitting this form with the proper donat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ceive a disk with ALL source code for the latest version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tstand that this allows me to use the library in any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application I desire without payment of additional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understand that the source code is proprietary and agree not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o third parties although I understand I may give the actu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rd parties as long as I include all documentation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s with or without registering my library and no fe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ndling fee of no more than $10.00 is charged by a user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functions contained in this library require the Lat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ating point functions.  Be sure to link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present time only the Large model is supporte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 since graphics programs tend to become rather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are integers unless otherwise not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EFor the Tandy version all parameters concerning color may b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6 colors.#F  For the IBM the color set consists of colors 1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3 and a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may be contacted at the below address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our copy of the library.  This library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long as a reasonable fee of no more than $10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for the service.  Registration with the author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th a license to use the library in programs for sa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without royalty payments along with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ed source code.  The #Esource code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xpress written permission of the author#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will add both graphics and non-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mplated at present are animation commands, further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ling including screen generation and tree function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others.  The author may be contacted directly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this and all freeware programs.  It is a way for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programming available to users at a reasonable c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helps both the user and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A.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8559 8th Ave.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attle, WA  98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6) 361-05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e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lect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brary is a product of Unicor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at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the dBASE function of the same na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user to print a string in color at a specified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:      atsay(row, column, color,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w     =  row in which to beg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 =  column in which to beg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  =  color in which to pri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 =  str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say(5, 10, 3, "Testing!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print the string "Testing!" beginning at 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n 10 in color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ck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 the background color of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backclr(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=  desired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(4);        /*  set the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clr(14);  /*  sets background color to yell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a rectangular uotline on the graphics screen.  The upp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and the lower right corner coordinates ar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   box(ulc, ulr, lrc, lrr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c    =  upper lef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lr    =  upper lef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c    =  lower righ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rr    =  lower righ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 =  color to dra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m(4);     /*  Set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* draw a box from 10, 20 to 100, 140 in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(10, 20, 100, 140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s a one pixel wide border around a filled box.  The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s may be separa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box1(ulc, ulr, lrc, lrr, colorb, color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c     = upper lef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     = upper lef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c     = lower righ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r     = lower righ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b  =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f  =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(4);       /* set a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 make a box from 10, 20 to 100,140 with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lor 3 and filled with color 2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110,20,100,140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s a two pixel wide border around a filled box.  The fi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colors may be separa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box2(ulc, ulr, lrc, lrr, colorb, color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c     = upper lef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     = upper lef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c     = lower righ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r     = lower righ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b  =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f  = fill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(4);       /* set a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 make a box from 10, 20 to 100,140 with a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lor 3 and filled with color 2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2(10,20,100,140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fill</w:t>
        <w:t>�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to plot a solid filled rectangle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raws using the upper left corner and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boxfill(ulc, ulr, lrc, lrr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c    =  upper lef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    =  upper lef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c    =  lower right corn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rr    =  lower right corne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=  color to pain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(4);    /*  set a graphics mode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 paint a box from 10, 20 to 100, 140 in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fill(10,20,100,140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c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area of a circle from a passed radius.  Both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turn ar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circarea(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 =  radius of circle (dou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a, circarea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circarea(67.4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s a circle on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circle(xc, yc, radius, aspectn, aspectd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       =  column coordinate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c       =  row coordinate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n  =  numerator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pectd  =  denominator of the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  =  color of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m(4);   /* set a gr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* draw a circle of radius 20 centered at 50, 6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 2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rcle(50, 60, 20, 1, 1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rc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he circumference of a circle as a double from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us which is also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circum(radi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ius  =  radius of circle (double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circum(),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circum(4.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lears the screen by reading the current video mod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c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s();  /* read the mode, reset it, which clears scre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un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     Returns the number of times a character appears in a give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countch(str, c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  =  string to search</w:t>
        <w:t>�             ch   =  characte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* find the number of i's in the string "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".  should return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ch("This is a test", 'i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ounds a tone using the IBM mode of sound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and clos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ctone(freq,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eq      =  the frequency in HZ for th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ation  =  the duration of the ton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one(1000, 500);  /* sound a 500 msec tone of 1000 HZ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u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     Returns cube roots of numbers accurate to 10 decimal places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and the return are fl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 cubert(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 =  floating point number to find the cube roo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bert(5.7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too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 decimal number to an octal representation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 It is NOT a true octal value only a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dectooct(decim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mal  =  decimal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= dectooct(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g2r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angles in degrees to the equivalent radian value.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le and the return ar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deg2rad(ang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gle  =  angle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deg2rad(),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= deg2rad(56.7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ays in multiples of 1 milli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delay(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 =  the number of milliseconds to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ay(1000); /* pause for 1 seco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corn Library Documentation  3.1        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aw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s an outline figure on the graphics screen form a pass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lumn and row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:   drawfig(np, xa, ya, col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p     =  the number of points in the passed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a     =  array of colum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a     =  array of row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 =  color of the outline 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(4);  /* set a graphics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xa[4] = {10, 40, 50, 6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ya[4] = {50, 20, 70, 90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 n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awfig(4, xa, ya,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120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ackspaces the daisy wheel printer 1/120 th of an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120b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120bs();  /* backspace the printer 1/120 the in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wards prining.  Does not affect cr, tabs or pa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ba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back(); /* select backwards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bidirectional print mode for the daisy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b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bi();  /* set bi-directional mod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bol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daisy wheel printer to begin bol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bold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boldst();  /* start bold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backspaces the daisy wheel printer 1 full character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b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bs(); /* back space the daisy wheel 1 character widt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b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This ends bold and shadow modes of printing on the daisy whe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bs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bsend(); /* end any bold or shadow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chw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haracter width in 1/120 ths inch.  Also know as the HMI (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chwide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the number of 120ths of an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chwide(10); /* set to 10/120 inch or 12 pit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corn 1 Documentation  3.1                      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clr1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ears a single tab setting on the daisy wheel printe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clr1t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clr1tb(); /* clears a tab at curren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clr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l horizontal tabs that were set by the dxseth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clrtab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clrtab(); /* clear ALL horizontal tab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carriage return to the printer.  May or may not start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switch setting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c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cr();  /* send a carriage retur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defw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fault character width or H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defwi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defwid(); /* select the default width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 settings.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e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 a single sheet of paper without loading a new sheet when using the</w:t>
        <w:t>�single sheet feed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ejec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eject();  /* eject page without loding new pa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form feed character to the daisy whe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ff();  /* send form feed to daisy wheel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forward printing.  Used to cancel the backwards prin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x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fo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back();  /* select backwards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for();   /* cancel backwards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h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page 1/2 of the current line spacing.  Used with dxrh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sub/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hl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hlf();  /* move half line feed for a sub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rhlf(); /* move back to previou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horizontal tab (HT) character to the daisy wheel printer.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must be set with dxset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h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ht(); /* move to next tab stop set by dxset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s daisy wheel printer to normal power 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ini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init(); /* cancel all previous settings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fault power on sett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dx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the paper one current line spacing.  Remains in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l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lf(); /* advance paper one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lin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ne spacing for line feed characters to (n-1)/48 inch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 can range from 1 to 126.  This is sometimes refered to as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ndex (VM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lins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linsp(6); /* set line spacing to 6/48 inch or 8 lines/i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8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lm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eft margin at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lm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lmarg(); /* set the left margin to current loc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pg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age length to n lines.   This is stored as an absolut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change if you change line spacing.  This also set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to current pa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pglen(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 = number of lines o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pglen(66); /* set page to 66 lines, normal 11" pa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rh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l the paper down one half current line spacing.  See dxhlf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d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rhl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hlf();  /* move half line feed for a subscrip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rhlf(); /* move back to previous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r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paper down one line which in effect moves the print position u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rl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rlf(); /* move print position up one line spac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set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 horizontal tab at current position.  Up to 160 HT's may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seth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setht();  /* set a tab at current colum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sh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hadow print.  This is canceled by dxbsend or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shast()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shast();   /* turn on shadow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und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underlining set by dxundl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undend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undlst();  /* start under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utch('a'); /* send an a to the printer and underlin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undend();  /* stop the underl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unld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Starts underlining.  All characters including spaces are underlined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fore the first printable character or after the last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undls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undlst();  /* start under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putch('a'); /* send an a to the printer and underline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undend();  /* stop the underli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1 Documentation  3.1                     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u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uni-directional printing.  Used to print in one direc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roves alignment when printing vertical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:         dxuni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xuni();  /* select unidirectional prin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