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lipser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n ellipse on the graphics screen.  The ellipse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d in 6 degree increments from 0 to 90 degrees.  To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360 degree rotation the major axis may be defined a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or y with ro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ellipser(xc, yc, rotate, r1, r2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c      =  column coordinate of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c      =  row coordinate of c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  =  angle of rotation (0, 6, 12, 18 etc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1      =  half the distance along the x-axis (column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2      =  half the distance along the y axis (row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=  color of the ellip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raw an ellipse in color 2 rotated 48 degre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lipser(100,100,48, 50, 80, 2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qu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integer idicative of the equipment contained on the PC.  The</w:t>
      </w:r>
    </w:p>
    <w:p>
      <w:pPr>
        <w:pStyle w:val="PreformattedText"/>
        <w:bidi w:val="0"/>
        <w:jc w:val="left"/>
        <w:rPr/>
      </w:pPr>
      <w:r>
        <w:rPr/>
        <w:t>number may be 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t 0           -  diskette installed</w:t>
      </w:r>
    </w:p>
    <w:p>
      <w:pPr>
        <w:pStyle w:val="PreformattedText"/>
        <w:bidi w:val="0"/>
        <w:jc w:val="left"/>
        <w:rPr/>
      </w:pPr>
      <w:r>
        <w:rPr/>
        <w:t>bit 1           -  not used</w:t>
      </w:r>
    </w:p>
    <w:p>
      <w:pPr>
        <w:pStyle w:val="PreformattedText"/>
        <w:bidi w:val="0"/>
        <w:jc w:val="left"/>
        <w:rPr/>
      </w:pPr>
      <w:r>
        <w:rPr/>
        <w:t>bit 2, 3        -  always 11</w:t>
      </w:r>
    </w:p>
    <w:p>
      <w:pPr>
        <w:pStyle w:val="PreformattedText"/>
        <w:bidi w:val="0"/>
        <w:jc w:val="left"/>
        <w:rPr/>
      </w:pPr>
      <w:r>
        <w:rPr/>
        <w:t>bit 4, 5        -  initial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 =  40 x 25 B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  =  80 x 25 BW</w:t>
      </w:r>
    </w:p>
    <w:p>
      <w:pPr>
        <w:pStyle w:val="PreformattedText"/>
        <w:bidi w:val="0"/>
        <w:jc w:val="left"/>
        <w:rPr/>
      </w:pPr>
      <w:r>
        <w:rPr/>
        <w:t>bit 6, 7        -  number of diskette drives ( only if bit 0 = 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 =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 = 2</w:t>
      </w:r>
    </w:p>
    <w:p>
      <w:pPr>
        <w:pStyle w:val="PreformattedText"/>
        <w:bidi w:val="0"/>
        <w:jc w:val="left"/>
        <w:rPr/>
      </w:pPr>
      <w:r>
        <w:rPr/>
        <w:t>bit 8           -  0 = dma pres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= no dma on system</w:t>
      </w:r>
    </w:p>
    <w:p>
      <w:pPr>
        <w:pStyle w:val="PreformattedText"/>
        <w:bidi w:val="0"/>
        <w:jc w:val="left"/>
        <w:rPr/>
      </w:pPr>
      <w:r>
        <w:rPr/>
        <w:t>bit 9, 10, 11   -  number of RS-232 cards installed</w:t>
      </w:r>
    </w:p>
    <w:p>
      <w:pPr>
        <w:pStyle w:val="PreformattedText"/>
        <w:bidi w:val="0"/>
        <w:jc w:val="left"/>
        <w:rPr/>
      </w:pPr>
      <w:r>
        <w:rPr/>
        <w:t>bit 12          -  game I/O attached</w:t>
      </w:r>
    </w:p>
    <w:p>
      <w:pPr>
        <w:pStyle w:val="PreformattedText"/>
        <w:bidi w:val="0"/>
        <w:jc w:val="left"/>
        <w:rPr/>
      </w:pPr>
      <w:r>
        <w:rPr/>
        <w:t>bit 13          -  not used</w:t>
      </w:r>
    </w:p>
    <w:p>
      <w:pPr>
        <w:pStyle w:val="PreformattedText"/>
        <w:bidi w:val="0"/>
        <w:jc w:val="left"/>
        <w:rPr/>
      </w:pPr>
      <w:r>
        <w:rPr/>
        <w:t>bit 14, 15      -  number of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equi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quip();  /* get current equipment statu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actrl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factorial of an integer as a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factrl(8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uble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 factrl(21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bon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teger sum of all the integers up to and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ed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fibon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ending point of adding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fibon(5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ward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turtle (turtle graphics) in its current direction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distance.  The distance is measured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forward(pixel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xels  =  number of pixels to move in current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/* set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own();  /* set pen down on screen to draw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ward(50);  /* move forward 50 pixel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power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ractional powers of doubles.  It works only with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 although the power may b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fpower(number, p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double value to raise to a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     =  double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power(5.67, 2.4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ch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 a character from the standard input with no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getchn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getchne(); /* return a character in a with no echo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integer indicating the type of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Fh  =  Original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h  =  PC XT, portable PC or PC with revised system 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Dh  =  PCj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Ch  =  PC-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getctyp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getctype();  /* find what type of machine it is 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(a==255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is is an original IBM-PC"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etcu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his returns the current position of the cursor on the scre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, colum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getcurp(&amp;row, &amp;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w     =  the current cursor row pos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  =  the current cursor column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curp(row, column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li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es a sliding sound or glissando using the IBM mode of sound</w:t>
      </w:r>
    </w:p>
    <w:p>
      <w:pPr>
        <w:pStyle w:val="PreformattedText"/>
        <w:bidi w:val="0"/>
        <w:jc w:val="left"/>
        <w:rPr/>
      </w:pP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gliss(beg, end, ra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  = start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 = ending frequenc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 = rate of increase/decrease.  a larger rate slows it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iss(300, 2000, 1); /* rapid slide from 300 to 2000 cycles*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liss(2000, 300, 10); /* slower slide down from 2000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0 cycles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Displays Gothic characters on the graphics screen.  Al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played in a 16 pixel wide by 20 pixel high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gothic(char, ulc, ul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 set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print a gothic W at 20, 30 in color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othic('W', 20, 30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prints outline characters on the graphics scree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defined in a 16 column by 30 row pixel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hollow(char, ulc, ulr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   =  character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=  color of the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 /*  set graphics mod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 print an outline W at 20, 30 in color 3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llow('W', 20, 30, 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actrl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teger factoria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factrl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value to use in finding th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ifactrl(2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position of a character withing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ndexch(str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=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find the position of the character 'i'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*  should return a 2 *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dexch("This is a test", 'i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dex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rightmost position of a character in a given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-1 if the character is not foun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indexr(str, c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  = 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   =  character to search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find the rightmost poistion of 'i' in "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st".  Should return 5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xr("This is a test", 'i'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factrl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ong integer factorial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lfactrl(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integer value used in finding the factor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ng a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= lfactrl(54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g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This function uses the ROM internal dot character descriptio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magnified character string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lgstr(string, ulc, ulr, hmag, vmag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 =  string to pr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c     =  upper left corner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lr     =  upper left corner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mag    =  horizont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mag    =  vertical magnif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   =  color of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print the string "Test" double sized in color 1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gstr("Test", 10, 40, 2, 2, 1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Draws a line on the graphics screen given the two endpoint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line(x1, y1, x2, y2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1, y1  =  end point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2, y2  =  second end point coordina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 =  color of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the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draw a line in color 3 from 30,50 to 180, 140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(30,50,180,140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oc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Returns the color of a pixel on the graph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variable = locate(row, colum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 =  the retur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  =  the row of the pix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  =  the column of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find the color of the pixel located at 100, 11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= locate(100,110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rint it out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f("The color of the pixel at 100, 110 is %d\n", a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print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string to line print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lprintf(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 = a pointer to string to be printed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rintf("This is a test"); /* send string to printer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pu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prints a single character to the printer.  It is limited to</w:t>
      </w:r>
    </w:p>
    <w:p>
      <w:pPr>
        <w:pStyle w:val="PreformattedText"/>
        <w:bidi w:val="0"/>
        <w:jc w:val="left"/>
        <w:rPr/>
      </w:pPr>
      <w:r>
        <w:rPr/>
        <w:t>supporting only line printer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lputch(cha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  =  the charact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:      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0 = timeout occur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1 = [unuse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2 = [unused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3 = I/O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4 =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5 = out of pap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6 = acknowled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t 7 = not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 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'x'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putch(a);      /* print the letter 'x' on the printer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*  at the current print head location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m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an integer containing the number of kilobytes of memor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memsize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a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= memsize(); /* get kilobytes of memory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e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Moves the turtle pen to an absolute pixel location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moveto(col, r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=  the new column coordi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=  the new row coordi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the graphics mode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 move the turtle pen to 100, 30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to(100, 30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Tandy 1000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ys a musical tone on the internal speaker. 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ll sharps and flats and a total of 7 octaves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access to all three voices and full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versions will include duration for added control ov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note(voice, octave, note, volu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ice   =  1, 2, or 3 ( selects sound channel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tave  =  1 - 7 with 1 being the low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=  note from below t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olume  =  0 (off) to 15 (loud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- 1      octave 3 contains middle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# -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-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-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# -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-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# -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-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  -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  -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# 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Fills an area containing a seed point and bounded by a singl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aint(column, row, paintc, boundr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  =  column coordinate of seed point inside bound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    =  row coordinate of seed point inside bound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intc   =  color to paint the enclosed reg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undry  =  color of the boundry to the region t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draw a circl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ircle(100,100,50,1,1,3)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aint the circle (watch the border color!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int(100,100,2,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                       IBM-P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palette or color set to be used on an IBM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alette(a, b, 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=  the palette number (0 to 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=  mode ( 4-normal,  5- extra or highlighted color set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=  back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main(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m(4);  /*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* set the color set to highlighted palette 2 with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lue background.                                 */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lette(2, 5, 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Sets the turtle graphics pen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 pencolor(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  =  the pen color to use.  may be 0-3 for IBM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-16 for Tandy 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change pen color to 3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color(3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 Places the turtle graphics "pen down" on the screen so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endown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 set the graphics mode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place the pen down in preperation for drawing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down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n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Lift the pen up so that it may be moved without dra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penup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m(4);  /* set the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* lift up the pen *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nup(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1 Documentation  3.1                   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ha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phasor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:         phasor(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   main(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asor(); /* make phasor sound *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F     Light up a single pixel in a specifi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point(column, row, col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 =  the pixel colum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ow     =  the pixel 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  =  color to light the pix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m(4);  /*  set the graphics mode 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*  light the pixel at 110,110 in color 3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int(110, 110, 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corn Library Documentation  3.1      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wer</w:t>
      </w:r>
    </w:p>
    <w:p>
      <w:pPr>
        <w:pStyle w:val="PreformattedText"/>
        <w:bidi w:val="0"/>
        <w:jc w:val="left"/>
        <w:rPr/>
      </w:pPr>
      <w:r>
        <w:rPr/>
        <w:t>#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 number to a power.  The number is a float but the p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:   power(number, po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 =  floating point value to take to a pow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     =  integer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wer(6.78, 3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