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t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backspace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prtb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tbs();  /* send a back space to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buz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the printers alarm buz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buzz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buzz();  /* sound the printer buzz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cancel character to the printer and stops the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a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an();   /* send a cancel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om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ff the printers 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om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omof();  /* Turn off compressed prin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om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printers compress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om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omon();  /*  turn on the compressed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carriage return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c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cr();   /* send a carriage return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dub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f the double strike character mode.  Each character is</w:t>
      </w:r>
    </w:p>
    <w:p>
      <w:pPr>
        <w:pStyle w:val="PreformattedText"/>
        <w:bidi w:val="0"/>
        <w:jc w:val="left"/>
        <w:rPr/>
      </w:pPr>
      <w:r>
        <w:rPr/>
        <w:t>struck twice by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dub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duboff();   /* turn off the double struck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du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n the double strike character mode.  Each character is</w:t>
      </w:r>
    </w:p>
    <w:p>
      <w:pPr>
        <w:pStyle w:val="PreformattedText"/>
        <w:bidi w:val="0"/>
        <w:jc w:val="left"/>
        <w:rPr/>
      </w:pPr>
      <w:r>
        <w:rPr/>
        <w:t>struck twice by the print 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dub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dubon();   /* turn on the double struck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mp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f the emphasiz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mpo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mpof();  /* turn off the emphasized print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mp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emphasized pri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mp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mpon();  /* Turn on the emphasized print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n escape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esc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esc();  /* send an escape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form feed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ff();   /* send a form feed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line feed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l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lf();   /* send a line feed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s a tab character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tab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tab();   /* send a tab to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wi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turns of the wide or double width characte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wid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widoff();   /* turn off the double width character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twi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s on the printer wide or double width character mode.  This mode is</w:t>
      </w:r>
    </w:p>
    <w:p>
      <w:pPr>
        <w:pStyle w:val="PreformattedText"/>
        <w:bidi w:val="0"/>
        <w:jc w:val="left"/>
        <w:rPr/>
      </w:pPr>
      <w:r>
        <w:rPr/>
        <w:t>automatically canceled at the next new lin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rtwid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twidon();    /* turn on the wide mod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d2deg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angles expressed in radians to the equivalent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ed in degrees.   Both the angle and the retur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ad2deg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gle  =  angle expressed in radi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 a, rad2deg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= rad2deg(3.4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as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ingle large character on the graphics screen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ROM characte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aschar(char, ulc, ulr, hmag, vma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=  horizontal magnificatio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=  vertical magnification fa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 a large 'A' in color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schar('A', 50, 50, 4, 4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 key for both ascii and scan codes.  Scan code is in high byte of</w:t>
      </w:r>
    </w:p>
    <w:p>
      <w:pPr>
        <w:pStyle w:val="PreformattedText"/>
        <w:bidi w:val="0"/>
        <w:jc w:val="left"/>
        <w:rPr/>
      </w:pPr>
      <w:r>
        <w:rPr/>
        <w:t>integer return and ascii code is in low byte.  This is a destructiv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ead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readkey(); /* get a ke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dal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series of 4 rapid upward glissandos forming a red alert sig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redalert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dalert();   /* Sound the red alert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places all occurances of a character in a string with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replacech(str, old, ne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ld  =  original character to be replac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 =  the new replacement character for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 *a = "This is a test"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replace all lower case t's with upper case T'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placech(a, 't', 'T'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an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returns 0 if no key is avialable.  If the return is non 0</w:t>
      </w:r>
    </w:p>
    <w:p>
      <w:pPr>
        <w:pStyle w:val="PreformattedText"/>
        <w:bidi w:val="0"/>
        <w:jc w:val="left"/>
        <w:rPr/>
      </w:pPr>
      <w:r>
        <w:rPr/>
        <w:t>then the key is read non-destructively and the scan code is returned in</w:t>
      </w:r>
    </w:p>
    <w:p>
      <w:pPr>
        <w:pStyle w:val="PreformattedText"/>
        <w:bidi w:val="0"/>
        <w:jc w:val="left"/>
        <w:rPr/>
      </w:pPr>
      <w:r>
        <w:rPr/>
        <w:t>the high byte of an integer and the ascii code is returned in the low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scan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scankey(); /* get values if a key is available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a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primative function to allow setting the attenuation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3 soun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atten(voice, leve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ice  =  1, 2, or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  =  1 to 15 with 15 being the maximum attenua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set the sound level in voice 1 to very lou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oice 2 to off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tten(1, 1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atten(2, 15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cursor position to a specified row a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curp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=  row to set cursor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=  column to set curso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move cursor to row 10, column 43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curp(10, 4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cu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cursor type. (start and stop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setcurt(start, sto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 =  the line in character cell where cursor sta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p   =  the line in character cell where cursor st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set the normal 2 line high cursor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curt(0,1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fre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function to set a value into a sound register for a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.  The value to set is calculated by the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= 111843 / freque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freq(voice, frequenc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   =  voice ( 0-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equency  =  frequency to set into voic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set a 1000 hz tone into voice 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freq(2, 1000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p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to set any color into a plalette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etpal(pal_re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l_reg  =  the number of the palette register to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 =  color to set into palett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et palette register 14 to color 4 (re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tpal(14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any reference to color 14 (yellow)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 4 (red) instead.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r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sounds a series of up and down glissandos simulating a siren</w:t>
      </w:r>
    </w:p>
    <w:p>
      <w:pPr>
        <w:pStyle w:val="PreformattedText"/>
        <w:bidi w:val="0"/>
        <w:jc w:val="left"/>
        <w:rPr/>
      </w:pPr>
      <w:r>
        <w:rPr/>
        <w:t>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siren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= the number of up/down glissandos to soun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ren(5);  /* sound 5 up/down siren sound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video mode.  For this library to work properly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must be done in mode 4 for the IBM-PC version and in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for the tandy version.  The mode 4 version may be us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1000 to create fully compatible IBM-P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upon exiting a tandy version (mode 9) program th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set back to mode 3.  Failure to do so will probabl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hine to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m(mo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 =  video mode desired according to below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-  40x25 bal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-  4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  80x25 black and whi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  80x25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  320x200 4 color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-  32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-  640x200 black and white graphi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-  #EDo NOT Use!#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  -  16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 -  320x200 color graphics with 16 colo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 -  640x200 color graphics with 4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9);  /* set graphics mode 9 for Tandy 1000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the complex sound generator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oundoff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off the complex sound generator chip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off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ound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the complex sound generator chip.  Must be call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 to other sound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oundo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turn on the sound chip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ndo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pal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defined color of any palette register from 0 to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spalreg(reg_num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_num  =  register to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 =  new color fro the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et palette register 14 to color 4 (red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lreg(14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any reference to color 14 (yellow) will n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color 4 (red) instead.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 a stroke character string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string(string, ulc, ulr, hmag, vmag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=  string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 border out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 color to use in fill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the string "test" using stro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d outline and filled with yellow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tring("test", 10, 20, 2, 2, 4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ingle stroke character on the graphic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char(char, ulc, ulr, hmag, vmag, colorb, color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= 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b  =  border outline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f  =  color to use in filling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the character 't' using strok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red outline and filled with yellow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char('t', 10, 20, 2, 2, 4, 14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a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tring using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att(attribute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 =  attribute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   =  string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is formed according to below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3 =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5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6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7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string "test" with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bright red characters.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att(28, "test"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rc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string on the screen in one of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strclr(color,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=  color to use in printing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 =  string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print the string "test" in r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clr(4, "test"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eletes a substring from a given string starting at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'first' and continuing for 'number'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del(str, first,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   =  string to be operated up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rst   =  character to start the delete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number of characters to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delete the word is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rdel("This is a test", 5,2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ad a string with blanks on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pad(str, 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   =  string to be pad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number of spaces to be added to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add 5 spaces to left of "This is a test"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pad("This is a test", 5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to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Converts all characters in a string to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tolow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string to be changed to all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a = "Testing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low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t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Converts all characters in a string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strtoup(st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string to be changed to all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har *a = "Testing"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rtoup(a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urns the turtle's current heading left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turnleft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 =  angle to turn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the turtle's heading left 50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left(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urn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urns the turtle's current heading right by a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turnright(angl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gle  =  angle to turn throu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turn the turtle's heading right 50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nright(5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sr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d print characters in various fonts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usrfont(char, ulc, ulr, hmag, vmag, color, fo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be prin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  =  an integer used to select whi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nt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-  Thin block all capital lett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-  small characters for sub/superscripts. 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d in upper 4 columns and 4 rows of character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-  NOT YET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-  NOT YET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-  NOT YET 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print an 'A' from the sub/superscript font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ice normal size in color 3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rfont('A', 10, 20, 2, 2, 3, 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on the screen using an attribut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ac(attribute, 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 =  attribute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 =  character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is formed according to below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3 =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5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6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7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character 't' with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bright red character color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c(28, '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i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auses the computer until a key is pressed.  It does NOT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scan code or ascii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aitkey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wait until a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itkey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only on the screen.  In the graphics mo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wco(cha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=  color to use, ignored in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s the character 'W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o('W', 4)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itkey();  /* wait until a key is pressed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(4);     /* 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print a 'W' in red on the graphics screen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o('W', 4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s a white noise signal that is between two user selected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wnoise(low, high, duratio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w      = lowest frequenc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   = highest frequency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uration = time factor, larger number is long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noise(100, 1000, 100); /* white noise between 100 &amp; 1000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Prints a character and attribute on the screen.  It advanc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and responds to contro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wtty(attribute, charact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 =  attribute to use in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    =  character to be pri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 byte is formed according to below bit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0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1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2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3 = intens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ground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4 =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5 =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6 =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 7 = b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character 't' with a blu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bright red character color.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tty(28, 't'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