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ifferen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Brendler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  <w:tab/>
        <w:t>- a file dif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  <w:tab/>
        <w:t>- a delta script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  <w:tab/>
        <w:t>- a delta script appl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can be used for detecting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ext files, such as different revisions of the same piec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veloped to offset the severe lack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OS/2 in the early stages of the operating system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years of experience with DOS based UNIX utilties like DIFF mad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to develop without them when I chang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I was using the compatability box (which I soon bega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Chernyobel box) to run my old DOS utilities, but this so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fter much unsuccessful searching I finally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quality tools in a timely fashion was to write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s in writing these utilities was to provide myself with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so that when I change OS's again I won't be stuck),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both OS/2 and DOS 3.X.   Each of these programs comp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nings under warning level 3 on the MS C 5.1 compiler, and can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MS BIND utility) to run under eith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S specific calls are made in this program, and it should compi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on an ANSI standard compiler which supports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is a plain-vanilla file difference reporting utilit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the same name found on UNIX systems.  It will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ied on the command line) and display any lines which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DIFF is invok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1 and FILE2 are the names of the fil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to stdout, and can be redirected using the standard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|' pi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fferences are display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lin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change is in a style similar to that used b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'ed'.  The three basic type of fil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FILE1 not present in FILE2</w:t>
        <w:tab/>
        <w:tab/>
        <w:t>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FILE2 not present in FILE1</w:t>
        <w:tab/>
        <w:tab/>
        <w:t>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FILE1 different from lines in FILE2</w:t>
        <w:tab/>
        <w:t>(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resented in the change descrip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, L2, c L3, L4</w:t>
        <w:tab/>
        <w:t>(changed range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a L3, L4</w:t>
        <w:tab/>
        <w:tab/>
        <w:t>(added range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, L2 d L3</w:t>
        <w:tab/>
        <w:tab/>
        <w:t>(deleted range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L1 and L2 are line numbers i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 and L4 are line numbers in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es of text which differ are output after the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in FILE1 and not in FILE2 is preceded with a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in FILE2 and not in FILE1 is preceded with a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given the following tw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time for all good men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ork and no play makes Jack a dull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s longa, vitae br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time for all good men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d of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difference would be repor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FILE1.TXT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rs longa, vitae br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</w:t>
        <w:tab/>
        <w:t>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All work and no play makes Jack a dull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</w:t>
        <w:tab/>
        <w:t>aid of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is a variation of DIFF which can be used to create 'delta scrip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ta script is a series of commands which can be used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rom another.  Delta scripts are the basis for mos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(SCCS's) used to maintain several related 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ystem.  SCCS's work by saving the most current version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lta script which will create the previous ver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through multiple versions by maintaining a delt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revision from its successor.  Thus any version can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e proper delta scrip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CCS is much more complex than DELTA, however.  A good SC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ll delta scripts in one special file, and be able to re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a single command by applying the proper sequence of delta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is, however, a sound basis for further work in developing a true SC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s my initial reason for writing it.  Eventually (but ala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oon), I will finish the work started by DELTA and write a SC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is invok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1 and FILE2 are the names of the fil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to stdout, and can be redirected using the standard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|' pi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's output is in a form like the UNIX editor 'ed' would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ctions which can be taken on a file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: Change a range of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sts a range of lines to de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file, and text for the new lines to ins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lace.  The list of lines is termin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ing of a single period character (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,4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the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lines 40, 41, an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</w:t>
        <w:tab/>
        <w:t>Delete a range of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sts a range of lines to de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file.  No new lines are add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,4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ould delete lines 40, 41, and 4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  <w:tab/>
        <w:t>Add new lin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sts a location in the file, and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o add at this location.  As in the ch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lines to add is terminated with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perio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lines ar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0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is a simple utility to apply a delta script created by DEL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n a simplistic sense, this 'un-deltas'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is invok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 FILE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FILE is the name of the file to apply the chan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is the name of the delt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file FILE1.DTA were crea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 FILE2.TXT FILE1.TXT &gt; FILE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TXT could be re-created by applying the delta script to FILE2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FILE2.TXT FILE1.DTA &gt;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