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_arg -- expand command line wildcar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rgc = expand_arg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argv[];  (or char **argv,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r **n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X (tm) world, the command line processor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names to all matching occurances and pa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(argc, argv) as though they had been entered 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This makes wildcard expansio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to the programmer.  Most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omnpilers for MS-DOS (Turbo-C included) do 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.  Therefore, if one command line argument is "*.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one of the arguments to a program,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will match the expansion.  expand_arg(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argc, argv) passed through the main() function,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rray, called (nargc, nargv) which will conta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If there are no wildcards to expand,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 up being the same as the old array.  In addition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will NOT be expanded, as they will be consider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or "literals".  Any argument beginning with a hyphen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bar (/), or single/double quote (" ') will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beginning with a reverse slash (\)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directory name as part of a potenti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will be expanded if they contain either of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*) or (?).  No matches to the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 filenames.  A filename without a wildcard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 to the new array without testing fo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expanded will, of course, exist, or they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"nargc" is not a mandatory label.  It is chose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 in designating the new argument cou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name "nargv" is a requirement, since the obje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_arg defines that item.  If you use the file "smdefs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reference to nargv will be done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_arg() does dynamic memory allocation and re-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should be called as the FIRST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, and NEVER called again within the program.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requirement may cause some arguments to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s to reallocate memory du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ildcard expansion may result in more or l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iginally passed, nargc will seldom equal argc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larger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alling expand_arg(), the variables nargc and nar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ywhere you would normally have used argc and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_arg() fails (usually a memory allocatiion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turn a value of 0.  No command line options would retur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rogram name itself i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_arg()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mde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 int argc; char *argv[];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rgc = expand_arg(argc, argv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nargc == 0) error("Memory allocation error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 = 0; i &lt; nargc; i++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Argument %d is %s\n", i, nargv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ESTEXP.C contains a demo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nt issue of Borland's "Turbo Technix" magazine,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wners of a Turbo product, they contain the list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nd modifications to do exactly what is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_arg().  However, they do NOT make exce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haracters nor quoted strings, and their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complex to implement.  Occasionally, the "little g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marter than the "big gu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troduced in Version 1.31 of SMTCx.LIB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-C Version 1.5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