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ab -- expand horizontal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untab(dest, source, tabsize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resul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pointer to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ource;  pointer to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absize;   tab incre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ength;    length of destin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replace tab characters 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ring with spaces.  This is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ers which do not recognize tab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tering the tab spacing in use.  The range of 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 to 16.  Any other value will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th all tabs intact.  Be sur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has been declared with enough room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expanded source string.  Normally, a tabsiz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since that is the "standard" tab increment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and terminals.  This function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pansion will not fit in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destination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ourc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source, "This string has a\ttab character in\ttwo pla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untab(destination, source, 8, 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!r) error("String expanded will be too large for destin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stination has spaces in place of the tab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troduced in Version 1.31 of SMTCx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-C Version 1.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