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-29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provided here since the main users manu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inished when I decided to provide the bat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esponse files to allow remaking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make the entire library, the proced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with a series of batch files and librarian respo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, besides Turbo-C of course, Microsoft MASM assemb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 librarian utility which comes with MASM, or TLIB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urbo-C Version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batch files and 5 librarian respon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.BAT    LIBSMAL           Small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C.BAT    LIBCOMP           Compac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M.BAT    LIBMED            Medium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L.BAT    LIBLARG          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H.BAT    LIBHUGE           Hu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* files for using Borland's TLIB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e same, except prefaced with the letter "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AKE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LIB repsonse file is TLIBLIST for all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ake the libraries, you will most likely need to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 I don't think a dual floppy system can handle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chunk.  If you have a floppy system, you will have to re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 pieces, bringing in only a few source fil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hard drive, make a subdirectory and copy onto it all source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plus the above named batch and lib* files from the "Steve's 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.  Make sure that this directory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SMTC*.LI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making sure that TCC.EXE, MASM.EXE, and LIB.EXE or TLI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your current PATH, simply execute each of th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recompile and reassemble each source files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brary file from the 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object files into the directory which has the Turbo-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, and then you can delete everything in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keep the working directory on disk, you can sa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making the files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se *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se *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and librarian response files are only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ourc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rg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