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CAU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is a supplement to the disk "LCA.C" which was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, 1987. The original disk contained 9 programs written in "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nd display the evolution of linear cellular autom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s represented a point in the ev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Fortran III offered during the past several semesters,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at the XVI Feria de Puebla, they also had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 in an article in the December, 1986, issue of Byt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plained how cellular automata could lead to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mathematical 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nneth E. Perry, Abstract mathematical art,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ember 1986, pages 181-1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 programs in the LCAkr.C set ran through the range of 2, 3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per cell, as well as interactions between first, seco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neighbors. The combinations (4,1) and (4,2) are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, but the binary first neighbor version (2,1) is more am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haus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new series are named LCAU to distinguish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old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ld series, In all cases except for (2,1), only totalistic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sidered. Totalistic rules are those for which th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ly on the number of cells of different kind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hood, but not on their precise arrangement. More exactl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gets assigned an integer in the range 0 to k-1 as a we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transition being a function of the weighted su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 (including the evolving cell). The artistic effects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signing colors to each of cel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use of totalistic rules serves to reduce the enor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ssible automata greatly, it excludes many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ilities arising from a more detailed spec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ary rules. When k, the number of states per cell is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too much which is possible in the way of design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ches 4 or beyond some interesting constructions becom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41.C in particular, contains enhanced rule and line edit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experimentation with the desig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 demonstrations in LCAU41.C show how the desig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. There is an example of a "binary counter'" which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lider gun together with bistable targets. In one stat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s the glider and changes to the other state. In the seco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passes the glider, reverting to the first state. Thus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iders are lost to each target, whose state forms a binary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arry is represented by the gliders which are allowed to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monstration shows how a bouncing glider may shutt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bstacles - still lifes - drawing them ever closer togeth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glider is about to be crushed, the walls coalesce but the g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s to one side, seeking new walls to conquer. Multiple glid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bout their business, competing for the wall if they lie on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r hastening the squeeze if they lie on the sam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demonstration shows a slow glider propelled by an intre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r or gliders bouncing back and forth - a sort of Mexican j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n. When a fast glider overtakes a slower glider, they coales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n even slower gl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demonstration shows gliders of two different veloc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set up a remote still life whose reaction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rs gives it a lif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nstructions can be used to generate interesting patter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serve theoretical ends as well. For example,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establish the existence of structures with both expon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ransients and exponentially long cycles. Since they st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ells to establish the basic components and their spac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ill do not reach theoretical maxima; but they do li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of such max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 becomes larger still, universal Turing mach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, but this probably requires a k of at least 6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tensive addition which has been made to the programs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series PROB.C, which can be invoked by typing "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(the old totalistic rule number can still be uti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T"); in fact their inclusion more than double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se new programs permit a statistical surv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the automaton. Originally they calculate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on the basis of ideas which go by the name of "mea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" whose results were plausible but not entirely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two interesting articles have appeared [the seco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. John Wilbur, David J. Lipman and Shihab A. Shamma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diction of local patterns in cellular automata, Phy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D 397-410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ard A. Gutowitz, Jonathan D. Victor and Bruce W.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structure theory for cellular automata, Physica 28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8-48 (198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ticles, from differing points of view, show how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s between cells into account by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of strings of cells. Rather than tak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ties as fundamental and deducing the prob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the process is inverted; self consistent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rings (or blocks) of a certain length are found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individual cells are obtained by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of these articles have been included among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t" submenu, so that probabilities derived from blocks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 can be compared with simpler estimates and wit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feature of the new series is the incorporation of the de Bru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within the main program, together with a visu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chords of a circle. It is still not possibl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cles obtained back to the main program without copy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editing the initial line with the option "l".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ime severely restrict the lengths of period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. Although interesting gliders and cycles are fou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range of the program, there are many others of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which manifest themselves experimentally when the ev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. It would be nice if the exhaustive analysis affor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ruijn diagrams were feasible for the longer periods tha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but they would really require a faster comput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probably programs incorporating finer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contain a bare minimum of help facilities, in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s of one type or another are presented at various st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olution of the programs, and others are sometime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 question mark, just as a slash will often clear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ual consisting of the lecture notes for Fortran III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, for which chapters are planned describing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As is well known, the preparation of manuals always la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programs which they are supposed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some interesting problems of presentation - rec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III is supposed to be dedicated to graphical techniqu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f simple evolution is easily solved, sinc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locity of the graphics controllers included as standard equim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BM PC's and clones is adequate. Unfortunately color mon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ntrollers are sometimes seen as premium equipment whi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given installation, so that a monochromatic rend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splays must be end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, the speed and screen resolution which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generation of equipment is only marginally satisfactory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raction of the resolution of pen and ink plotter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monly available. Once statistics pertaining to the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a are to be presented, it is found that there are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n are comfortable, which leads to the use of sh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urface representations, even stereographic views.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that some interesting results can be obtained, but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whet one's appetite for the next generation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he use of the de Bruijn diagram and the reduced 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even without their probabilistic versions, require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of a complexity which quickly surpasses the cap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generation of graphical displays. Although the complex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agrams increases exponentially - making even modest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ermanently inaccessible; still, even moderatel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equipment will permit an instructive display of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menus vary slightly from program to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form to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 - The initial screen in all programs b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and a very short description of the program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rienced user is reading the screen, a random number gene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time, so that there will usually be a different displa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rogram is run, likewise a different sequence of random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l lines. No effort has been made to see how much thi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ng degenerates the performance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- The main menu generally offers the following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- edit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- edi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-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 - graph the 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- generate a random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- generate a rand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generate a spa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edit a totalistic r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- display all stored rules i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nn - execute stored rule number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nn - execute totalistic rule number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nn - execute 12 totalistic rules starting with number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nn - execute Wolfram rule number nn (LCAU21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 - enter probabilistic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- enter de Bruijn sub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present in different programs, bu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zed because they are generally experimental.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s they may be officially documented. Anyone persi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re to use them at their own risk may discover them by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For example, a Z will sometimes clear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, a dot will often execute a single generation of evolu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ithi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Editing Menu - To edit a rule, either general or totali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move the cursor and insert values for the cell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Some programs have a more elaborate cursor, with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around, and the possibility of flagging values which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using the random rule generator x (X overrides the 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se features are experimental, and may possibly be confi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Editing Menu - Lines are edited by essenti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the rules are, but the long line of 320 cells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to 8 lines 40 cells, to make movement across the li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s more rapid. LCAU41, which corresponds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automata for which rules may be designed to order,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ine editing options, all experimental,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design. No doubt more will be added before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f them is officially annou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stic submenu - By typing t one arrives a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mplemented in the programs PROB.C, which will perfor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es of their automata. The programs vary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umber of states, since they attempt to represent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as points within a simplex. For two states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ivial, for three states the diagrams are planar and inter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ur states the graphical capabilities of the screen are stra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ve and beyond some other representation would be requi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- a priori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- evolution of cells and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- 50 generation evolution of cells and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50 feneration evolution of sing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200 generation evolution of sing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- graph probabilities in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 - graph probabilities, show contours in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1-block local structure theory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2-block local structure theory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3-block local structure theory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4-block local structure theory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- 5-block local structure theory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- 6-block local structure theory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 select red-green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select blue-cya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 - show 16 lines of 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age return -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5 or 6 may not be available if they require too much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 shows two-block probabilities for k=2 automata, and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ariants on s. For k=2, the commands x, y, z, w, v, i, and j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for self-consistent 1-block probabilities for varying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and numbers of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Bruijn submenu - There are two kinds of de Bruijn dia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 - those showing the counterimages of a uniform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hich isolate strings satisfying a certain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and periodicity. Letters are assigned to them consecu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ombination of period and displacement varies widel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ing number of combinations possible.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,...</w:t>
        <w:tab/>
        <w:tab/>
        <w:t>generates a de Bruijn diagram of n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b,c,...</w:t>
        <w:tab/>
        <w:t>shows cyclic counter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B,C,...</w:t>
        <w:tab/>
        <w:t xml:space="preserve">shows all counter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etters</w:t>
        <w:tab/>
        <w:t xml:space="preserve">show (p,d)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1</w:t>
        <w:tab/>
        <w:tab/>
        <w:t xml:space="preserve">selects the colo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,/</w:t>
        <w:tab/>
        <w:tab/>
        <w:t>clears screen, sh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information from the de Bruijn submenu will probabl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pencil and paper, or the use of the screen dum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 lists all the links in the de Bruijn dia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diagram is generally too cluttered to use directly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redrawn. Usually the resulting diagram can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, often it contains many redundant loops. Used cas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whether there will be many or few periods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V.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