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CXL REGISTRATION 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ME:     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ANY:  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RESS:  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ITY:     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TE:    ________________________  ZIP CODE:  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HONE:    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-MAIL ADDRESS:  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RE DID YOU RECEIVE CXL?  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ENTS:  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asic Registration @ $35.00                          $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(Circle ONE library disk)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icrosoft     Turbo      Zortech      Pow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itional Library Disks @ $5.00 Each                 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Circle each ADDITIONAL library disk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icrosoft     Turbo      Zortech      Pow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5-Inch Floppy Disk Service @ $5.00                  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Covers entire ord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ipping outside U.S. @ $5.00                         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Payments MUST be in U.S. Dollars/U.S. Bank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</w:t>
      </w:r>
      <w:r>
        <w:rPr/>
        <w:t>SUBTOTAL:   $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xas Residents Add 8% State Sales T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$35 = $2.80 | $40 = $3.20 | $45 = $3.60           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$50 = $4.00 | $55 = $4.40 | $60 = $4.8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.1                                         TOTAL:   $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mit to:         Mike Smedl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P.O. Box 336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an Antonio, TX 78265-360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