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[ERRTOOL.DAT of JUGPDS Vols.52 and 53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iginally written by  Hakuo Katayose (JUG-CP/M No.179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49-114 Kawauchi-Sanjuunin-machi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Sendai, Miyagi 980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Phone: 0222-61-3219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odifird by Toshiya Ohta   (JUG-CP/M No.10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Sakae ko-po 205 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5-19-6 Hosoda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Katusikaku Tokyo 124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or MS-DOS Lattice C V3.1J &amp; 80186/V20/V3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piler Option: -cc -k0(1) -ms -n -v -w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dited &amp; tested by Y. Monma (JUG-CP/M Disk Editor)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&amp;  T. Ohta   (JUG-CP/M Disk Editor)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rror Message for Software To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 Archive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901 Usage: archive {dptux} archname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902 Option error: use only {dptux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911 Too many file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912 [filename]: duplicate file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913 Fatal errors - archiv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914 archive not in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915 [filename]:  can't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916 can't ope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917 [filename]:  can't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918 delete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919 Fatal errors - archiv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920 [filename]:  not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Change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101 Changed to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111 [lineno]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112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121 [lineno]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122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901 [-option]:Illig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902 Too many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903 Illegal from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904 Illegal to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905 line truncated. [lineno] [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911 Internal Error in patsiz: ca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912 Internal Error in omatch: ca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999 Usage: change [-ilv] from [to] &lt;infile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Compare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101 File1 [lineno]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102 File2 [lineno]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103 File2 [lineno]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901 Usage: compare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902 file1 open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903 file2 open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911 allocation over.  [pointer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Concat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911 Usage: concat0 file1 file2 ...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912 can't ope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Concat1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901 Usage: concat1 file1 file2 ...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902 can't ope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Crypt0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911 Usage: crypt0 key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912 Usage: crypt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Crypt1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101 %d record write."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901 Usage: crypt0 key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902 ncrypt1: can't open %s\n", *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903 ncrypt1: can't open %s\n", *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Overstrk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901 Wildexp overflow</w:t>
        <w:tab/>
        <w:tab/>
        <w:t>/* Do not use LC-C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902 Can't ope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Find0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101 [lineno]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103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901 [-option]:Illig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903 Illegal patt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911 Error in patsiz: ca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913 Error in omatch: ca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991 Usage: find0 [-l][-i] pattern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Find1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802 pat[%3d]=%04x", j, pat[j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804 PAT[%1d]"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806 spat[%3d][%3d] = %04x", i, j, spat[i][j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992 Usage: find1 pattern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Format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999 Usage: format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Frqncy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901 alloc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999 Usage: frqncy [-f]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Kwic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901 Do specify FOL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999 Usage: kwic [-fFOLDCHAR]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Macro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901 Can't open file: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902 Call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903 EOF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904 Unexpeced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905 Variable table overf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906 Variable table overf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907 Token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908 Arg stack overf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909 Evalation stack overf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910 ungetch: too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999 Usage: mac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Msort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801 debug data for m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_d %d,opt_f %d,opt_n %d,opt_l %d,opt_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_d,opt_f,opt_n,opt_l,opt_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902 Input too big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Unrot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901 Do specify FOL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999 Usage: unrot [-fFOLDCHAR]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Translit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801 Debug data for tran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= %s",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 = %s",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 = %d , NO = %d",YES,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to = %d , collap = %d ,allbut =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802 Debug data for tran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%d , c = %x ",i ,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901 Usage: &gt;translit from to 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902 from: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903 to: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 Sort.C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901 file not open: [temporary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902 file not creat: [temporary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903 file not open: [temporary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912 file can't close : [temporary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911 file not open: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912 file close error: [temporary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999 Usage: sort -{dfnlr} file1 file2 ...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 END 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