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Hodgepodg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the Hodgepodge Machine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a number of parameters that you may specify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 any order. Each is invoked by a letter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. THERE MUST BE NO SPACE BETWEEN THE LETTER AND THE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D A3 B5 G41 M6 I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 would set k1, the infected cells divisor,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 would set k2, the ill cells divisor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1 would set g, the infection rate, to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 would set the randomizing rate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000 would set i, the initializing rate,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ordinary circumstances you will not want to specify k1, k2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izing rate. These have defaults of 2, 3, and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and the program will probably give the best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ection rate, g, is the primary user-adjustment.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ing rate may be worth playing with. Values of g much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bout 75 or values of i much larger than about 1000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point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g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is not specified, all cells are initialized. If i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at number of cells will be initialized. But since the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itialized will be selected at random, the actual numb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bove deals with beginning a new run. The alternat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an old run or to play back a sequence of frames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D PH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will cause HOD to playback the sequence in th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A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D RH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will cause HOD to read in the data file named HODA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alculatio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-------------------------------------------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e during operation of 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crosshatch) will cause HOD to toggle movie recording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s are sequences of frames which can later be viewed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succession. Please note that movies take up about 48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k space per frame. A HARD DISK IS HIGHLY RECOMMEND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RECORD MOVIES. The movie file will have a nam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.MAT and a base name of four letters beginning HO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letter will be selected so as not to conflict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same directory. Thus the first movie will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A.MAT, the second will be HODB.M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(dollar sign) allows you to specify the frame number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 recording will automatically stop. This lets you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movie files without constantly monito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W Writes the present data to a disk file. The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s for movies, except that the extension will be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D is the same as above except that the program exits afte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R reads in the data from a disk file. It has the same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 option on the command line. Data being worked 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^R is invoked will be lost, so save your data befor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if you don't want to 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toggles screen blanking. You can cause the screen to g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let the program run for a while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Pressing ^B a second time restores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S causes the program to pause so you can look close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Pressing any key resume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terminates the program immediately without saving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-------------------------------------------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dgepodge Machine is public domain software from KITTEN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ia, North Dakota 5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