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G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the wheel size, the number of chain ring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reewheels on the command line. Precede the wheel siz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) with the letter W. Precede the number of chain rin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C. Precede the number of freewheels with the letter F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eave any space between the letter and the number. Th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15 speed bike with 3 chain rings and 5 freewheels and a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rear wheel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ARS W26 C3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eave out any or all of the parameters, the defaults are: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 wheel, 2 chain rings, 6 freewheels. You do not ne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arameters. And you may give them in any order. Th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hanged at compile time. The macros that set the defa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, CHAINNUM, and FRE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list freewheel sprocket numbers across the top, smalle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largest on the right, and chain ring sprocke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side, largest on top. Crossover gears are mark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 in the chart and are automatically dele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-order list below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NTER or BACKSPACE to move the cursor to the next o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. Or use up arrow and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eft-arrow and right-arrow to move cursor between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AB to toggle auto-advance. When auto-advance is on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s to the next position when you have entered a numb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l in the chart without having to press ENTER. Wh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is off the cursor stays at the same position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Thus you can more easily play with a single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rying a lot of different values to see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uto-advance is on, the character &gt; will appear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chart. When it is off, &lt;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rovision for saving a chart to a file or pri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Use PrtScr to print a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? for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X to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warned if the freewheel or chain ring value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der. In either case the value of chain slack ma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and the numerical order list below the chart may be i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rong gears being deleted as cross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hart is incomplete there will be no figure for slack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artial chart will be correct, as far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ARS is a public domain program from KITTEN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ia, North Dakota 5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