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FNIR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1, 1988, David C. Os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FNIR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8, 1988, David C. Os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A general-purpose forms engine for data entry, with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types, but standard field types are predefined as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, TEXT, DOLLAR, DATE, PHONE, SSN, DISPLAY, VIRTU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C programmer's tool, distributed a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s engine is a standard table-driven (C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-purpose routine, with slots for pointers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itialization, character validation, and field vali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, plus default field contents.  The macro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AFNIR.H practically eliminate "essential details"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ment, by providing the programmer with stand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ullet-proof, automatic attention to structur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aininess of standard types varies from YESN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ield name and x and y location of the fiel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, which accepts/requires ALL parameters fo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ree form" field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gine uses dynamic allocation, but there is a tr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avor of programmer's peace of mind; the field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ed as type char *, and take up external stor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ne of number of fields times sizeof(char *).  Fiel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cated before use, and data must be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to file before the allocation is released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t-so-primitives, the rest i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urse, the engine is still not as feature-loaded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better commercial forms packages, but it covers 99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verage end-user's data entr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ility:  Screen and keyboard i/o source code is provi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gine runs all it's i/o through the CIAO libra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AFNIR make script.  On a decent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le i/o package could be replaced by macros, bu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never see that ideal universe in our lifetim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antime, this is as close as you'll get to Elysia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ms Nirvana on plain ol' practical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   C&gt;MAKE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:  FAFNIR4L.LIB  - all i/o and forms editing, in LARG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FNIR.EXE    - program to test and demonstrate a 2-pag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s, header files and pre-compiled: FAFNIR4x.LIB (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amp; Small) are included in the distribution, plus the magic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ader file, FAFNIR.H.  The demonstrations, and ES.EX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itive screen editor, are included as pre-compile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Microsoft C version 5.00, plus the standard MS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Assembler (MASM) version 5.1 (two modu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 IBM PC-XT compatible screen RAM and ROM BIOS (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rtability discussion,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s:  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have your compiler installed, and PATH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riables for MS C compilation established.  MAKEIT.BAT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tal development environment is ready to go, including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and LIB for use with MASM 5.1 and MS C 5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.H          Header file for screen &amp; keyboard i/o, utilities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ROL.C       Module lets users decid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ES.C      Scrollbar menu returns IOWA D.O.T county code from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.C         Hogg's Code encryption,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DEO.C        Low-level screen i/o, see MSJ 11/1988, p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.C          FAFNIR.EXE source code, demonstrates a 2-pag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4L.EXE      Demonstrate Fafnir forms i/o,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4S.EXE      Demonstrate Fafnir forms i/o,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CVT.C        Convert dollar long int to dollar 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C            Source code for a simple screen file editor (see KEYS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.EXE          Executable screen file editor (MS-DOS 2.0, Small Mod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1.S          Screen file for FAFNIR.EXE demo,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F2.S          Screen file for FAFNIR.EXE demo, page 2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FNIR          Make script for compiling Fafnir libraries &amp;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NIR.C        Source code for Elysian Fields and p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NIR.DOC      Reasonably accurate description of Fafnir, wit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NIR.H        Magic macros for Forms Nirvana, plus globa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NIR4L.LIB    Large model library, contains all object code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FNIR4L.XRF       cross-reference listing for .LIB,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NIR4S.LIB    Small model library, contains all object code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NIR4S.XRF       cross-reference listing for .LIB,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S.C        Source code, routine finds MS-DO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.C        Direct screen RAM and/or hardware gotox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EMO4L.EXE     Prove out MSJ direct video routines,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EMO4S.EXE     Prove out MSJ direct video routines,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DAY.C        Julian day number, day of week (after Carley Philli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.C        Astronomical version, returns double float, n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DEFS.C       A menu routine, displays Fn keys w/descriptions, you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IN.C         Wait for keypress with backgrou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ASM        Assembler keyin routine for ES.EXE screen editor (Sm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H          Header file describes IBM PC extended key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VIDEO.ASM      Small Model, MASM 5.1 assembler direct vide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T.BAT      *** BUILD FAFNIR4x.LIB ***  Run this if MS C 5.0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DEMO.C       Demo from MicroSoft Systems Journal, Nov. 88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DITS.C      Some obsolete line editing fns, still useful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(you a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CRN.C      Save current text screen, window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.C        Direct video, scroll region up 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.C         Standard sound effects and IBM PC tone generation primi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DEO.ASM      Small Model, MASM 5.1 assembler direct vide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SCRN.C      Seldom used swap visible with hidden screen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C            Time and da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AFIL.C      Read text file from disk and display in window, w/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TATES.C      Scrollbar menu returns 2-letter U.S. State abbrv. from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H         Header file for LVIDEO and C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IT.C       Minimum "must link" initialization for scre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INIT.H       Header file for all CIAO screen i/o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BOX.C          Draws a box and establishes window insi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C        Window dimens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K.C          Character out inside window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RINTF.C       printf inside a window, with video attribute escap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PUTS.C         puts inside a window, interprets video attrib. escap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