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afnir.doc -- a general purpose form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/10/88,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hy, Doc?"  The user gets Elysian Fields.  The programm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s Nirvana.  Fafnir got the Rheingold (*belch*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why.  Anyone for elevenis? -- Oshel, 9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12/18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mall Model support (SVIDEO.ASM).  Now supports /AL and /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fnir small model is not especially useful in real lif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 programs which manage "live" databases are written,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, in large model.  However, the small model console i/o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distributed as CIAO.LIB, is included, and that 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12/11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snow from CGA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Systems Journal, November 1988, article by Jeff Pros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an "approved" algorithm for CGA snow elimination,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rewrite on low-level screen i/o in LIAO.LIB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ise's method tends toward OS/2 treatment of the screen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bject (a "handle"), instead of a physical component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  Accordingly, I isolated all screen writes/reads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MSJ_ prefix; these are the primitives, and contain NO p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at all, and NO int86's except for:  ROM-BIOS cursor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and module initialization.  (Other parts of the librar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t86's, e.g., to read the system clock or the keyboard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orrected a few minor bugs here and there, esp. in Fafni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hook" so sliding text fields can call their help functions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Shift-F1, Alt-F1, or Ctrl-F1.  Regular F1 still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cursor in 80 column reversed fiel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message() function no longer disturbs field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region.  Added an automatic flag to the scroll rout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 line at top or bottom of a scrolling window u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attribute instead of being upset by wpu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wrote two of Prosise's MSJ_ functions, and added four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of my LIAO and FAFNIR routines expect a length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rosise did not include an assembler version of mass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the screen.  My code is in LVIDEO.ASM. 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, some of these routines are so fast you get a "wagon 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fields which are constantly refreshed by repeating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snow elimination is rather slow, but seem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w using *** L A R G E   M O D E L *** exclusively, sinc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my development puts heavy stress on the heap, and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constantly tweaking code in Small Model to use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remaining:  I have not generalized the low-level I/O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rrect problems caused when the hardware screen is wider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or more than 25 lines.  Deficiencies do not affect normal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80, or MA, text modes.  Should always vid_init(3) or vid_ini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no effect on MA, in applications where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.  Upward mobility toward OS/2 or the like will probably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automatically, since a general screen handl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dimensions and force low-level code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30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omb0( char *msg,... ) routine which calls user's cr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t_crash_function( PTR_TO_CRASH_FN call_on_cras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it_fafn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24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liding fields.  This turned out to b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it would be.  Something about clear heads on Saturday a.m.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some idiot-proofing in the EditField routine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re nonsense in some really quirk-and-ditty field valid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10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seek to end of text" to the END key routine.  Added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to the general info.  Promised that Shift_F1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urrent version display.  Selected Fafnir and Cia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with a stand-alone make file, suitable for distribution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exit key back in; turns out this is a useful signal in som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used earlier versions of the fie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4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ialogue boxes for shorter, intuitive message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eant.  Short, sweet and Anglo-Sa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3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to formedit.h header file, includes macros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types and other elegances and graces to avoid egregiou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job easi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2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ldRecord flag to EditForm, OnePageEdit, TwoPage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pening dialogue if OldRecord.  These functions now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 named MANIFEST CONSTANTS, instead of boolean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; except that EditForm can still return PgDn, PgUp, an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particular exit conditions.  All other exits from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a user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eturn values are: SAVE_FORM, SKIP_FORM, DELETE_FORM, STOP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orm also may return:  PGDN, PGUP, 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9/1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he FORM_RULES typedef so that fptr is a char **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field allocation!  Added two functions to take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AllocateFields( FORM_RULES form[], int Num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ReleaseFields( FORM_RULES form[], int NumFiel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fields are already allocated,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either of these.  Allocating and assigning to a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address is referred to in the FORM_RULE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lippery idea, but it allows for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ntical object within FORM_RULES, provided the second ch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ithin range of AllocateFields ... think about it!  W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savings in space by trading off a lesser redundanc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a field pointer plus its alias) for a greater (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ull-size field allocations, or the cost of specia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alias good with an explicit memcpy),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ields.  The cost to the programmer, when writing FORM_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y to add an extra &amp; to the name of the field's char *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ra care in deciding who gets allocated (!).  [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hel, from Oshel:  This will be clear as mud in abou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advised that I knew what I was doing when I wrot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 design element not easy to weigh, but it seems to m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idea than simply allocating and assign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tr's lvalue within the array of FORM_RULES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Fields() ensures that we are working with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trings guaranteed to be the proper length.  (No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in FORM_RULES!)  This is a major simplific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data to and fro between forms and databases. 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formedit module makes this assumption; it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width, internally.)  The R:Base program interfac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explicitly with null-terminated strings (cf. a_att()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8/27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VNOP, in formedit.h, as the "null function". 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r, character validater or field validater equal to V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a call to a No-Operation.  That is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is valid (EditField), the field is valid, or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itialized.  If a character validater in FORM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NOP, however, the field is display-only (EditForm).  Use cgo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ike to "validate any" printable ASCII keybo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ISPLAY, same as VNOP, for clarity's sake in FORM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eld will no longer accept F3, etc., as valid keystrok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valid == V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orm now calls (*field_init)(), as well as Edi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added 8/23/8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field_init)() added to FORM_RULES structure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EditForm.  The field validater, (*fvalid)(), shoul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"de-initializing" an initialized field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 provide a way to left-justify a number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justified field, for data entry convenience with free-for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s.  Most commonly, this pointer indicates the noo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cvalid)( ch, pos ) now includes the relative fiel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cursor.  Allows an otherwise numeric fixed mask t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alphanumeric, etc.  For example, a phone number fie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our digits may be either uppercase alpha or digits; 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ryptic" field in which the user's keystroke is stored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but the character returned to the screen is alway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nal enhancements make it possible to defin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 TYPES for any particular field.  That's eleg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dded 8/20/88, d.c.osh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Form( FORM_RULES Form[], int NumFiel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orm copies up to len bytes from each field elemen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(dflt) to its actual field array (fptr), after firs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field array to le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py dflt's null terminator if the default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rce) happens to be smaller than fptr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PageForm( char *ScreenFileName, FORM_RULES Page[], int NumFiel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woPageForm( char *ScreenFileName1, FORM_RULES Page1[], int NumField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ScreenFileName2, FORM_RULES Page2[], int NumFiel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complete screen managers for one- and tw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They return either 0 or 1, where 0=Abort, 1=Save. 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lier, they include exit dialogue with the data ent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FileName is a pointer to the name of a 4000-byte scree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 using ES.EXE, or a similar program.  The function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ile from disk (fairly fast).  There should b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ile per page of the form being edited.  The screen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structions to the data entry operator to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, how to use F1, PgDn, Pg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creenFileName is NULL, the screen is not altered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editing a 2-page form; c2upr, fgood are pointers to a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by-character and whole-field input valid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OP indicates no field initialization is required, or a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cvali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FORM_RULES checkout [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       df   x  y len  init  char  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....v....1", "", 30,10, 10, VNOP, VNOP,  fgood }, &lt;-- element 0,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....v....1", "", 30,11, 10, VNOP, c2upr, fgood }, &lt;--    "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....v....1", "", 30,12, 10, VNOP, c2upr, fgood }, &lt;--    "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....v....1", "", 30,13, 10, VNOP, VNOP,  fgood }, &lt;-- element 3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....v....1", "", 30,14, 10, VNOP, VNOP,  fgood }, &lt;--    "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....v....1", "", 30,15, 10, VNOP, c2upr, fgood }, &lt;--    "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TwoPageForm( "PAGE1.SCR", &amp;checkout[0]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AGE2.SCR", &amp;checkout[3], 3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) save_the_fo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 Form routine, 8/16/88; simplifies form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Multi-page forms are easily managed by provid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of the next FORM_RULES page, with number of field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When the MultiPage flag is set, EditForm exits on the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of the page, returning PgDn (or End, specia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Returns an unsigned integer value, representing a key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ESC           normal exit,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F2            abort form editing (caller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PGDN, PGUP    next page,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END           special, cursor did not stop in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sc, F2, PgUp, PgDn terminate BOTH field and form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aller should assume that F2 is CANCEL FORM, Esc is NORMA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and PgUp, PgDn are like Esc unless caller is managing a multi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form as several calls to EditForm using different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ppropriate FORM_RU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:How to prepare DISPLAY or COMPUTED fields for use by Edi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  <w:tab/>
        <w:tab/>
        <w:t>If cvalid is equal to VNOP (i.e., to the null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field is treated as an INFORMATION ONLY displa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.e., it is shown on the screen, but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However, (*finit)() is always called on all fiel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an appropriate field initializer function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alculate a COMPUTED FIELD valu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Note:  In EditField, cvalid == VNOP means any key i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In EditForm,  cvalid == VNOP means display-only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or example, FORM_RULES might contain a field ele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{ fptr, dflt, xloc, yloc, len, VNOP, VNOP, fcalculat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where cvalid == VNOP flags the field as display-only, and f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sets fptr to some arbitrary character value, perhap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the contents of other fields (!).  Note that the fcalcul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function can take advantage of whatever knowledge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ight have about the form's purpose or environment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which "validate" a field by altering the field conten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 non-zero value; but when coupled with the VNOP flag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value is immaterial -- if altered, fptr is presumed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{ fptr, dflt, xloc, yloc, len, VNOP, VNOP, VNOP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on the other hand, is simply an INFORMATION-ONLY fiel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valid == VNOP presumes that the field contents are 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Then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{ fptr, dflt, xloc, yloc, len, VNOP, ctst, validat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AY be a computed field even if ctst() validat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haracter input; e.g., if user presses F1, validater() ma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 menu of choices and SET its field arg to user's sel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emcpy() -- and memcpy() is PREFERRED! -- or strcp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Note that "free-form" masks are possible.  These relax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osition requirements of the field, and expect the field vali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o carry the burden of formatting input.  The cnzip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below, interprets a field of blanks as a signed numeric fiel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example.  (There are many interpretations!  That's why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ield valid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n other words, the combination of (*cvalid) and (*fvali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used in many different effective combinations to assi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ata entry task.  This method allows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ield DATA TYPES -- alphanumeric, masked, computed, menu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virtual, display-only, password, special-purpo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 Field, with length and character-&amp;-field-valid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eld being edited is NOT NECESSARILY a null-terminated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caller must ensure that the field has been allocat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it contains at least len number of ASCII char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a self-masking string.  For example, if the valid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is "is_numeric" (a function -- NOT a macro! -- which tes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rgument for dig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Freely-formed Numeric:  "999999"              ( any 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Phone Number:           "(515) 555-1212"      ( 14 ch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Social Security Number: "123-45-6789"         ( 11 ch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Ten-digit Zipcode:      "00000-0000"          ( 10 ch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Date (cf_date(adr,2)):  "05/02/88"            (  8 ch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>Miscellaneous:          "Product # 0.00.000"  ( 18 chars, on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ab/>
        <w:tab/>
        <w:tab/>
        <w:t xml:space="preserve">                   ^ ^^ ^^^   (  6 can be edi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[ WARNING ]  EditField does NOT null-terminate any field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len argument is critical to preserve buffe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eld is both a source and a receiving field --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automatically provides a default or "carry forwar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previous data, provided caller has not reset or cleare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between calls.  (Note that "Miscellaneous", above, includes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extraneous text in a DATA field; it is only given for ill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y only type over the self-masking field string, can't delet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kips over (forward or backward) any edit character not "val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on -&gt;, &lt;-, BS, or valid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if char in mask is not valid, char cannot be edit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included verbatim in the receiv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s (*cvalid)() function to determine if user's keypress is o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function accepts an unsigned int (the keystroke), and returns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the char does not meet caller's criteria; ** MUST **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character itself, or another non-zero value, if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VALUE RETURNED WILL BE STORED IN THE FIELD BEING EDI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technique allows caller to convert to uppercase, perfo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lookup, etc., but the simplest and easiest case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return the valid character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f cvalid == VNOP, any printable ASCII character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Note:    (*cvalid)( ch, pos ) sends two arguments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validation routine:  the character to be check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position in the field, relative to 0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CONSIDERABLE fine-tuning in character valid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actual function which receives these argum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use both of them, courtesy of C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aution: "self-masking" means that the default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edited must contain AT LEAST ONE editab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or the cursor will not stop in the fie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a (*cvalid)() function which accepts only digits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will cause the field to seem to be "ignore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edit string contains only blanks and n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s (*fvalid)() function to verify that the entire field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according to caller's criteria.  For example,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check to ensure that numeric values fall within a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range.  Must simply return 0 (for no good), or non-zero (for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f (fvalid == VNOP) the field is 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(*fvalid) sends the fldptr, x, y, len to the function,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Caller need not use the arguments, but should decl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>If (*fvalid) fails, EditField() returns 0,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Note:    An (*fvalid)() routine which SETS the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"validated" should modify its first argumen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a non-zero value (COMPUTED FIELDS).  Direc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to a field by name may be overwritten (!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To be perfectly safe, the field validate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memcpy(), with the length parameter, and not strc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to modify its field buffer argument.  With du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to detail, especially field length, either metho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1, Request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1 embeds 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 in the FIRST POSITION of edit string.  Field validate</w:t>
      </w:r>
    </w:p>
    <w:p>
      <w:pPr>
        <w:pStyle w:val="PreformattedText"/>
        <w:bidi w:val="0"/>
        <w:jc w:val="left"/>
        <w:rPr/>
      </w:pPr>
      <w:r>
        <w:rPr/>
        <w:t>**      must detect this flag and take appropriate action.  Designed to</w:t>
      </w:r>
    </w:p>
    <w:p>
      <w:pPr>
        <w:pStyle w:val="PreformattedText"/>
        <w:bidi w:val="0"/>
        <w:jc w:val="left"/>
        <w:rPr/>
      </w:pPr>
      <w:r>
        <w:rPr/>
        <w:t>**      be a Request For Assistance signal.  Assumes exit char is CR.</w:t>
      </w:r>
    </w:p>
    <w:p>
      <w:pPr>
        <w:pStyle w:val="PreformattedText"/>
        <w:bidi w:val="0"/>
        <w:jc w:val="left"/>
        <w:rPr/>
      </w:pPr>
      <w:r>
        <w:rPr/>
        <w:t>**      Note that if (*fvalid)() returns 0 in this case, the field is not</w:t>
      </w:r>
    </w:p>
    <w:p>
      <w:pPr>
        <w:pStyle w:val="PreformattedText"/>
        <w:bidi w:val="0"/>
        <w:jc w:val="left"/>
        <w:rPr/>
      </w:pPr>
      <w:r>
        <w:rPr/>
        <w:t>**      altered.  Allows either fixup or information-only message display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If there is a dynamic memory error, EditField will call bomb(), a</w:t>
      </w:r>
    </w:p>
    <w:p>
      <w:pPr>
        <w:pStyle w:val="PreformattedText"/>
        <w:bidi w:val="0"/>
        <w:jc w:val="left"/>
        <w:rPr/>
      </w:pPr>
      <w:r>
        <w:rPr/>
        <w:t>**      global system error handler which should exit softly but</w:t>
      </w:r>
    </w:p>
    <w:p>
      <w:pPr>
        <w:pStyle w:val="PreformattedText"/>
        <w:bidi w:val="0"/>
        <w:jc w:val="left"/>
        <w:rPr/>
      </w:pPr>
      <w:r>
        <w:rPr/>
        <w:t>**      unconditionally from the program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EditField RETURN VALUES:</w:t>
      </w:r>
    </w:p>
    <w:p>
      <w:pPr>
        <w:pStyle w:val="PreformattedText"/>
        <w:bidi w:val="0"/>
        <w:jc w:val="left"/>
        <w:rPr/>
      </w:pPr>
      <w:r>
        <w:rPr/>
        <w:t>**      returns 0, End, or value of user's key which terminated the edit;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 Esc, Enter, Up, Down, PgUp, PgDn, F2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Original field IS NOT modified when field validation fails; in this</w:t>
      </w:r>
    </w:p>
    <w:p>
      <w:pPr>
        <w:pStyle w:val="PreformattedText"/>
        <w:bidi w:val="0"/>
        <w:jc w:val="left"/>
        <w:rPr/>
      </w:pPr>
      <w:r>
        <w:rPr/>
        <w:t xml:space="preserve">**      case, EditField returns 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 0  [9/10/88, d.c.oshel, DOES NOT RETURN!  Continues!]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Original field IS NOT modified if cursor fails to stop in the field</w:t>
      </w:r>
    </w:p>
    <w:p>
      <w:pPr>
        <w:pStyle w:val="PreformattedText"/>
        <w:bidi w:val="0"/>
        <w:jc w:val="left"/>
        <w:rPr/>
      </w:pPr>
      <w:r>
        <w:rPr/>
        <w:t>**      because of a self-mask error; EditField return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 En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** Original field IS NOT modified (despite changes!) when the user 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terminates a field edit with one of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 Up, Down, PgUp, PgDn, F2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** Original field IS modified, however, if (*fvalid)() is ok and user </w:t>
      </w:r>
    </w:p>
    <w:p>
      <w:pPr>
        <w:pStyle w:val="PreformattedText"/>
        <w:bidi w:val="0"/>
        <w:jc w:val="left"/>
        <w:rPr/>
      </w:pPr>
      <w:r>
        <w:rPr/>
        <w:t>**      terminates the edit with one of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 Esc, Ent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These user keys do NOT exit from the field, except as noted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        Left, Right - behave like Up and Enter at extremities of field</w:t>
      </w:r>
    </w:p>
    <w:p>
      <w:pPr>
        <w:pStyle w:val="PreformattedText"/>
        <w:bidi w:val="0"/>
        <w:jc w:val="left"/>
        <w:rPr/>
      </w:pPr>
      <w:r>
        <w:rPr/>
        <w:t>**           Home, End   - move to left or right extremity of fiel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Sample call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|  memcpy( buffer.ssn, "000-00-0000", 11 );</w:t>
      </w:r>
    </w:p>
    <w:p>
      <w:pPr>
        <w:pStyle w:val="PreformattedText"/>
        <w:bidi w:val="0"/>
        <w:jc w:val="left"/>
        <w:rPr/>
      </w:pPr>
      <w:r>
        <w:rPr/>
        <w:t>**   |  EditField( buffer.ssn, 10, 13, 11, FALSE, numeric, goodfield );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The buffer.ssn contains an 11-char edit mask, "000-00-0000", for a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social security number.  The field to be edited is located at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screen column 10, row 13, and contains a TOTAL of 11 characters</w:t>
      </w:r>
    </w:p>
    <w:p>
      <w:pPr>
        <w:pStyle w:val="PreformattedText"/>
        <w:bidi w:val="0"/>
        <w:jc w:val="left"/>
        <w:rPr/>
      </w:pPr>
      <w:r>
        <w:rPr/>
        <w:t>**      including the hyphens (not normally edited, see (*numeric))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The skip flag is FALSE, so user must press an explicit exit key 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to terminate the edit, such as Esc, Up Arrow, CR, etc.  (Note that</w:t>
      </w:r>
    </w:p>
    <w:p>
      <w:pPr>
        <w:pStyle w:val="PreformattedText"/>
        <w:bidi w:val="0"/>
        <w:jc w:val="left"/>
        <w:rPr/>
      </w:pPr>
      <w:r>
        <w:rPr/>
        <w:t>**      the skip flag is NOT contained in FORM_RULES structures!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The (*numeric)() function will test for numeric input, and only allow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 xml:space="preserve">those characters in the field which are (*numeric)(ch) to be edited.  </w:t>
      </w:r>
    </w:p>
    <w:p>
      <w:pPr>
        <w:pStyle w:val="PreformattedText"/>
        <w:bidi w:val="0"/>
        <w:jc w:val="left"/>
        <w:rPr/>
      </w:pPr>
      <w:r>
        <w:rPr/>
        <w:t xml:space="preserve">**      Note that the validation function MUST be a function, and CANNOT be 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a macro!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The field validation pointer points to goodfield(), a function whose</w:t>
      </w:r>
    </w:p>
    <w:p>
      <w:pPr>
        <w:pStyle w:val="PreformattedText"/>
        <w:bidi w:val="0"/>
        <w:jc w:val="left"/>
        <w:rPr/>
      </w:pPr>
      <w:r>
        <w:rPr/>
        <w:t>**      name suggests that it always returns a non-zero value (hint!)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Once the receiving field is initialized, it need not be initialized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again.  The next edit on the same field can use the previous value</w:t>
      </w:r>
    </w:p>
    <w:p>
      <w:pPr>
        <w:pStyle w:val="PreformattedText"/>
        <w:bidi w:val="0"/>
        <w:jc w:val="left"/>
        <w:rPr/>
      </w:pPr>
      <w:r>
        <w:rPr/>
        <w:t>**      of the field as its edit mask.  This allows for "carry forward" in</w:t>
      </w:r>
    </w:p>
    <w:p>
      <w:pPr>
        <w:pStyle w:val="PreformattedText"/>
        <w:bidi w:val="0"/>
        <w:jc w:val="left"/>
        <w:rPr/>
      </w:pPr>
      <w:r>
        <w:rPr/>
        <w:t>**      long sequences of redundant data entry, such as many addresses with</w:t>
      </w:r>
    </w:p>
    <w:p>
      <w:pPr>
        <w:pStyle w:val="PreformattedText"/>
        <w:bidi w:val="0"/>
        <w:jc w:val="left"/>
        <w:rPr/>
      </w:pPr>
      <w:r>
        <w:rPr/>
        <w:t>**      the same zip code, etc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