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ALL.HEX</w:t>
        <w:tab/>
        <w:t>Utility to copy virtual CP/M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8080 -b copyall.hex -A from -B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ALL, a stand alone program, works under I8080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rtual disks. A source disk is replaced with "from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tination disk is replaced with "to"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execution, it terminates I8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pying files between virtual disks, you could use a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lied by the operating system. However, COPYALL ca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between virtual and physi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dvantage over the PIP program is the execution speed an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n't require CP/M for the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advantage of the program is that the size of th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the maximum size no matter how many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rror checking is performed during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terminate the program until it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