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8080.EXE</w:t>
        <w:tab/>
        <w:t xml:space="preserve">8080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8080 [-f] [-m] [-b boot] [-t tr] [-A file ... -H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les when specify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You can specify options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Don't use the same opti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The program is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Space is required between an option character and it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 When "POP PSW" is executed, the program checks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tween flags. Default is no checking. When the program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nconsistency, it warns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- When the program is terminated abnormally,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 is dumped. Without this option, no memory is dum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I8080 encounters an undefined instruction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this option, memory is dumped into a file, "CORE.H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will be exam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- With this option, the boot file name will be "boot"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"CPM20.HEX".  When I8080 starts running, it reads the boo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memory and starts executing a program from the addres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ormal case, I8080 performs IPL of CP/M, but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tand alone program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 - This options sets the trace-level. Default trace level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ly, the available trace level is from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vel                |  0  1  2  3  4  5  6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Instruction  |  N  Y  N  Y  N  Y  N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Registers    |  N  N  Y  Y  N  N  Y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aly #calls       |  N  N  N  N  Y  Y  Y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"Display Instruction" is set "Y", I8080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xcecuted instruction at every step. A displayed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dis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"Display Register" is set "Y", I8080 displays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registers before an instruction is exc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"Display #calls" is set "Y", I8080 counts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instruction is called. At the terminat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displays the profil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This specifies a virtual disk file in the virtual disk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sk drive can be B,C,D,E,F,G, or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ault filename for the drive A is "CPMSYS.D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re is no default filename for the drive B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specify "." for filename, a physical drive is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enter an invalid option, it is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8080 executes CP/M-80. Without -b option, I8080 reads and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Mnn.HEX" (nn is two digit number. Default is 20.)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CCP and BDOS from the standard CP/M, BIOS for I808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hort IP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I8080 executes CP/M, it works like a real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system, 8 disk drives can be accessed. These disk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 from physical disk drives. To distinguish them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 them virtual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irtual disk drive, a virtual disk can be m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irtual disk is a file that is created under the hos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and includes the contents of a real CP/M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can treat this file as if it is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use a program "newdsk" before executing I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MSDOS, CP/M devices correspond to MSDOS device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I/O byte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: standard input and output (File-handle 0 and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DR: auxiliary standard input (Input from file-handle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: auxiliary standard ouput (Output to file-handle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ST: standard printer ouput (File-handle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8080 handles only ASCII characters (No Japanes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erminate CP/M, HLT instruction should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natively, CP/M can be terminated by executing HAL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virtual disk, "CPMSYS.D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stand-alon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ll a 8080 program a stand-alone program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executed with the -b option of I8080, instead of using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-alone programs directly use BIOS of I8080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some cases the description above doesn't make any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efer to the documentation of each stand-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reate a stand-alone program using an 8080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you need to use BIOS in I8080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zes I/O routines. For details, please refer to "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stand-alone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ample executes CP/M. "CPMSYS.DSK" is mounted as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this example executes CP/M, the specified virtual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nted to the virtual dis dri~e A and B. Flags ar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warning message will be 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in the command line, all filenames are concaten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athname can be specified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</w:t>
        <w:tab/>
        <w:t xml:space="preserve">This option specifies a CP/M user number. The parame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0 to 31, decimal number. The default user number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virtual disk, it is assumed that all CP/M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number specified with this option. Thus, when reading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ing a filename, or erasing a file, only files that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user number will be processed. When writ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created in the specified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This option specifies a virtual disk. Although the defaul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ppropriate name, please try to specify on every time. Any MS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name can be specified for the parameter. The virtual disk mus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hand even if writing a file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P/M filename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mary name (The length is less than or equal to 8 characters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eriod, and secondary name (The length is less than or808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in a stran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file of a program uses a long integer to cou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verflow will occur if I8080 is executed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one physical disk driv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