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HEX.EXE</w:t>
        <w:tab/>
        <w:t>Creation of CP/M boo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hex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HEX creates a CP/M boot image file that is used in I808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 is specified in decimal and stands for the system size of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program starts, it reads BIOSnn.HEX and CPMnn.C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irectory in the current disk drive and creates CPMnn.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OSnn.HEX is an Intel hexa format created by assembling BI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Mnn.COM must be a file that includes CP/M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or the porting of CP/M, please refer to "porting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error checking is performed. For example, no warn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system size specified in the command line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in the BIOS module. However, even when booted in I8080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