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WARNING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sical disk access routine of destributed version of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 file 'I8080.EXE' is run on NEC PC-9801 series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write some functions in the file BIOS.C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isical disk access facility on other mach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tributed version of I8080.EXE on any MS-DOS mach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phisi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IOS.C is not portable.  You will have to re-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the program to other machines and/o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Even under MS-DOS, some changes are necessar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.  Destributed version is compiled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. (a Japanese version by S.P.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