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DSK.EXE</w:t>
        <w:tab/>
        <w:t>Initialization of virtual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dsk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DSK creates and initializes a virtual disk file for I80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file can be specifi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specified file doesn't exist, it creates a new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it erases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hough the virtual disk that NEWDSK has created has only 2 K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, the size will increase as CP/M files a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rtual disk (240Kbytes, at m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