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rting of CP/M for the portable 8080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explains the porting of CP/M.  Since the BIO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mplemented (I tried to use C to implement the BIO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possible.), the porting procedures are centered on copying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to the simulated environment. It is assumed that you hav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(8 inch single sided single density), but in case you don't hav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odify the procedures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 all, you need to create the boot image of CP/M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he track 0 and 1 in CP/M. Our virtual CP/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SDOS file called "CPMxx.HEX". xx refers to the CP/M syste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20 KB system, it will be "CPM20.HEX"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Intel hex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extract CCP and BDOS from 20K-CP/M. If you hav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for Intel MDS, you can use as it is because i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rack of 20K-CP/M. If your system supports the standard CP/M forma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for a 20K-CP/M, you need to create 20K-CP/M using your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20K-CP/M, you first set the master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k drive assigned as the physical drive under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and execute these commands under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type nul &gt; cpm2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i8080 -b getsys.hex -A . -B cpm20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eration copies the file CPM20.COM, which includes 20KB-CP/M,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, execu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mkhex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a file CPM20.HEX is created. Note that a file BIOS20.HEX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current directory for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20.COM can be deleted after CPM20/HEX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ith the master disk in the drive, please execute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newdsk cpmsys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i8080 -b copyall.hex -A . -B cpmsys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cpmfile -d cpmsys.dsk -b -w hal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creates a virtual disk whose content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/M master floppy disk. The program HALT.COM is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virtual CP/M and exit to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cedures above, 20KB-CP/M is created. Please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ecution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P/M size is different, you need to create 20KB-CP/M using MOVC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need to make a copy of the standard CP/M mast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described below use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P/M, please enter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MOVCPM 2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, MOVCPM gives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ING 20K CP/M VER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Y FOR "SYSGE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AVE 34 CPM20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SAVE 34 CPM20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CP/M master floppy disk including 20KB-CP/M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t this disk in the 8 inch disk drive assingn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isk drive under the virtual CP/M and execute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newdsk cpmsys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i8080 -b copyall.hex -A . -B cpmsys.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8080 command distinguishes upper-case and lower-case letter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eration is successful, the size CPMSYS.DSK should be 249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. This file will be used as a CP/M virtual master disk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ng of CP/M is finished.  For the preparation, please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cpmfilie -b -w -d cpmsys.dsk hal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LT.COM is a command to terminate the virtual CP/M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create CPM20.HEX. Under MSDOS, please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cpmfile -b -d cpmsys.dsk cpm20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extracts CPM20.COM including 20K-CP/M from CPMSYS.D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nput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mkhex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creates CPM20.HEX. Note that BIOS20.HEX mus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for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20.COM can be deleted after CPM20.HEX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have 20KB-CP/M. Let's start runn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put the command below under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i8080 -b cpm20.hex -A cpmsys.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the prompt of the virtual CP/M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n this case, it is the same as MSDOS promp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 DIR and you will see the display format is different from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at you have HALT.COM in the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&gt;HAL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you back to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CP/M runs with the procedures described above, you can change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suitable for the memory size of your virtual environment.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one described above. Please note that you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n BIOS20.ASM corresponding to the memory size specified in MOV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ssemble it. (You need to change the filename, to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ssemble under the virtual CP/M and copy the created .H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SDOS using cpm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floppy disk format, you need to change both 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der the virtual CP/M (BIOS20.ASM) and the BIOS simulator in i80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OS20.ASM, you need to change DPB, Disk Parameter Block.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CP/M manual about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w DPB table, you pick up two values, SPT (the number of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per track) and OFF (the number of tracks reserved for sys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e macros DPB_SPT and DPB_OFF in BIOS.H with thes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a physical drive, you ne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x_rd and x_wr.  When you need a blocking in the floppy ace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better to  make a change to those function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hanging the entries of READ and WRITE in BIOS20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nge to the floppy format normally means a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in the virtual disk. You need to create the virtual syste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ime. COPYALL, in this package,can't be used except with 8 inch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d and single density. If necessary, you have to modify for thi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CP/M is distributed with a single CPU license. The CP/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is allowed for use only for a machine with one CPU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purchase the CP/M for your virtual CP/M. When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, please not violate the copyright of Digit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