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YS.HEX</w:t>
        <w:tab/>
        <w:t>Utility to extract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80 -b getsys.hex -A .  -B cpm2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YS extracts CP/M operating system from a standard CP/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 of -A option must be . because the sourc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is physical. The parameter of the -B option can be an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 use of a file name, "cpm20.com"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create "cpm20.com" before executing GET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on MS-DOS,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null &gt; cpm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new empty file, "cpm20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GETSYS assumes that BIOS of I8080 handles the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sectors skew scheme, the program translates the sector numb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a physical disk in order to compensate for the 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specified with -B option must exist befor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ize of the file is over 8 Kbytes, the extra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YS will not do any error checking 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