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I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8080 reads and executes Intel 8080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is written all in C and special care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wards the portability of the program by separating hardware or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ent modules from the main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kind of programs are normally written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I used C in this project to make the program more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crificing the speed. Even so, I still tried to make it run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actical use, not only for educa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when the program executes an instruction rel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, it doesn't simulate 8080 step by step exactly. Instea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such a path that the result would b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not only executes 8080 instructions but traces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instructions and it can collect the information of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ons. This feature makes debugging of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ly measuring an execution tim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provides all features of I8080. Among those a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ccess to I/O ports and the program can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pheral LSIs, although it cannot simulate thei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owever, you can use RST instruction in you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dule corresponding to POP PSW instruction has a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ility</w:t>
        <w:tab/>
        <w:t xml:space="preserve">because the program processes flags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executes all programs for 8080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stops when it tries to execute undefin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80 requires some action to proc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8080 provides an interface between CP/M and the hos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assigning functions corresponding to CP/M BIOS to an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struction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 ED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n is immediate operand to select a BIOS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ction consists of two bytes of EDs. This happen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8080 but also in Z80 and HD-64180 when using undefin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support the simulation of those process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, you can use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eatures discussed above can be used with option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its on/off when compiling the program.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use of options makes the program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