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nd-alone program is a program you can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in I8080. The program performs a disk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/O by calling the BIOS module of I808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nd-alone program is stored in Intel hexa format unde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 This file can be created using assembler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the coding suitable for the operating system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uns under the different operating system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tarts from the address 0 instead of 100H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ecution of the program, the program coun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whose content is initialized. The other regis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d. Note that the value of the stack point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the execution of the program, an I8080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, should be executed. After the termina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its to the host operating system. The program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executing RET instruction or jumping to the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I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and-alone program can perform input and outpu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ervice corresponding to BIOS under CP/M.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mean that the program calls CP/M BIOS. When a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executing, CP/M BIOS doesn't exist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ervice functionally corresponding to CP/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tilize BIOS functions, an I8080 instruction, ES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struction is two bytes and consists of two EDH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one byte operand that represents the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tal, 12 funct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Program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Keyboa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Character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Character outpu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haracter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haracter output to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haracter input from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</w:t>
        <w:tab/>
        <w:t>Setup of disk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Sector inpu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Sector ou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Prin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k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and-alone program can access to a file in the hos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ecause of the virtual disk. In that case,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ing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ccessed from the program must exist befor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. It is impossible to detect the end of file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ing or writing files. You can make a file bigger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, although you cannot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put/Outpu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nd-alone program can perform input and output using not onl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but input/ouput instructions of I8080. When using the I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, the input and output operations are not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hardware but the simulation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 input/output instructions, you ne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imulation program for devices around LSI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ity of ports used for I/O operations. After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you need to recompile I8080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fault, this feature is selected with an option if n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ameter passing and returned value in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functions need parameters. The values of parameters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 register or BC register pair. When a function returns a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turned value will be stored in A register. However,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3 and 14, DE register pair will be used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s 13 and 14 uses the indirect method to ge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information. The parameter those functions receiv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of a three byte long area in memory. Each byte,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a drive number, track number and sector number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 register pair, the first address of the area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from 0 to 7 is acceptable for the disk driv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drive number 0 corresponds to CP/M disk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on up to the drive H. The valid track number is from 0 to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tracks 0 and 1 are valid only if a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. In the virtual disk, the number from 2 to 7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 The sector number is valid from 0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scription of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only once immediately after CP/M BI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function is defined for the historic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ctually does nothing. It can be ignored in the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rogram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loads a currently executing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defined for CP/M warm start. If the reload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0 in register A. If it fails, a value but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is function is used in a stand-alone program,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boot file is loaded and overw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Keboa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ecks if the keyboard is ready to rece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handle 0 in MSDOS). If it is ready, 0FFH is return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f no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One character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inputs a character from keyboard (File handle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DOS). The character is stored in register A.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from the keyboard, it waits until a character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cho of the charact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One character oupu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utputs a character to dispaly (File handle 1 in 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haracter is stored in register C. If th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, this function waits until the display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One character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utputs a chracter to printer (File handle 3 in 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haracter is stored in register C.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, this function waits until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One character ouput to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uputs a character to auxiliary device (File handle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haracter is stored in register C. If th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, this function waits until the devic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One character input from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puts a character from the auxiliary device (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4 in MSDOS). The input character is stored in register C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not ready, this function waits until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Setup of disk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sets up a disk I/O buffer. The buffer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a register pair BC.  The size of the buffer is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is function is used to allocate a buffer, all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through this buffer until the buffer is se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 isn't set up after a stand-alone program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will not be guaranteed when the disk is acc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n I/O buffer. The same is true when the buffer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Sector inpu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puts a sector from the virtual disk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address where the sector address is store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gister pair DE. The contents of the sector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ector address is transferred into the buff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y BIOS 12. If the transfer is successful, it returns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. If it fails, any value but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ecified sector address doesn't exist in the virtu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buffer will be unknown, although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Sector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utputs a sector to the virtual disk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address where the sector address is stored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pair DE. The contents of the buffer by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IOS 12 is transferred into the specified sector.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ccessful, it returns 0 in register A. If an error occ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any value bu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ecified sector address doesn't exist in the virtu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buffer will be unknown although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Prin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hecks if the printer (File handle 3 in MSDOS)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utput. If the printer is ready, the function returns 0FF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. Otherwise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