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Introduction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Philosophy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alcaddr and plottype 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alcaddr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plottype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Frame Table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Font Table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HorzLine, VertLine and Line 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HorzLin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VertLin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Line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Circle, Ellipse and Arc 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Circle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Ellipse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Arc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Text Writing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Region Filling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Block Copy, Save and Load 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Writing Graphics Display Adapter Driver 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Writing Printer Driver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Hints on Porting to Other C Compiler or Other Machine 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of the GRAD library are coyrighted.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free  to modify and re-distribute the source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commerical  use  and  you indiciate the files are origin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AD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and bugs in the GRAD routines, please inform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lp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Basic Philoso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a of GRAD  system come to  me about 1  year ago (19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er). At that time, I want to write a program that ca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quality,  high speed full page  text and  graphics prin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report on a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 produce high  quality text  output,  bit 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ust be able to be loaded and included in the prin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graphics  data.  However printing a full  page  of bit 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ata on a dot matrix printer may take  5  to 15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all normal  text  should be printed in  NLQ text  m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stead of in graphic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 2  types of graphics data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.  First type is that the graphics  data  a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apped format.  Another type is that the graphics data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command format  such  as circles,  lines and dot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of second type are that the graphics data fil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small unless the drawing is very complicated. Fur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the drawings may be changed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 quickly,  I realized  that  this  program is  no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.  As the first phase of implementation, a graphics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which is the GRAD system. The sample program MPri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ified version of my original id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D,  you may divide the routines into different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 0  contains routines that directly deal with 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 memory).   Hence  layer   0   routines  are 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.  The  number  of routines in  this layer is kept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.   Layer  1  routines  accepts  physical  coordinate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No external GRAD functions are in this layer.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s  are written in  assembly  language. GR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pend most  of  them  in  this  layer of  codes. Lay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handles translation of  logical coordinates  to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nd also clipping  of drawings under  curren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Most  of  these routines are  written in C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 2  routines call layer  1  routines to do actual draw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ere are some exception cases that layer 2 routine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0  routines directly.  But none of the routines  in lay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yer 2 access hardware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 some  functions  that  do  not  requir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in the parameter  such as PlotType and ResetWin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led system functions and do not belong  to any 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calcaddr and plot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alc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c and downln  are the two main  routines  in  the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ddr. There are also some hardware dependent routin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  and setgraph  but they  would  not be discussed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c accepts x and y coordinates  in  register  AX  and B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values are returned in AX and BX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  address a far address that  means the  segmen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changed because the segment value may  be a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nly  and not a actual  segment number.  The  offse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 even number and it must  be set  up in such  a w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line  containing  the point  x,y  can  be  acce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offset valu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n accepts  the address of  a frame in  ES:BX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the next line with  the same number of  wor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 of the line.  This is used to speed up draw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direction such as Vert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plot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ule plottype contain routines  that  access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ing the address returned  by $calc and  downln.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fancy so the comment in the modu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Fram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frame table,  it  contains  all information  ab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Information include starting address of  the frame,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n byte,  horizontal and vertical size,  logical orig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defined in  that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entries in  frame table controls 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rame that can be existed in GRAD system.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 frame table is  control by the  value NFRAME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time. The default value of NFRAME i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ucture of  the frame table may be  changed 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 So do not make any assumption about  the relativ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variables inside the structure in y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Font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 table contains  information  about  each  font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include the font  type (fix size  or variable siz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code and highest  code number,  the default charac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lso  pointers  to  the  pattern  and  individual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 character  information  include  width,  he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width,  cellheight,  leftmargin and topline. This is on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x size font and one entry per character  for  variab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also an  additional array of pointers 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of individual characters for variable size font.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contains the pointer to the array of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HorzLine, VertLine 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Horz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code  can be  used  to  replace  the  assembly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l. It uses the same algorithm as horz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zl(x,y,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,y,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ar *add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p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n,loo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=calcaddr(x,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= (x &amp; 0x0f) + leng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len &lt;= 16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ord=LEFTWORD[x &amp; 0x0f] ^ LEFTWORD[len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addr,p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_write(addr,LEFTWORD[x &amp; 0x0f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++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loop=len &gt;&gt; 4; loop &gt; 1; loop--,addr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addr,0xfff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_write(addr,RIGHTWORD[len &amp; 0x0f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hould not be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Ver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routine below is  functional equivalent to  vert1l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raws a line 1 pixel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line(x,y,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,y,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ar *addr, far *down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p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o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=calcaddr(x,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Y=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ord=DOTVALUE[x &amp; 0x0f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length-- &gt;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addr,p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=downline(add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line of 1 pixel wide is quite simple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idth can be  any number  then  the routine  becom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licated.  The  routine  vertl  combines  both  horz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1l together.  The  downline  routine is not  included in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so the code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downline proc  n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    bx,[bp+sm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  down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dx,es           ; result return in DX: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ax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downline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gorithm used in drawing line is explained in 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damental of Interactive  Computer Graphics"  by Foley and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 p.433-436.  The C routine below can draw a line but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difference between this routine and the routine  in GR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So the one below is for referenc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(x1,y1,x2,y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1,y1,x2,y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dx,dy,d,x,y,xend,yend,len,incr1,incr2,xdir,ydir,di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ir=ydir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(dx=x2-x1) &lt; 0) { dx = -dx; xdir=(-1)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(dy=y2-y1) &lt; 0) { dy = -dy; ydir=(-1)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x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di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line(x1,y2,++d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line(x1,y1,++d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y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ydi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zline(x1,y2,++d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zline(x1,y1,++d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(xdir==(-1)) &amp;&amp; (ydir==(-1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=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xdir || y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=xdir+ydi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=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y &lt;= dx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(dy &lt;&lt; 1) - d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1 = dy &lt;&lt;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2 = (dy - dx) &lt;&lt;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dir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=x2; y=y2; xend=x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=x1; y=y1; xend=x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x++&lt;xend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d&lt;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++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zline(x-len,y,le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=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+=di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line(x-len,y,l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(dx &lt;&lt; 1) - d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1 = dx &lt;&lt;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2 = (dx - dy) &lt;&lt;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ydir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=x2; y=y2; yend=y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=x1; y=y1; yend=y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y++&lt;yend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d&lt;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++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line(x,y-len,le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=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+=di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line(x,y-len,l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Circle, Ellipse and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 circle is symmetrical so we only need to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for  one-eight  of  a  circle  and  by  making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of  the value  calculated,  we  may  draw  a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.  The program for drawing circle  is  very  simple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iving process is not simple. You may find the algorith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"Fundamentals of Interactive Computer Graphics"  by Fole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2-44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_pt(ctrx,ctry,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trx,ctry,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x+ctrx,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y+ctrx,x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y+ctrx,-x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x+ctrx,-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x+ctrx,-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y+ctrx,-x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y+ctrx,x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x+ctrx,y+ct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(centerx,centery,radi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enterx,centery,radiu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t x, 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, incr1, incr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=radi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1=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2=10-(radius&lt;&lt;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=3-(radius&lt;&lt;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x &lt; y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_pt(centerx,centery,x++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&lt;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2+=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+=incr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2+=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1+=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==y) circle_pt(centerx,centery,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below is  equivalent to the circle  above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horter but sl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(centerx,centery,radi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enterx,centery,radiu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,y,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=radi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=3-(radius&lt;&lt;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   (x &lt; y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_pt(centerx,centery,x++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+= (d &lt; 0) ? (x &lt;&lt; 2) + 6     : ((x - y--) &lt;&lt; 2) +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==y) circle_pt(centerx,centery,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Ellip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gorithm for ellipse is the much more  complicated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. The equation is derived by myself using method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circle. The program below is a simplifie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_pt(ctrx,ctry,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trx,ctry,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x+ctrx,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x+ctrx,-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x+ctrx,-y+ctr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(-x+ctrx,y+ct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(ctrx,ctry,a,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trx,ctry,a,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incr1,incr2,a2,b2,d,step1,step2,ptx,pt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=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= (long) a * 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= (long) b * 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1 = a2 &lt;&lt;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2 = b2 &lt;&lt;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= ((b2 - (a2 * b)) &lt;&lt; 1) + a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1= step2 + (b2 &lt;&lt;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2= step1 + step2 + (b2 &lt;&lt; 1) - ((a2 * b) &lt;&lt; 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x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y=a2 *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ptx &lt; pty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_pt(ctrx,ctry,x++,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&lt;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=inc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=incr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2+=step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y-=a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x+=b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1+=step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2+=step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ptx == pty) ellipse_pt(ctrx,ctry,x,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= ((a2 - (b2 * a)) &lt;&lt; 1) + b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1= step1 + (a2 &lt;&lt;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2= step2 + step1 + (a2 &lt;&lt; 1) - ((b2 * a) &lt;&lt; 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y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x=b2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pty &lt; ptx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_pt(ctrx,ctry,x,y++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&lt;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=inc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=incr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2+=step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x-=b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y+=a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1+=step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2+=step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ptx==pty) ellipse_pt(ctrx,ctry,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Arc1  and Earc1 can be obtained by making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the program  circle and ellipse  in the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 Arc2  and Earc2 are much more complicated. I us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using the sine and tangent function in  order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loating  arithmetic.  Moreover the  situation  is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by the fact that I do  not know  the exact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tarting  and ending  point.  There are a  lot  of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in the processing.  The consequence is that I use 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debug  the routines.  Therefore do not try to 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2 and Earc2 routines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Text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tr  is  quite simple  so I will concentrate  on 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D system,  there are two types of font  can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fix size  character and  variable  size  charac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table and the program  are  structure  in  such  a  w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processing are kept to a minimum. This is ach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pointers to pointer to the desire informatio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referen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 not going to  describe  the  clipping  and  copy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to  the frame because  I  have  already  written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routine to do both of them at the same time.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next releas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Region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 below will  extend  from the given 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until it  encounters  a pixel  which  value  is  oppos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v or left edge  of the frame  is reached.  The line i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style given in  pattern.  blankv  can either  be  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 but not any other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eft(x,y,blankv,patter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,y,blankv,patte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xyl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word, word2, temp, tempdo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fr_read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loc=calcaddr(x,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2=(word=fr_read(xyloc)) ^ blankv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ord2 &amp; DOTVALUE[x &amp; 0x0f]) 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2=word2 &amp; RIGHTWORD[(x &amp; 0x0f) + 1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ord2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ot=exchange(DOTVALUE[x &amp; 0x0f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2=exchange(word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loop=(x &amp; 0x0f)+1; !(word2 &amp; tempdo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--, word2&gt;&gt;=1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LEFTWORD[loop] &amp; RIGHTWORD[(x &amp; 0x0f) + 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2=(pattern &amp; temp) &amp; (word &amp; (~te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xyloc,word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2=(pattern &amp; RIGHTWORD[(x &amp; 0x0f)+1]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ord &amp; LEFTWORD[(x &amp; 0x0f)+1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_write(xyloc,word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loc--; x-=1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((word=fr_read(xyloc))^blankv) &amp;&amp; (x &gt;= 0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xyloc,patter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=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loc--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&gt;=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2=exchange(word ^ blank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loop=16; !(word2 &amp; 0x01); loop--, word2&gt;&gt;=1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2=(pattern &amp; LEFTWORD[loop]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ord &amp; RIGHTWORD[loop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_write(xyloc,word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HLine in GRAD system will extend in both  di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s of  the end points  are returned.  XHLine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region filling. The algorithm for SolidFill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xecute XHLine using the starting coord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nothing can be drawn,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therwise put the left most coordinate and lengt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etch the first item on queue. the coordinates fetch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ocation and the line starting from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is called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go up 1 line (decrement y coordinate) and searc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f a pixel in background state is found, XH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nd the left most coordinate and the leng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on 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he search continue until it is above the right mos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urr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go down 1 line from current location (increment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by 1) and search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f a pixel in background state is found, XH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nd the left most coordinate and the leng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on 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the search continue until it is below the right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f curr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if there is any item on queue, repeat process 4 to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 use queue instead of  stack so  that 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routine gives a illusion of  filling in  all direct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time.  The memory for  the queue is  alloca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o it won't 'waste'  any memory when filling 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Block Copy, Save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file  structure is  already  explained  in  the User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o  it  would not  be  repeated  here.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Copy, BlockSave and BlockLoad is written such that bloc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 or loaded  to any  location.  They would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leas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Writing Graphics Display Adap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asic requirement for a graphics adapter  in GRA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the memory for each line must be in consecutive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ost significant bit of each byte is the left  most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 byte  when displayed.  The byte with lower  addres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 displayed on the  left.  Furthermore, the number of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line must be even and the memory  in the  same li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 the same  bank if the graphics  display memory  is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all discuss the writing of graphics adapter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:   All  graphics  display memory  can be  acces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any page  register  or  toggling  an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cation  required  is quite  simple. Firstl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ion  defined for _SCREEN in  calcaddr.asm. 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c  and downln  for  your  graphics  display  card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return  by  $calc is a  far address so  the offse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mall enough such  that every  byte in the lin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without changing the segmen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I:  Graphics memory  is  divided into banks  but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 is in the same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Case I and then change $or,  $and and $xor su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can change  to  appropriate bank  using inform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value. phyaddr routine has to be written too. JLAS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his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ay need to  rewrite some  supporting routin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ttext and set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Writing Prin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given in the users'  manual should be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writing printer drivers  for  all  printer  providing  8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.  In the section below, I shall describe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drivers for 7 bit and 24 bit graphics mod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ly,   you  should  define  the  control   sequenc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cntl.c as described in the users'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7 bit graphics mode, change ndot in pframe.c from 8 to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change prt in prtgc.asm so that the data can be sen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 24-pin  printer,  you  need  to  do  s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 Firstly, change ndot to 24. You need to change the p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gc such that 3  bytes in a row are generated. Inside prt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ny registers except si and di unless you save them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store them  before return.  Furthermore, if th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 graphics  are required  to  be  included  in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 you may have  to  modify prtpc and  optprt in pframe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mv0  in  prt.asm.  It is because the length  in 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should be the number of columns of graphics data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number  of  bytes.  You cannot divide the number 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y  a factor  using the standard  features.  Furtherm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v0 only look for the last non-zero byte in the output data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 either  rmv0  or optprt to ensure the length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f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king the changes, recompile all mod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Programmers'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Hints on Porting to Other C Compiler or Othe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rt GRAD  to other C  compiler or other system,  I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difficult part is the use far and huge  pointe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 of assembly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 compiler does not have  the far or  huge poi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tecture  of  the object  machine does  not need 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kinds of pointer,  the first thing you need to do i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 all those far and huge key words and the non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halloc and hf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 rewrite calcaddr.asm  and plottype.asm 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 routines supplied  in the documentation  to implem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ystem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ing  the assemble  routines will be  difficult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.  But in the initial implementation,  you should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s:  Arc2, Earc2 and related portion in ci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ll, SolidFill, PatternFill and XHLine, Line (use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is manual instead), writec and Write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Lu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