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 April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llo game-playing program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Users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. 7, Number 3 (April 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 89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Culp, Jonathan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8 Upfield, Suite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ollton, TX  75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BAT        batch file created because Jon is too lazy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TTY.C      displa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_EVAL.C    board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DFA.C      separate utility that builds table in FATAB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LVL.C   build the move tree a level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TREE.C   debugg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BL.C     full-axis bits table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OV.C     gets the human'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C    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X.C    minimax search of mov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IT.C     verify &amp; execute move (human's or computer's 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_GEN.C   move generator (finds 1 possible 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DBM.C     database manageme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LLO.C  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_CT.C   count pieces of a given type / check each player's abilit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.C    determines what pieces ar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DBM.C    dummy caller for testing databas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DISP.C   dummy caller for testing displa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DFA.EXE    executable of BLDFA.C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LLO.EXE  executable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LLO.H    header file with #defines, prototypes, typedef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LLO.LNK  linker response file for Microsof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LLO.MAK  makefile for Microsoft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uman player has just moved, and the game is now o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ay not immediately recognize that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t will say that it is unable to move and ask th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key; THEN it will recognize that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document lists some of the improv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we have considered for our Othello program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Pr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he program considers every possibl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ves to a particular depth.  Alpha-beta pruning would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oards that have to be scored, while still gi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The program would either be faster or could look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r (or bo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lpha-beta pruning would require considerabl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and tree-build sect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Improvements to tree-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ion of the program that builds a level of the move t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icated than it needs to be.  It should have been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Different board scor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the score for a board was based mostly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pieces of each color.  The number of non-permanent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color also had a small influence on the sc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he program uses the same scoring sche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ight modification to discourage the computer from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an empty corner.  Playing adjacent to an empty cor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because, later in the game, it may provide the oppon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to the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boards according to the number of permanent pieces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for the middle of the game; but determining whether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manent is computationally expensive.  For the first few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few moves in the game, this effort is wast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arly moves of the game, there are no permanent piec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son to look for them.  We can't make up our mind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should be scored in the early moves of the game.  The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onsidered involve assigning a weight to each squ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which indicates how desirable it is to occupy that squar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e know of (written by Bart "Flatfingers" Stewart)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n the 12 squares adjacent to the 4 central squares. (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 central squares are occupied at the beginning of the game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is to avoid playing adjacent to the outer edge, which w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nent a bridge to the outer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few moves of the game, it is practical to look ah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o the end of the game, so just counting the number of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color is the most sensible way to score the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Displa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routines in the current version make very few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isplay hardware.  A much prettier display, wit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s, could be written.  Also, mouse support could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.EXE siz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b_array in OTHDBM.C is allocated at compile time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 very big.  If limb_array were allocated at run tim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_fmalloc or some such function), the .EXE file would b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.  The EXEPACK utility that comes with the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will also reduce the file size by about the same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changes to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