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JJB LEARNING INSTALLATION FOR QUICK C PROGRAMMERS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loppy diskette in drive a: and enter: JJBQC-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ve all files to the hard disk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jbkey.h and jjbset.h to c: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rest to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eates the JJB quick library JJB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ad the first show file with JJBQC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have  noticed  that  JJB tried to dele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could not find on the disk drive. That is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work because Quick C does not like to m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if the file already  exists  o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be in Quick C  looking  at  the  samp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BSHOW1.C.  If  you now press 'F5', the file shou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eed to exit Quick C, press 'ALT,' 'RETURN', '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enter the source file, from DOS enter 'JJBQCS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pile  and  execute  'JJBSHOW1.C'  from   DOS 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IN&gt;JJBQCS1, then press 'F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load  any  of  the  five  source examp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ll JJB files from drive c: enter: 'JJBREM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all the JJB files from drive c: doing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JJB FINAL INSTALLATION FOR QUICK C PROGRAMMERS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installation is to install only the 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necessary for Quick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:  JJB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IN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QCDO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JJB diskette in drive a: and enter: 'JJBQC-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delete all JJB files  from  your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make the final installation. The entir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nal installation is to clean up your hard disk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 remove   the   files   as  shown  in  the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JJB LEARNING INSTALLATION FOR TURBO C PROGRAMMERS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loppy diskette in drive a: and enter: JJBTC-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ve all files to the hard disk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jbkey.h and jjbset.h to c: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rest to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the object modules to the sm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ad the first show file JJBSHOW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w be in Turbo C and can execute the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CTRL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ll JJB files from drive c: enter: 'JJBREM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all the JJB files from drive c: doing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JJB FINAL INSTALLATION FOR TURBO C PROGRAMMERS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installation is to install only the  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necessary for Quick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:  JJB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T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TCIN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JBTCDO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JJB diskette in drive a: and enter: 'JJBTC-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delete all JJB files  from  your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make the final installation. The entir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nal installation is to clean up your hard disk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 remove   the   files   as  shown  in  the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