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JJB FILES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-READ.DOC    (THE MAIN READ.ME DOCUMENTATION FILE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-FORM.DOC    (REGISTRATION FORM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FILES.DOC    (LIST OF ALL JJB FILES. THIS FILE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INSTL.DOC    (HOW TO INSTALL JJB FOR QUICK C &amp; TURBO C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PRINT.BAT    (PRINTS ALL JJB FILES WHICH HAVE DOCUMENTATION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.EXE         (A DEMO-IF YOU CAN DEMO A PROGRAMMING ENVIRONMEN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HOW5.EXE    (EXECUTABLE FILE OF SOURCE FILE 'JJBSHOW5.C'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KBD.H        (HEADER FILE FOR KEYBOARD DEFINITIONS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ET.H        (HEADER FILE FOR GET &amp; SET DEFINITIONS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-LI.BAT    (.BAT FILE FOR QUICK C LEARNING INSTALLATION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JBQC-FI.BAT    (.BAT FILE FOR QUICK C FINAL INSTALLATION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TC-LI.BAT    (.BAT FILE FOR TURBO C LEARNING INSTALLATION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JBTC-FI.BAT    (.BAT FILE FOR TURBO C FINAL INSTALLATION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REMOV.BAT    (.BAT FILE FOR REVERSE INSTALLATION REMOVING FIL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.OBJ       (QUICK C OBJECT FILE FOR JJB INPUT &amp; ENT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INP.OBJ    (QUICK C OBJECT FILE FOR JJB INPUT &amp; ENT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JBQCDOL.OBJ    (QUICK C OBJECT FILE FOR JJB INPUT DOLLAR FUNCTION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.QLB         (QUICK C JJB LIBRARY CREATED WHEN INSTALLED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TC.OBJ       (TURBO C OBJECT FILE FOR JJB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TCINP.OBJ    (TURBO C OBJECT FILE FOR JJB INPUT &amp; ENT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TCDOL.OBJ    (TURBO C OBJECT FILE FOR JJB INPUT DOLLAR FUNC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HOW1.C      (TURBO C AND QUICK C  SAMPLE PROGRAM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HOW2.C      (TURBO C AND QUICK C  SAMPLE PROGRAM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HOW3.C      (TURBO C AND QUICK C  SAMPLE PROGRAM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HOW4.C      (TURBO C AND QUICK C  SAMPLE PROGRAM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SHOW5.C      (TURBO C AND QUICK C  SAMPLE PROGRAM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S1.BAT     (QUICK C .BAT FILE TO LOAD JJBSHOW1 WITH JJB.QLB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S2.BAT     (QUICK C .BAT FILE TO LOAD JJBSHOW2 WITH JJB.QLB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S3.BAT     (QUICK C .BAT FILE TO LOAD JJBSHOW3 WITH JJB.QLB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QCS4.BAT     (QUICK C .BAT FILE TO LOAD JJBSHOW4 WITH JJB.QLB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JBQCS5.BAT     (QUICK C .BAT FILE TO LOAD JJBSHOW5 WITH JJB.QLB  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