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JJB REGISTRATION FORM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orm from DOS enter: TYPE JJB-FORM.DOC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version of ALL JJ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JJB manual (refered to as the printed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mplete source code with comments for the all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ter functions which are designed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to to easily make your own e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JJB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is form and return it along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236 Church Rd, Suite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las, Tx  75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(____)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49.00    JJB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ales tax for Texas residents only. 8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0    Shipping and Handling ($10 US dollars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amount payable to: JOHN JAMES BRODERICK or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