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PLUS-SHEL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im Archi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PSHV30.DOC   (diese Datei)</w:t>
      </w:r>
    </w:p>
    <w:p>
      <w:pPr>
        <w:pStyle w:val="PreformattedText"/>
        <w:bidi w:val="0"/>
        <w:spacing w:before="0" w:after="0"/>
        <w:jc w:val="left"/>
        <w:rPr/>
      </w:pPr>
      <w:r>
        <w:rPr/>
        <w:t>7PSHV30.PRG   (GEM-Shell fuer 7PLUS???.TTP Programm(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HAL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Allgem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Bedien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Betrieb notwendig:          1 Atari (logi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Aufloesung 640*400 Punk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7PLUS???.TTP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muesste egal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LLGEM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Programm ist Public Domain und darf frei benutzt und kopiert 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sollte aber nach Moeglichkeit immer alle Dateien und die A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weiter gegeben werd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ist eine GEM-Shell fuer den Dateiencodierer 7PLUS.TTP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l Bauda DG1BBQ. Die Version des 7PLUS-TTP spielt keine Rolle (gete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urde die Shell aber nur mit den Versionen 1.63 und 2.02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kann von Diskette oder Festplatte gestar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kopiert das Programm in einen Ordner 7P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EDIE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hell macht die Benutzung des 7PLUS???.TTP sehr einf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dem Starten von 7PSHV30.PRG erscheint ein eigenes Desktop und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 auf dem Bildsch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erst stellt man nun ueber die Menueleiste den Zugriffspfad ein,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das 7PLUS???.TTP Programm befindet. Diesen Vorgang brauch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einmal durchfuehren, da die Shell nun im Hauptverzeichni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7PLSHV30.INI erzeugt. In dieser Datei ist der Zugriffspfad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t und wird nach jedem Starten von 7PLSHV30.PRG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r Mitte des Bildschirms befindet sich das Shelldialogfenster. 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teilt in vier logische Einh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DATEIEN AUSSCHNEI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 der linken Seite befindet sich der Button zum Ausschneiden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7Plus-Files aus einem Logfile. Man kann durch die Angabe einer Such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ielt Dateien aus dem Logfile ausschneiden oder durch die 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abe *.* alle 7Plus-Files aus einem Logfile ausschneiden las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DATEIEN INS 7PLUS-FORMAT WANDE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oberen Teil der Mitte befindet sich der Button um Dateien i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7Plus-Format zu kodieren. Durch Anklicken des Plus- oder Minus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einstellen, wieviel (gleichgrosse) Teile erstell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Plus- und Minusbuttons koennen auch ueber die entsprechenden 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 rechten Zahlenblock der Tastatur betaetigt 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die Shell auf 1 Teil eingestellt ist und die Datei, welche kodi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soll zu gross ist, dann fuert 7PLUS.TTP selbstaendig einen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ung du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7PLUS-DATEIEN ZURUECK WANDE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unteren Teil der Mitte befindet sich der Button um 7Plus-Datei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 urspruengliche Datei zu dekod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*.COR DATEI ERZEU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rechten Teil befindet sich der Button um eine Korrektur-Datei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llen, falls man eine *.ERR Datei gesendet hat bekommen. Di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artet zuerst die Angabe der Orginaldatei und dann der Error-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h denke, dass diese kurze Beschreibung zur Bedienung der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eichend ist, da die Benutzung des Programms selbsterklaerend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 noch nie mit 7PLUS gearbeitet hat, sollte zuerst die DOCU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G1BBQ 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gen, Fehlermeldungen,  usw. entweder per Post an m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St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Langen Garte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6320 Alsfeld - Liederb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 in die Box vom Erhard DJ7FE @ DB0SIF, der sie dann an mich 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Haftung fuer die Funktionsfaehigkeit des Programmes oder fuer Schae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urch Verwendung dieses Programmes entstehen ist aus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