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aturaufrufe von JJ-Edit+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Beschriebung bezeichnen Up, Down, Right und Left dir Curso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/ Left       Bewegen des Cursors im Text um 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/ Down          Bewegen des Cursors im Text um ei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ursortasten  Seitenweise scrollen, Zeilenanfang / Zeilenende an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Zum nchsten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Tab           Zurck zum Tabulator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ab            Zum nchsten Tabulator mit Einfgung von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Shift-Right   Zum nchsten Wortanfang nach rechts 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Shift-Left    Zum nchsten Wortanfang nach links 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Zeilenvorschub (Formatierung bei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Zeilenvorschub (Formatierung bei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Home            Seitenanfang (Bildschirm) an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lrHome       Textanfang an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            Textende an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ackspace          Zeichen vor dem Curso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           Zeichen unter Curso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Delete        Cursorze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Insert        Zuletz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Zei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Undo          Zuletz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Zei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        Zeile vor Cursorzei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Backspace      Zeilenanfang vor Cursorprosi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Delete         Zeilenende ab Cursorposi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          Cursorzeile in Zustand beim Anspringen der Zeile b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~             Cursorzeile dubli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|             Cursorzeile mit nchster Zeile 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Up      Zeilenanfang anheben, an Zeile davor a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Down    Zeilenende absenken, vor Zeile danach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             Suchstring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r             Ersetzstring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w             Ersetzstring ersetzen /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 - Ctrl-l    String a / ... / l an Cursorposition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a              Blockanfang an Cursorposition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e              Blockende an Cursorposition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ClrHome        Blockanfang an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z              Blockende an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k              Block an Cursorposition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m              Block an Cursorpositio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1/F10         Block aus Text 1..10 an Cursorposition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hift-F1/F10   Block aus Text 1..10 an Cursorpositio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d              Block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             Block auf Diskett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              Block auf Diskette an eine Datei a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v              Blockmarkierungen verg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l              Blo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- F10           Umschalten zwischen den 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l       Text von Diskett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f       Text an Cursorposition von Diskett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a       Text auf Diskette speichern (Fileselect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h       Text auf Diskette an Datei a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s       Text auf Diskette sichern (gleicher Na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s       Alle Texte auf Diskette sichern (gleicher Na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hift-m       Make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   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steu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-Einfach      Sprung mit Cursor an Mausposition /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-Doppelt      Sprung mit Cursor an Mausposition mit Leerzeichenein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links-Links   Blockbereich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rtskompatibel zu Megamax-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