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acsimile (or just FAX, for short) mode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increase in use on the HF bands. 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government and commercial stations transmit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ranging from weather satellite to press photo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teresting to copy can be found most hours o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arlier programs for the  Atari 800/800XL/130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64 and 128 computers ( December 1985 and October 1986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Radio, respectively) work very well, but can recei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t at a time and can not automatically save charts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FAX isn't is fast. Normal FAX charts can take 10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receive.  Initially it's fun to watch the chart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computer but after awhile one wishes the ch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recorded over a period of time (say a day or mo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at leisur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AX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atest computer program, AUTOFAX, solves these probl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numerous features to enhance receiving FAX sig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CONTROLLED UNATTENDED RECEPTION OF CHARTS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onstruct a program schedule containing up to 20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date, time, disk file name, and all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receiving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CONTROL OF RECEIVER FREQUENCY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wood TS440 or R5000 receiver and connec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's serial port as described in the article "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ig from a PC" in the August 1989 issue of 73, AUTO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rol the receive frequenc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EXIBLE FAX RECEIVE PARAMETERS.  AUTOFAX will receiv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ls using speeds of 60, 120, and 240 lines per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s may be 320, 640, or 1280 pixels wide and 1600 lin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320 pixel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IENT VIEWING OF CHARTS.  The received charts ar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computer's monitor.  The operator has full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by course and fine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of the display.  Both the color monitor (in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) and the superb monochrome moni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S SAVED TO DISK FILES.  Charts may be saved to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wo different formats.  One format is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r drawing program DEGAS.  DEGAS will allow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of the chart including adding color, ani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copy on numerous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INTERFACE CIRCUIT.  A simple two IC circuit 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nect your receiver to the Atari ST's serial por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it components are easily obtained and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techniqu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OPERATION.  AUTOFAX uses the Atari ST's MacIntos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of operation to good advantage.  Mos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via 'pull down' menu's.  See Figure 4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.  No complicated commands need be learned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uses the computer's mouse to point at an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ick' the mouse button to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of this system are shown in the block dia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 and consist of a suitable HF receiver, a tone det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ari ST computer, and the program AUTOFAX.  Also show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RS232 to TTL converter in case you wish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 the frequency of your Kenwoo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REQUIREMENTS  The receiver you use should be a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quality, general coverage receiver with SSB capabilit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eiver provides acceptable  ease of tuning and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y for SSB voice signals, it should b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simile reception.  I primarily use a Kenwood TS44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but have also used a Sony ICF2010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ETECTOR.  The tone detector is a simple circu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between the receiver audio output and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serial port.   The circuit, shown in Figure 2,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C's.  The NE565 phased locked loop IC functions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etector. The 50k potentiometer (marked 'TUNE'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PLL center frequency.  The LM324 quad op-amp IC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w pass filter and level convertor to provide a 12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 output signals.  We use the 12 volt output here to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computer.  The 5 volt output is suitable fo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 TTL level signal (Commodore 64/128,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/800XL/130XE, etc.) and is not used with the Atari ST.  The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tuning purposes.  Note that two op-amp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324 are not used in this circuit.  They could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tering or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uses only simple, commonly available component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local Radio Shack or other supplier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ll of the components.  The resistors are all 1/8 wat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 tolerance components.  All capacitors are ceramic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microfarads, except for the two electrolytics (sh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ty '+' marker) which are rated for 2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nly low frequencies are used, any construction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to put the circuit together ... a circui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COMPUTER.  The Atari ST computer and the program AUTO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heart of the system and control all aspect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he ATARI ST is a very capable compute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Motorola 68000 microprocessor and may have from .5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memory.  The ST features a mode of operati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MacIntosh's thus it is very 'user friendly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nections to the ST are via the RS232 serial por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etector circuit's output is connected to pin 22 and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 7. Additional pins of this connector are used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S-232 to TT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TO TTL CONVERTER.  This optional circuit (see Figure 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vert the computer's RS232 serial port's volt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L levels required by the Kenwood TS440 transceiver and R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.  The connections to the Atari are via pins 1 through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rial port.  Radio connections are via the 6 pin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, ACC1.  The circuit was originally 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89 issue of 73 Amateur Radio.  Please refe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for more information.  Note that this circu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f you wish to have the ST able to control you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AX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AX uses the graphical user interface capabilities tot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sophisticated program that does not require a PH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ience to operate!  All operations are via the ST's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Figures 4 to 7 are sample print outs of the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each of the pull down menus highlighted.  The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used to point at a desired menu and oper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'Clicking' the mouse button will then invoke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 discussion of major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These menu options (Figure 4) provid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storage and retrieval of received FAX cha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options (Load and Save File) are used to lo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buffer contents to and from the attached disk drive.  Th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128,000 bytes long ... suitable for receiving char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280 pixels wide and 1600 lines long! The Load and Save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 are used to load and save a single screens wor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to or from a disk file that is compatible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program named DEGAS.  DEGAS provides the ability t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harts, add color, add animation, and print a hard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upport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hree options provide disk file manage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Set Path is used to set the default disk dri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ll disk file operations.  This option will be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happen to have 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option will provide a listing of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urrently on disk, followed by the amount of fre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File option allows the permanent removal of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MENU (Figure 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UP menu provides the ability to specify the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(LPM) receiving rate, pixels per line, and other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nual FAX mode of reception. To choose the desired L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rate, simply use the mouse to pull down the SET UP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gh light the desired rate (60, 120, and 240 LP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), then click the left mouse button. 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is menu the selected rate will have a littl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o its left to indicate the pres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manner, three chart widths are available: Norm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s per line, Wide - 1280 pixels per line, and Narrow -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per line.  Selection of the desired width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kip option may be used to specify how many lin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kipped between lines that are displayed. 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aspect ratio of received charts.  Its value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hart being received and the present width sett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ind that a skip value of 1 or 2 is correct for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.  When this option is chosen , the computer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value of 0 to 9, and then press Return.  The nex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menu is pulled down, the skip valu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T UP menu option is the Clear Buffer option whic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will clear the memory chart buffer.  The buffer ha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the following lines of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minutes at 120 LPM vs.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   Lines      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    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1600       13  26  40  53  66  79  93 106 119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800         6  13  20  26  33  40  46  53  60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   3200       26  53  80 106 133 160 186 213 240 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wn in the above table is the number of min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that the buffer can hold for the various skip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For example, the buffer can hold over two hours of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idth of narrow and a skip count of four!  This 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attended monitoring a frequency to look f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. FAX MENU (Figur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provides various options for the control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FAX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ption will start the process of the rece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by the computer using the parameters as set up by th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chart is stored in the memory buffer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overwriting any exist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p option will halt the receive process until the nex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tinue option.  While halted, the present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memory buffer position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e option will resume the reception of a FAX ch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here the Stop option w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 option may be used to synchronize the computer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hart with the station transmitting the char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reception during the first part of a char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.  The computer will display the received ch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you to point the mouse to the desired left mar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(usually a white vertical bar during the first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t) and click the left mouse button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t will be received properly centered on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Reset option may be used to reset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without altering th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View Chart option may be selected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memory buffer on the computer's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will be displayed until the left mouse button is cl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 to the menu mode of operation.  While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played, extensive options are available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chart to be displayed.  The options ar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USED          RESULT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 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  Move up in the buffer 1/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   Move down in the buffer 1/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  Move to right in buffer 1/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  Move to left in buffer 1/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-Home           Move to top of current window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Up arrow     Move to next window up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Down arrow   Move to next window down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Right arrow  Move to right side of a wide widt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Left arrow   Move to left side of a wide widt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lr-Home     Move to top of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 Discontinue chart display. 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hart scrolling options to select the portion of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ved during the next Save Degas File option from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enu.  The Save Degas File option will sav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mpu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FAX MENU (Figur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nal menu provides the powerful, automatic FAX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for which this programmed is named.  AUTOFAX is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ncept of a reception schedule that may be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ong with each step specifyin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in khz., that the attached Kenwood TS440 or R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r is to be set to.  If a receiver is not direc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computer, this is simply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of receiver operation.  The choices are U=USB, L=L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field to be used as desired.  Examples ar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station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to start reception.  Date formats are xx/xx/19x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ate value of TODAY my be used to start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start reception.  Time formats ar xx:xx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mat of NOW may be used to start receptio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record a chart.  Values may be from 001 to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ongest practical length is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accommodated in the memory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idth, LPM, and Skip values.  See the char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 UP menu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chart.  The values may be Normal, Narrow, or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M receive rate.  The values may be 60, 120, or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desired Skip value.  The skip value can be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  The disk file will be used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uffer after the specified number of minutes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Schedule and Save Schedule AUTO FAX menu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save a receive schedule to and from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Any number of receive schedules may be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Schedule invokes a full screen editor to allow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edit of a the current receive schedule. 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chedule headings and all 20 schedule ste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re used to highlight the schedule step to b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right arrow will signal you wish to change this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keyboard keys are active to allow the lin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tered.  Pressing the Return key signals that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ne.  The Control-Insert and Control-Delete key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sert or delete a line in the middle of a sche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items are position dependent ... they must be li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under the headings shown.  When all changes are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Z will return to menu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Schedule will display the receive schedule and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FAX mode of operation.  The computer will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rough the schedule for the first entry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d will then wait for that step's starting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 is highlighted and the present date and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the computer is controlling your re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nd mode, then those values are set appropriatel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step values. The computer will do each ste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until the end is reached, where the computer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t the top of the schedule.  The user may halt Aut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 by simply enter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iles option of the AUTO FAX menu may be used t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sequentially step through each ste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load in the data file holding the received FAX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 the chart until the left mouse button is cli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quick way to examine the charts aft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Emulator provides a method to se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your computer's keyboard to your Kenwood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handy for checking out your interface circ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ing other receiver remote control featur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UTO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Set Date/Time option allows those of us wh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uilt in date and time chip to set the date and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ning AUTO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receive schedule shown samples weather inf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ocean from NPM (Pearl Harbor), the Gulf area from W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idell, La.), Canada from CFH (Halifax, N.S.), continenta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Air Force Weather Service (Elkhorn, Ne.)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satellite pictures from NAM (Norfolk, Va.)! 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  schedule is conducted unattended by the comput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ceived charts stored on disk for late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your computer then double click on the file GFABASRO.P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he run only version of the program GFA BASIC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AUTOFAX is written in) and select file AUTOFAX.B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lector box appears.  AUTOFAX will then load of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tone detector circuit to your receiver's audi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computers serial port.  Also connect the RS-232 to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ircuit to the receiver and computer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control of receive frequency option.  Power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and the tone detector and tune in a strong FAX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characteristic screech-screech sound is of medium p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rate level of receiver audio output will be required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Tune control until the LED blinks in ti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udio.  Using the mouse, select the MAN. FAX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rt option.  Now again select the MAN. FAX menu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View Chart option.  You should see the char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horizontally from top to bottom on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Fine tune the receiver and/or the tone detec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 the best FAX signals at my location are from NA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folk, Va.  Current frequencies are 3357, 8080, 10865, 164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0225 khz.  Weather charts and satellite photograph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broadcast nearly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Force Weather Service broadcasts a variety of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also nearly continuously from Offutt AFB at Elk Horn, 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31, 5096, 6904, 10576, 11120, and 19326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al station WLO from Slidell, La. provides wea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to the gulf coastal area and surrounding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6852, 9157, and 11145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CFH from Halifax, N.S., Canada, provides char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15 to 30 minutes of each hour on 4271, 6330, 1053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20 khz.  As you might expect, their information cen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Canadian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essentially share-ware at this time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o GENIE and is available there.  The tone de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diagram and other figures mentioned abov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7 Willow Ru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, Ohio  45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tra $10 (or $15 total), I will include a 3.5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f the program and other files, sav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not accept CODs or credit cards (US funds only, plea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hecks or postal money orders in U.S. f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ax is an outgrowth of the earlier VISIFAX programs for th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tari and the Commodore 64 computers.  Visifax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 diskette, 73 Amateur Radio magazine article repr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) is still available at the address above for $15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