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eetings, chiphea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latest Llamasoft shareware release: Reve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tant Camels.  I hope you enjoy it as much as Llamat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different kind of game but I hope you'll like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.  I think I've enjoyed putting it together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ssembler started doing Weird Things I wasn't und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uffed). But I've got five versions on my TT hard dis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l seem to work, so it comes time to write the do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 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some information about the release.  We're try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tuning of the Shareware procedure, and I'd lik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ow it works this time, and exactly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nge exists in five versions.  One of the pleasures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as you're not releasing a single disk in large quant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lots of different versions of your game.  Rev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in the 512K, 1Meg, 512/STE, 1024/STE and TT flavour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that libraries, networks and whoever distribut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K version.  That way, we can offer (as an incentive to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versions for specific machines.  You see, we can'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wo different games for the registration fee - I'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grammer and I'm already working flat out - but we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some benefit to those who register.  So, if the 512K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dely distributed, people will be inclined to regi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version for their machine.  We're not going to any length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 this; in the shareware tradition we'll leave tha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nesty of libraries and networks.  We thank you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 this time is as follows:  If you register Reven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sk for any of the following tit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ge (1Meg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ge (512K/ST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ge (1Meg/ST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ge (TT Megamix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lama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ru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state clearly that you want an ST version).  We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you with one of our classic Llamasoft post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Software Empire days, featuring artwork by Steinar L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wesome dude with an airbrush who vanished out of our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awhil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via conventional means or by credit card (Vi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Card/Access) which is handy for those register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eas.  We can be reached by phone on (UK) 0734-81-4478,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49, Mount Pleasant, Tadley, Hants RG26 6BN (U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by spreading the 512K version along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file, and forbear from distributing the oth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going to include a bit from the Llamatron doc 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bit where the whole Shareware idea is explained.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 will have read it before and you can skip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ge-specific bit after.  Those who haven't, tak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explanation. You may think that we're crazy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complete games for no money.  Read the explanation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exactly why we've adopted the Sharewar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  WHAT, HOW, WH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ercial games are designed for a theoretical entity known as Dar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ren is a spotty 14-year-old male who doesn't get on that w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, so he spends all his time in his bedroom playing games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Darren is easily impressed by graphics and music,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really want to learn anything really tricky - as long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inja Hampsters in and works with a Kempston, that's OK.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an persuade his Dad to fork out 25 quid once every few wee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R-Type with different graphics on his Ami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ask me how. Either that or he waits and hits up his mate Way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rate version in a couple of weeks'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ly, it has become much harder for programmers to re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reative integrity and earn a living too.  It is virtually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mall independant developer to get games out to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irst hooking in to one of the larger companies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vertising, and those larger companies tend to want stuff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normal, spaceship-and-alien stuff, no llamas please and no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ith popular disk-based machines, the idea of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has really come into its own. PD libraries gi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amount of free software.  PD is usually sub-commercial stu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good utilities but without the 'polish' of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nice to use the existing PD libraries to distribu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 who is interested, and make a bit of money too -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re Shareware com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le of Shareware is simple. The game is distribu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 libraries, by uploading onto BBSes and giving copies away.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complete version of the game just for the price of the me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ake it home and play it. If the user likes the game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author a Shareware fee.  Usually, the author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 few goodies (as an incentive to register) and, if enough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n the dosh to make it worthwhile, he may do more Shareware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you don't have to pay anything if you don't lik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a lot of people might like the game and decide not to p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too many people do that then nobody will ever bother do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nt Shareware at all, and it's back to Darren's 25 quid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t's down to the users - if they're honest, then programm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re inclined to work hard on Sharewa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of Shareware is very idealistic, perhaps impracticably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advantages over the conventional videogame market a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rmous that I thought it had to be tried, at least once. 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experiment will determine whether or not Llamasof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re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of 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It is a totally honest way of selling. All users can tr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those who get hooked are morally obliged to pay the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dy is disappointed or feels ripped-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 There are no constraints on creativity. No-one says 'w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 this because it ain't mainstream'. Programmers do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 they like and the users vote with their Shareware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 Anyone can play. The mechanism of distribution i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n the form of PD libraries. All the originator ha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isk to each of the PD libraries with game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have good stuff it doesn't matter if you aren't 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jor label - if it's good, it'll get passed around the PD sce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bad nobody will bother with it.  The author could b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pany or coding in his bedroom; the potential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. Forget spending thousands on adverts trying to conv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o spend lots of money on a game they haven't even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 The concept of piracy becomes null. All that business of h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acking doesn't apply to software which is both f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ected.  Shareware authors WANT their software to be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ied. If it gets onto a BB in America and spreads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, well and groovy! Good Shareware exports it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 Prices can be way low. Since the authors have no overhea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production and advertising, they don't need to a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in payment.  And the users pay the programmers directly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dy else takes a cut. 100% of five pounds is better than 5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s of Shareware as a democratic, honest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software are pretty obvious, but it does hav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ways. If a programmer puts a lot of time and effort in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releases it as Shareware, he's trusting you, the user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onest and pay him if you like his program.  If you a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ve off and take the stuff for free, he won't bother to 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tuff.  If you support the author, he'll be inclin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better next time - and you'll be the ones to benef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N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enough serious stuff.  Now I'm gonna tell you all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all the different versions, and then just get mel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about all the stuff that's happening with this ol' b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here are the incarnations of Revenge with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NGE (512K ST):  This is the basic release vers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complete game of Revenge, 42 levels of weird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NGE (1Meg ST):  The 1Meg version of Revenge contain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tra samples for those who like weird samples, and ru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smoother than the 512K version.  The reason for thi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lot more memory to expand the sprite data into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sprites you trade off memory against draw speed)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K version, sprites are expanded to each 4-pixel boundary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s) and 2-pixel boundary (for scroll elements).  In the 1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he boundaries are 2pixel/1pixel, so everything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er and is a bit faster at draw-time.  Forget the tech r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Meg looks smoother and sound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NGE (512K STE):  On the STE version, we've offloa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layback onto the system hardware, which give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time back to enable me to put in some nice raster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. Does look pre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NGE (1Meg STE): All the benefits of the 1Meg ST version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E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NGE (TT Megamix): I know it's ridiculous to write a g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T, but it only took me an afternoon and we have had TT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lamatron players, so someone will enjoy it.  If you are fortu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have a TT you're in for an absolute treat. Reven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T is just heaven.  I've increased the number of bulle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rom 8 to 32, and doubled the amount of objects on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all the STE advantages.  The game is totally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.  It's like playing Revenge on a PC-Engine or a Mega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geous, gorgeous, I only wish more of you could enjo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I'd love to write games for a system this powerfu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nge isn't quite as flat-out manic as Llamatron. You m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relieved to hear that.  Revenge has the same gam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s Llamatron: Solo, Droid (called CPU ASSIST in Reve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-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play is as follows:  You are a rather threadbare-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l.  If you are playing CPU Assist or Two-Player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d by a large shaggy goatcreature called an Ancipi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talked C64 screens long before Psygnosis ever did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east.  You are the Good Guys.  Your mission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alive through 42 zones of 7km each.  These zones are pop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ampant telephone kiosks, skiing kangaroos, butch Green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eace Women, manic Minters, flying sheep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nonsense.  These are the Bad Guys.  They try to ki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nd you, naturally and in keeping with the tra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, rational and thoughtful nature of videogames, get to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 lots of spectacularly destructive weapon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Revenge, double click on the .TOS program file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and display the title screen appropri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long with some information about registering to p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ciences of anyone who keeps playing the game and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yet.  Pressing FIRE gets past this screen and you'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n auto-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like to eyeball the demo a while; it will demon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enty levels, but to see the rest you have to p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terrupt the demo at any time by pressing th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f the joystick you no doubt have already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ther (non-mouse) port (provided you didn't break it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lamatr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IRE to interrupt the demo brings up a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creens are all the same in operation, there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ptions.  You select which option you want with the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p the FIRE button on y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re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OPTIONS (leads you to the system options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REVENGE (leads you to Game 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 ATTRACT MODE (resumes the dem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Play Revenge.  Pressing this yields the Gam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: Allows you to start the game at a Restar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: Star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: Not play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Restart brings up a text-entry screen wher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valid Restart Code (more on these later). 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brings up a final menu from which you select Solo, CPU Assisi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eam play to beg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More Options menu are selections allowing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50/60Hz, set the intensity of stroboscopic effe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and view the high scor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at you play your first few games with CPU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goat.  As you get more skilful, I recommend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60Hz mode (if your monitor can take it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amel is controlled with a joystick thusly: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pretty much what you'd expect, Up causes the camel to lea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r and Down causes the beast to lie down on the ground.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mel, the animal spits continuously, and being a Mutant Cam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spits is a variety of lethal bullets.  The camel fi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on the joystick is pointing.  If you hol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button, the camel will not jump or sit down, enabl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 shots directly overhead whilst remaining on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laying with the CPU Assist goat, you can us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your camel. Normally the goat runs around a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ring at enemies independantly.  If you get along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t (or ahead of it; it will run to you) and sit down, the g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unt your hump.  Once there you can carry it around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a 'smart' gun turret, aiming at enemy targets, a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, protecting your hump from being hit.  The goat will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hump until you die or until you sit down again,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ure to leap off.  (It is possible for the camel to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Two on the team game, but Player Two can leap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each wave there is a period of time during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t will come to your side, enabling you to get the beast sec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ed before the level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evel takes place over a set distance. That dist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d onscreen by a Start Post, six 'Kilometre Posts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d Post which scroll by on the ground.  The attack beg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amel passes the Start Post, and cease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asses the End Post.  Between levels you receive a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for remaining shield left, and an Energy Boos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your shield strength, but never by as much as you'd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eld Energy indicator is the camel's face on the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status bar.  As your shields get damaged a big red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drawn through the face.  When the 'X' is complet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Mutant Camelburgers all round at Cairo Macdonal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five levels, you get to a Restart Oasis, where you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silly animation of the camel getting refuelled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a Restart Code.  Make a note of the Code, as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restart a game from that point whenever you play Reve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'From a Restart Point' option on the game star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on to the goodies: Powerups and Weapons.  As you 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you'll notice that some of the enemies, when sho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way, will yield clouds of tiny bonuses which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screen.  This is an excellent thing, because you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nuses AND you get an increased chance of getting a power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up icons are square and drift down from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You claim a powerup by touching it with your b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up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' - Power-up current weapon by one level.  (Weapons hav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each of powerup - current level shown next to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ge - power runs down with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: Add small amount to shield (12 apples=full shie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: Four powerups, each with a small blue icon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weapon type.  When power runs out,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s to the default small blue bull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KE TRAINER: Doubles the scroll speed and therefore ha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aken to reach the end of a level.  Useful on tr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EL: Gives an extra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 BOMB: Kills or damages everything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O: Makes you invincible for about 2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P OF TEA: Like a smart bomb, only mor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W': Warp directly to next restar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at can also collect all these powerups; so you can bot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eapons going at the same time, which can b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good news.  The bad news is this: every time you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t get hit, there is a chance of an Anti-Powerup being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ook like your usual powerups (coz they're hand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outine) BUT they always have some RED in the b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s.  Do not collect these icons. They do you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DOWN (looks like a backwards 'P'): Power dow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by on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GARETTE: Makes your animal have a ciggie. Control becomes s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atic and jerky until the ciggie is sm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UZER: (two arrows &lt;- -&gt; with a warning triangle underne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y one this. In solo and CPU assist, it causes the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commands to become inverted for about ten second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layer mode, the players find themselves controll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's beasts!  Confuzed beasties have a green ques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ir heads until it wear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ULL: No mistaking this icon; it's red and baleful. 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camel unless you've got a halo.  CPU-Goat can eat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unity, but Player 2 in Team Mode is mor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NTROLS: During a level you can press 'x' to qu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enu at any time; 'p' pauses the game and 'o' resumes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complete all 42 levels, you will get to the Red-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where it all happens again but harder.  If you ge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get to the White-Hot Zone, and Ghodhelpyou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makes a 160-byte High Score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erever it is put.  To erase the scores just throw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the program will generate a new one nex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I've told you what everything does in the game. Now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 on how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NOT TO GET THE HUMP PLAYING REVENGE OF THE MUTANT CAM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MILK THE BONUSES.  You can play Revenge just to surv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won't get a huge amount of points or poweru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The game is set up to reward the skilful play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es and bonuses once that player knows what to sho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.  For example, on level 1 you can just shoot the b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nd they fall down dead.  But if you keep shoo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fall, they yield lots of bonuses.  So you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stie on your hump, go directly underneath and fire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t them, keeping firing as they fall down onto you,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loads of points and loads of power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LOOK FOR SWEET SPOTS.  Some levels have a particula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udent camel can stand and not get hit (much).  Mayb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end the goatie on ahead of you. Maybe it's bet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ump. Study each wave and formulate a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 HAVE A CIGGIE!  Because of the way ciggies slow dow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l, if you get one just as you start to jump you will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ir a lot longer than you usually would.  This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Thing if there's a lot of nasty stuff at groun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: ADVANTAGES OF DIFFERENT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 BLUE BULLETS (default): Good all-round weapon;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ed in any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ER: Can only be aimed left and right, but inflic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han RBBs, especially when powered-up.  Excell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nemies, but a bitch to be stuck with when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able to fir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 BULLETS: Can be aimed in any direction except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r straight down.  Feeble in their lowest-power sta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ccessive powerups they expand into lovely screen-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AL SINEWAVE BULLETS: Can be aimed any direction except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.  Very slow on low power, these bullet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ing because they are not stopped by the enemies. 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amount of damage and release a lot of powerups.  G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ed-up for best ease of use, and despite their strength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ropriate to every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: CHOOSE YOUR GRAVESITE.  If you know you're gonna die and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heinous wave, make sure you die as close to the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screen as possible.  Your new camel won't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fray until your tombstone has exited on the lef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ime it does appear you'll be that much closer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: SNIPPETS.  You can herd kiosks but eventually you have to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Exploding sheep are best viewed from high above. Coke 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ari logos are absolutely lethal.  10p bits do mor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falling receivers. Chips only disgorge bitstream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sle them.  Beware the pink laserbase in Space Invader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car invites you to tea, herd the mugs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NGE: HISTORICAL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Revenge was written in autumn 1983 on the C-64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 had my first ever skiing holiday. It w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games comprising Attack of the Mutant Camels (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64 and 8-bit Atari), Revenge (C-64) and Retur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nt Camels (C-64).  This latter game was Yak's last C64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of you may have been unfortunate enough to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tronic's Amiga and ST versions of that last game relea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ge II.  Those versions were a travest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 game. Mastertronic used five programmers and too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nths to produce an absolute dog of a conversion. They'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 lot of the levels and relentlessly eradicat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nce of playability Yak built into the Commodore origi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ver see the Mastertronic version anywhere, don't bu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dreadful.  They never even showed me a cop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leased it - I had to buy it from a shop in Basingstok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's awful.  There is only one true 16-bit Reveng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e 42 levels, and the overall themes,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ose in the original Commodore game.  Those of you who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game will be better prepared to handle the enemie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in a manner similar to their Commodore counterparts (some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e original game had no goat, no powerups, no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, no team mode and only one bullet on the screen at onc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expect it to be exactly the same as you reme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HAPPENIN'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definitely long afghan weather down here in the n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Wales; damp sheep and mud everywhere. Good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for sitting around all day in front of the assembl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oud music on and getting down to it.  I've been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wo things at once just recently, which is bearable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frustrating sometimes.  I work maybe a week on each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hange over, which is OK but what happens is tha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get well into flow on one thing, you have to stop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 the other.  It's a bit like having to stop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pee. Takes you a day or two to get momentum back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things have been: this game and the fifth-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ynth system I'm working on. Not prepared to releas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just yet, suffice to say we're already a million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rip-A-Tron and no sign of slowing down yet.  Back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ly obsessive coding and a head full of lightsynth all d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well, who needs a social life any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 I'm going to have a well-earned couple of days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slimeware a rest.  It'll probably involve getting a taxi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Newcastle Emlyn at some point.  Then it'll be eyes dow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ransputing for a while and then dig the Amiga out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ing on the conversion.  I'm hoping I can speed up the 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by using sprites to make the camel (which is most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draw time) and maybe do some hardware scroll.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quite nice.  I never look forward to dealing with the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; nice though the hardware is I don't like the OS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Amigados is not powerful enough; just that I haven't g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hard disk, which you really need if you're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 with it.  And AmigaDos requires such a lo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o disk operations - memory I usually haven't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ime a game is finished, which is why my Amiga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save their highscore tables.  I know I could get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my own low-level disk I/O programs, but I'm buggered if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spend time doing that.  One thing I really lik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: you can do what you like to the damn thing and disk I/O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a TRAP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ddendum - looks like I'm just about to score a nice hefty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(9Megabytes, 40M hard drive) off a guy who has moved on to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tter things (80486 40MHz type things) - I can liv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OS running off a hard drive.  Maybe it won't be such a 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the Amiga this time aroun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dy the Mad Mathemagician has apparently made a deal to s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Hendy Bendy Mandy Mandelbrot generator, but I haven't been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ak to him recently so I can't yet tell you where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much it's going to be. If I find out before I s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out I'll include the details.   Or write to him and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yourself - his current address is 36 Craven St., Chapel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ntry CV5 8DU.  There's also an excellent Chaos Shop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Attractions (204 Kensington Park Rd., London W11 1NR,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71-229-9646) who do loads of excellent fractal posters,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gs, books and a couple of videos (including a 2-hour vide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 Mandelzooms done on a supercomputer that I'm going to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!) and I believe the hirsute Mathemagician was going to se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view to their selling the HHBM, so maybe by now you can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still having a good response from the two versions of Llama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re, which by now appears to have gone totally global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ad registrations from all over the planet - includ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rom Moscow the other day!  The Amiga version of '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less of a response than the ST version despite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more copies.  Draw your own conclusion about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 of Darrens in the Amiga/ST user bas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just snuck onto the last coverdisk of NCE before it fold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hareware release of Colourspace.  This is doing quite nic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both registrations and orders for Trip-A-Tron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really take to the lightsynth idea.  This is what we had hop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synth has always been hard to describe in adverts, s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way to stimulate Trip-awareness than by using '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rtise the concept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's next?  Well, the lightsynth work has a ways to go y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's being built around me and as more come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more to do. We got enough together that we've bee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gigs already. I've the Amiga version as mention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ake me a month at the outside. Then, skiing!!!!!!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when I get back I'll get my hands on Jaguar, the new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stie.  I'm looking forward to getting into some serious 50Hz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oviness on this new machine.  Atari reckon it's pile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Panther, which wasn't exactly bad in the first pl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any intimate tech details just yet but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know is enough to know that technically at least it'll nu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com.  As I've said before they need the software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oftware sells systems.  A couple of weekends ago I had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s staying here the weekend. We all played a lot of F-Zero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some driving game on the Famicom) and two of those guys wen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ing to order their own Famicom systems ASAP just so they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F-Zero. Atari get five, 10 games like that on the Jag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ave Nintendo.  Here's hop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: next time anyone sees me you're gonna see a b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kly anatomy never before exposed in public. You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my next Shareware piece, I haven't decided.  I'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or updated versions of everything from Hover Bov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dis Alpha, and it would fur sure be fun to resur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to the future one of those old games, but part of 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inking of maybe some new original work.  I'll think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few ideas which have even got as far as a little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so wait and s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, sometimes I wonder whether I ought to stop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ew months and have a go at being human?  Then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bits of ten years die hard, the relentless adv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constantly brings new challenges and possi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ak can communicate with infinitely more people in in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laces via this medium, in which I'm quite good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via conventional social means, where one has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, and what the hell someone gotta code the trans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worry about that stuff a lot more when it look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synth was on indefinite hold and trying to get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ommercial system was like trying to poke butter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cupine's ..er.. ..nostril with a red-hot pin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good the games actually might be.  Now the lightsynth i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' better than ever and I can actually get stuff out there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areware; there aren't enough hours in the day for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m back in there full force.  I don't even stop to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urs any more. 5am is not uncommon.  Yak's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about it for this ASCII file.  Big thanxx to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supported us with Llamatron and Colourspace.  Let's hop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it again this time, only more so. We'll be letting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 goes, and as usual comments and feedback on the g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welcome (and get heard too - you'll notice n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ing around onscreen and the ability to set strobe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ve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'ya next t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Y a K  20/11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 You can't sit down right next to the left edg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try it you'll make the camel twitch in a convulsive mann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t least one game tester helpless with lau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K GRE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 put these at the end. I wouldn't dream of making you re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bore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K sez HI to: Wulf (one workstation per student! and those Cere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 were AMAAAAAAZING!), Marco and the London guys who a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VL right now; the Landscape Design guys (how's the beastie?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yer other channels yet? and remember that night we w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oyyanisqatsi and did the Proto thing hehe...), Keith and S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t yer little bro and sis on this one Soph); 'Lope (who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communicate) yer married bastard; Anna (different Kronschn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 that right?) this time, same result:addiction), Mr. Todd,</w:t>
      </w:r>
    </w:p>
    <w:p>
      <w:pPr>
        <w:pStyle w:val="PreformattedText"/>
        <w:bidi w:val="0"/>
        <w:spacing w:before="0" w:after="0"/>
        <w:jc w:val="left"/>
        <w:rPr/>
      </w:pPr>
      <w:r>
        <w:rPr/>
        <w:t>'Rubber Chicken' Capon, M.C.Urtis and Hendy the Mad Mathemagic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T (gonna be a tt pretty soon yeah?), TC, Lisa and family (g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Porsche yet?), and anyone else who considers it goo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ed by a long hairy programming animal with a camel fix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after me: "I CAN MOVE MOVE MOVE ANY MOUNTA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Y a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