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ND2STE.PRG - A SOUND PATCH FOR THE FALCON03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STE.PRG is a simple program to run in your auto fold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t can be run at any time in the boot sequence as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gramming, although it should be run after Fpatch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set the sound matrix and obviously befor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 to use the Falcon's DMA sound as an S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atch after discovering that other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set all parts of the connection matrix to a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 This one does. It se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tri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set to DM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stination is set to DAC (headphone/tv/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prescaler is set to STE/TT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ate is defaulted to 25kHz (not 6KHz as this is 'pa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is set to 8 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racks for play/record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 is connected for DM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nterrupt is set to MFP i7, occurring at end of sampl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se are the default settings,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, any program can change them using the norm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made using the appropriate X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e with SuperBoot (v8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ot has the option to play a random sound using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t boot time. In order for this to work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the following conditions must be satisfi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PATCH2.PRG must be run before SND2S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ND2STE.PRG must be run befor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ND2STE.PRG must be run _again_ after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3) is required because Superboot sets some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hen it exits, causing the compatibility to be lo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it is that it does wrong, but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wards fixes it. This can be done by having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 in the AUTO folder, the second named SND2STE2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It may be distributed fre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no profit is made from it.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The author takes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yright (C) 1994 to Daniel Ha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ssembler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dback from this program should be sent to me,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s93dlh@dcs.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L.Hastings@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:    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. SP5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