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FalconSX accessory Ver 0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pent some time on coding this accessory and as I am a studan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areware is a good way to get little money from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FalconSX is shareware that is, if you use it you must regist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10$ ( 50Frs francais ), seems to be not too much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at my accessory is usefull PLEAS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nd me the registration fee and a stamped self 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oyeau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min de Canteper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911 route du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06810 Auribeau/Si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the last version of FalconSX by Email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alconS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mall but usefull (I hope !) accessory to set all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your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CPU &amp; blitter clock rates (8/16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BUS type (Falcon bus or STE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CPU cache activation/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weep freq. of the VIDEL 78/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Internal IDE Harddriv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ound connections (ADC to DA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Reset the Sound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ee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have a look to the system cra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tall FalconS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FALCONSX.ACC and FALCONSX.RSC to the root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separate the .acc from the .rsc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MODIFY THE RSC FILE IN ANY MANER. THIS WILL HAVE THE EFFECT O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ORY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CACHE: some programs don't like the cache and you have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OPYPRO copy function doesn't work if you enable the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. If you have some old prgs which doesn't work tr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with the cache disabled. It may work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 HD ON/O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internal optional IDE HD can be switched off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it wont be used for a long time. Usefull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 use an external SCSI HD and don't use the internal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it will make its life long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FREQ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you're tired of getting red eyes full of blood wat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50 Hz monitor all the day long, just get to the confortble 78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vert. freq. rat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UT BE CAREFULL !  NEVER USE IT ON NON MULTISYNC MONITO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make the link between the microphone input to the head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utput socket just select 'Microphone' and a sampling fr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etween 9-50Khz and click on the 'SET !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is a very convenient way to make your FALCON030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und from the microphone input out to the headphon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ackground without slowdown. This doesn't lock the 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ystem. So, you can run a program which needs to lo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fter aborting the program, the link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hear a sampler or a .MOD player ( all the sou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ternal) you must select the 'PSG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SOUND SUB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you have a problem with sound,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S:   Very usefull for coders. May tell you w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omputer and what is your hard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RAS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hen your computer crashes, it saves some infomations (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, stack values, crash vector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se informations stay resident even if you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t will get lost only if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, after a crash and after rebooting, you can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rash page by simply clicking on the 'System crash pag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  <w:tab/>
        <w:t>Stephane Boyeau (St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oyeau@orque.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: dirch, AvAF030, Gryf, Griff, Ajatollah, Jackintos, MrSpock,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, The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lax,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rest I've forgo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