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 by Martin Brown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Dave G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n  condition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keep it, you send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regi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on fee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Brow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,Marple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sfield Wood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19 9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change for registering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disk of programs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le  demo of  "SPUD", which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s  shareware if it is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fitable by your respons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 when many  software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be deserting the ST in fav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16 bit  computers which M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inferior,and when many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verdue, overhyped, and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and not worth the money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out as being a way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this game.  Thank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Brown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09 am, Monday 27th July,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Blu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ago, 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only to us as  the Enemy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universe from parts unknow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nted  the hearts  of men,  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n, a new empire arose to ch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 our soc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tack was  launched on the Ea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as only  stopped from 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her planet of our race by a s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 fighter craft, codenamed GRAV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 pilot destroyed the Enemy's fo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s' two  base planets, but 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d back to its own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rom the ashes of the old emip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orce has arisen.   The fo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th had grown lax and igno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up of  weapons and  bas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kirts  of our  galaxy until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ate; The empire had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th's only hope against a su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r attacking force is again the  GR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.  Updated and upgraded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  command  ship  left the  Ear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 the empire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 2 is, like  its prequel  GRAV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f the type  generically 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tate and thrust".  What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ier to see during play tha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lain, but the basic gist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p can only  move forwards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to move in a specific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otate the ship and then thrus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, you turn the ship around and t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 in the opposi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nds hard, and at  first it 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ce you get used to it (and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some time) it becomes  second 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 and you wonder why all game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on with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.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 score  table  can be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itle screen by pressin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RAV 2 loads,  it  loo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RAVHS.DAT in the  folder DATA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high scores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, just delete GRAVH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Ship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V fighter can be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joystick  or keyboard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ontrol method desired, s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 press fire on the tit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works as expected,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rotating the ship, for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 activating  the thrusters and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re the cann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controls are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       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 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trol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to both control types,these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Activat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Select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fire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use defense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use computer a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     use cloaking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use timer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scuttle ship(suic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  telepo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 are slightly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 a menu screen; for the joyst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s move the cursor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 an  option.  For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ecomes up and alternate b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own and space becomes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Secondar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V fighter has several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it in the form of seco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  weapons.  These are,  in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ear in the shop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explosive devic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out  several installations 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SDI, the defence laser will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y all nearby projec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ided r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handy device that simply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ing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Star Trek stuff!  What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ee, they can't h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into a rough bit? Timer s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s protect you from any number of b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hits, but only for a sho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strictly a secondary weapon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 willingly  activate it.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shield will  protect your  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 bullet  hit.   Timer 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its for  impact shields,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oth o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The planet selec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llows you to choo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you wish to attack next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the plan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ttack and press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than 4 planets a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able to you, you can scroll the s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y trying to move off the top or 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The sho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y an item,press select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is on its  cost sectio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s the item and puts it in your s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 item onto your ship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ile the cursor is in the s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marked stores.  This load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load an item that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more, press select when over its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s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your ship's handling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while the cursor is po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to the relevant handling chara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 panel  on the 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lds the following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 SCORE IMPACT SECOND LIVES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mpact is  the number of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remaining and second i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representing the secondary 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 selected  and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tem left.   This  can be  cyc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your current load by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return.  The weapon will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pace or a specific weap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pressing Q,A,S,Z 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The 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 of each  level is to 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.   This is done basic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for every base; destroying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emplacements,  but some 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cific objectives, such as d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ing the cargo cann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 finished a level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hear a  unique beep and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T in the bottom 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 means tha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 the base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, but you might want to hang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types  of enem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ial to you.  These are fue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 dump and computer.  To take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e of these bases,  simply land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m.   The computer 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When you land  next to 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flashing C i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of the  screen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ownloaded the bases the co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 knows about, and these will be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data when you leav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it is a way of 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you use one of these fa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ies, your  position  is recorded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se  a life,  you will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Some bases are quite ATTRA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are quite REPULSIVE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cared if you don't know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coming or g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copy of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