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FTAL 24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12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r�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S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4 Mo consei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16 M couleurs pour le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: 100 Fra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ent Gon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D rue Paul Clau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00 Ev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�change vous recevrez votre num�ro de s�rie avec les prochaines vers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FTAL 24 (4 disquettes, donc les quatre prochaines nouvelles versions de KEF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). Pour les suivantes il suffira d'envoyer un timbre (tarif en vigueur)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disquette avec quelques Freeware dessu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um�ro de s�rie vous permettra surtout de b�n�ficier des am�liorat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TAL 24 non disponible pour les possesseurs de la version non s�riali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num�ro de s�rie diffus� sera automatiquement ray� de la liste et ne pou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b�n�ficier des nouvell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m'adresser toutes vos remarques par courrier et j'essaierais d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ir compte dans les prochaines versions de KEFTAL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e KEFTA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ftal 24 permet de calculer une image de n'importe quelle taille (jusqu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*9999 suivant la m�moire disponible) en 24 bit au format TGA type 2 n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� (r�cup�rable par tout le monde, dont Calamu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tte partie du programme vous pouvez d�terminer le type de visu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voulez avoir (la visualisation sur ST ne fonctionne pas encore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ne vous emp�che de les calculer sans les visualis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de d�gr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FTAL 24 peut calculer des d�grad�s en 16 Millions de couleurs d'une fa�on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nelle en RVB (CYMK dans les futures versions s�rialis�es) avec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associ�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" permet de d�finir la composante de d�part en pou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" permet de d�finir la composante d'arriv�e en pou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gr�" permet de d�finir l'angle du d�grad� : soit 0�,45� ou 90� les autre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s ne sont pas pris en compte pour l'i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�lav�" r�gle, si l'option "d�lav�" a �t� s�lectionn�e, pour chaque compos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aux de d�lavage, pour un bon rendu : 50 % est id�al pour la PAO (16,7 Mc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un bon rendu pour les cartes 32K coul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ef" r�gle le coefficient de d�lavement, c'est a dire la distance de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d�lavement, pour la PAO, un coef de 1 est parfait (voir 2) pour une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lisation en 32K couleurs, un coef de 3 ou 4 est parf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�glage des spots" r�gle les coordonn�es des 4 spots, avec leurs rayons (R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uissance (PU) de 0 � 100 %, Les 3 composantes vous permettent d'avo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des principales composa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us" permet d'effectuer quelques vagues sur le d�gr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gatif" ne marche pas en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it" sort des d�gra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culer" calcule et/ou visualise le d�gr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F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FTAL 24 peut calculer des Keftal en 16 Millions de couleurs d'une fa�on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nelle en RVB avec des fonctions associ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Keftal vous permettra de choisir les Keftal que vous voulez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tableau de contr�le vous permet de modifier la structure de celle-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r" permet de faire varier la composante correspondante en fonction du calc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kef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" vous permet de faire varier la composante suivant une fonctio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s" vous permet de faire varier la composante suivant une fonction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gx" vous permet d'effectuer un d�grad� vertical de composante en fon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gy" de m�me, mais en d�grad�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l" : ne pas prendre en compte la composant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fort possible que cette partie du programme ne soit pas encore au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pouvez fantasmer sur les prochain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GRAND remerciement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�ois Kermorvan (alias CORBEAU/D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O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 Gilles (Phill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L�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roupe Logiss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z no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e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D rue Paul Clau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00 Ev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d'int�r�ts : Images de Synth�se et P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