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Leg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JML-Snap is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 How to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 If something doesn't work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 Some commo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.    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My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ne day after the 1992 ATARI trade-fair. I just had connecte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card to my ST and needed a 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 Problem! I've got lot's of these programms on disk", I thought to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ne of them was able to support more than 16 colors; the most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even handle other resolutions than 320x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write it by myself. I think, most of all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 were born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JML-Snapshot first, please klick on the button "Sprache"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will switch to Engl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allowes you to save any desired part of the scre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between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choice of the clipping via rubberband or direct cut of a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window or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utput format IFF, (X)IMG o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choice of path and name of the snapshot or use of a standard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the whole screen via Alt-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napshot is not limited at all. Only if you want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pshot under a free chosen name, you maust have enough memory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can save any amount of colors, even Hi and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 Leg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may be copied and distributed in the unregistred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of the key or the registred version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is copyrighted, with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liability for any possible damages, that may be ca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. I just can't even imagine, which damage this may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  JML-Snapsho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may be tested by anybody. If you like it, you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e of DM 20,- (or $15,-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-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you a little motivation, there are some features not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X)IMG s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Hi/TrueCol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'Window-sn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Alt-Hel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, you just have to pay your fee and send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ress to the author. Read chapter 2.1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 of Versions &gt; 3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use JML-Snapshot as a programm (PRG, APP), then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t anywhere you like. If you want to use it as an accessory (AC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has to reside on your bootpartition/boot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hould always be JML_SNAP! Only the extenders ACC, ACX, AP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 are supported. If you can resign to save the options, you can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pdater" from a version &gt; 3.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tart SNAPINST.PRG. It has to be in the same folder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_SNAP.AC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, the well known fileselector appears and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n and path for JML-Snapshot; JML-Snapshot will automatic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NAPINST has found an old version of JML-Snapshot the old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payed the fee for JML-Snapshot, will recieve a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For that I need the user's name and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recieved your key, just click on 'Info' in the maindialo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on 'register'. Now you may enter your name, adress and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lick on 'OK' causes an alert, there must be something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your data and try again. Otherwise you should have re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dialog. Now you have to click on 'Save' and you're owner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d version. A distribution of this version or the key is strik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How to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consists of two parts. The snapshotroutine and a dialo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JML_SNAP as a programm under standard-TOS (no multitaking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the dialog. Started under a multitasking OS noth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first. You can work with other applications, as you're u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will be activated (under multitasking or as accessory)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chosen the item in the menu (if you use MagiC! you can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MagiC's pop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down one of the shift keys while activating JML-Snapsho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appears. You should do this when using JML-Snapshot first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it to your prefer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a desktop, which can send VA_START, you may double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on JML_SNAP to reac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"Snapshot parameter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b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"Rubberband" is crossed, the snapshot can freely be cho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"window-snap" is active. More of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ctive (and enough memory free) you can choos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your snapshot via fileselector. Otherwise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standard name 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re are programms, which expect a word-al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 You can blow up your snapshot, to satisf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ctive, you can delay the action of JML-Snapshot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JML_SNAP, nothing will happen, until you pres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hif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be usefull, for bringing up windows, becau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' always backdrop the upper window when switching to JML_S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"Extra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was always able to print out a hardcopy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elp. Sometimes, you'd like to have the hardcopy as a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rint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this method is, to save a screencopy to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having a dialog open or dropped down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witch off Alt-Help support, your computer will behav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, just as if JML-Snapshot wasn'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 Please read SECURE.T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ruct JML-Snapshot to overwrite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fileselctor, JML-Snapshot will always ask be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OS supports Drag&amp;Drop you can instruct JML-Snapsh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is in chapter "Drag&amp;Dr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diobuttons (Field "Forma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favorite out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tandard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a snaphot with filelector disabled, JML-Snapshot will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the standardpath, which you can define here.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aining the path and the fileselector will appear,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standar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s on the left and right are for scrolling the path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long for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hosen, the path will be used, JML_SNAP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infobox appears. From here you can reach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will be saved. If JML-Snapshot isn't abl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you may locate it via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etween German and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 JML_Snapshot. If you use JML_SNAP as an accessory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dialog and abandons al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dialog and takes over al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JML-Snapshot as a programm under a singletasking TOS, Canc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K will quit JML-Snapsh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pshot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function of JML-Snapshot, which depends strong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bberban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JML-Snapshot with rubberband active, the mousepointer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thin cross. Pressing the right mousebutton canc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mousebutton sets the mouseposition as the first cor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napshot rectangle. The mousepointer changes to a pointing ha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et the second corner. When you relseae the butt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shot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ubberband is not active, the pointing hand will appea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mousebutton will activate the "window-snap"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the contents of the window under the mousepoint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If there's no window, JML-Snapshot will save the whol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, that you can only save the visible clipping of the wind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clicked on a window-gadged, the whole window (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ds)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napshot will be saved as "SNAP_xx.ext". "xx" represents a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increased for every snapshot. "ext" represen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"IFF", "IMG" or "TIF", which depends on the output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"Fileselector", the bitmap will be saved und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name and path. The extension will be set automat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OS-specific internals, you maust have enough memory to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name and path. If there isn't enough memory free,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ve to the standard-path and inform you with an aler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  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ew way of data-exchange between paralell running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vailable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OS 1.08 (Beta-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!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amp;D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on an object (icon, text-clipping, picture-clipping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it to an other window, where you drop it. The object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tivated D&amp;D for JML-Snapshot (and there's enough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) you can only save your snapshot via D&amp;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perate as usual! JML-Snapshot will not save directly or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; it'll open a small window, including a camera-ic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rag&amp;drop to any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depends on your destination-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doesn't know Drag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informs you using an 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can not use bitmapdata (e.g. CAT or RUF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informs you using an 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can use bitmapdata (e.g. Zeig's mir or STE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sends the data directly to the destination as a (X)IM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window represents a path (eg. some desk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apshot will be saved as SNAP.xxx (xxx means IFF, IMG or TI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was a printer-icon (e.g. some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informs you, using an Alertbox, that it isn't abl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was the clipboard (e.g. some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apshot will be saved as SCRAP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was the trashcan (e.g. some desko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asks with an alertbox, if you like to abandon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) or if you've made a mistake and wish to keep it (g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a destination, able to use the data, you have to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JML-Snapshot asks what you want to d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ert is similar to "trashcan" with the option to save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(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If something doesn't work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t's nearly impossible to find all bugs in a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, please inform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an exact description of the bugs, to reproduc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form m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uter (ST, STE, TT, Falc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tasking (MTOS, MagiC!, Multi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ed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s in your AUTO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dure which led to the occur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usefull to always send me a disk and the money for P&amp;P. When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bug, I'll send you a new versio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ome common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napshot can take a "long" time, when using 256 or more colors. The VDI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orm the data to the "standard-format" which takes it's tim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IFF output, JML-Snapshot has to transform the data by itself;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-routines are not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, I do not support data-compression, to save time. I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you will use the snapshot in an other application, so this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_SNAP saves the parameters to itself, so you must not use JML-Snaps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ressed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need the AES even when using Alt-Help. It's not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 screencopy, when there's no AES! This happens when using TOS or T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 under single-TOS or when using the MagiC!-Single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use JML-Snapshot under MagiC! in single-mode,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reeze JML_SNAP. To do so, you have to switch to the task-manager (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lt-Escape) choose JML_SNAP using the cursor-keys and press '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OS 1.04 you have to use a patchprogramm or NVDI, becaus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ug in the vr_trnsform - routine of TOS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-Snapshot was tested under following 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arly all ST models, ever built by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TE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 0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soh using MagiC!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boards Hypercache, HBS, PAK/2 und PAK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 1.04, 2.06, 3.06 and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TOS 1.01, 1.08, MagiC!2 and MagiC!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8000, 68010, 68020 and 6803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VDI 2.01,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GDOS (NVDI, ATARI-GDOS, AMC-GDOS, Font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TARI ST Hi, ST Mid, ST Lo, TT Mid, TT Lo and all FALCON graphic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he following graphic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A MEG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A VM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A MEGA 1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zy D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zy Dot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TC100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ktrum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&lt;1.0 Internal versions, lots of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 The first public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 JML-Snapshot did not restore the mousepoin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 JML Snapshot is now independant from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an be saved in "JML_SNA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 install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   The path for saving can now be changed and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4   JML_SNAP.INF canceled. The standard-path is now saved direct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5   vq_color now gives the real, not the desir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   Fixed a bug concerning multitask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   JML-Snapshot is shareware! Multitasking supported, the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0  Internal version of the MK3 series. Lots of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1  First version for registrat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2  Approved recognizing the pressing of the right mousebutton,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A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0  First version written in '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1  Fixed a bug in the (X)IMG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2  Internal version, since now, a COOKI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3  Internal version, Hi and TrueColo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4  First public TC-version, 256-color TIFF are saved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6  Internal version, little bugfi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7  Changed internal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8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19  Changed internal structure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20  Window-snap was always with 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21  Alertboxes for write-error for (X)IMG and TIFF,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agiC! windows will keep their 'topped'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the filesel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NAP.ext" used as filename, if none is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warning for overwriting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30  Includ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31  Changed internal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0  New:       - Alt-Hel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nap-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alogs i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:   - Look of th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dow-Snap now activated while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1 The unregistred version always saved the whole scre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2 Installed as an accessory it was impossible to use Alt-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3 The snapshot started one line too deep, while using some V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4 (X)IMG is now the only outputformat, instead of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.00 included Drag&amp;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hear suggestions anytime. If I find it usefull, I'll 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ut beware, that JML-Snapshot is a small utility and no OS 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for JML-Snapshot ar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get an up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upload every new version to the MAUS WI2. Upload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BBS'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me for an update, to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nd me a letter inclusive a disk and money for P&amp;P.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Thank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betatesters (I can not name all of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uthors of the `Profib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urenz Prssner, for some articles in the ST-Maga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ke Steffl fot testing, MEMOHELP and lot of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iner Rosin for a little assembler-help, "Zeig's mir" and the first bug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n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MHG* from "Computer Insel" for their grea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ter Fiebelkorn for GEM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o for BANG 2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k Floyd for `The Dark Side Of The Mo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, dear reader, because my English is s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t, but not least, thanks to my lady. I'm sitting much too lo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my computer. Sorry for that ba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My a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_mcoud@wi2.maus.de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@ WI2       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  BLZ 51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 Nr.: 9 45 0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