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kurze bersicht der nderungen seit BoxKite 1.4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s ein Verzeichnis gelesen  werden  soll, das nicht existiert, 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jetzt solange um  eine  Stufe  im  Pfad zurck, bis es klap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er wurde der Pfad sofort bis zum Wurzelverzeichnis verk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benutzt jetzt  zum  Einlesen  der  Verzeichnisse  die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readdir(), sofern vorhanden. Das sollte etwas schneller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zeige langer Dateinamen geht  jetzt  auch ohne MiNT und ohn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fgbarkeit von Pdomain(). Daher  wurde  die Steuerung gendert: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chaltung zwischen kurzen und langen Namen ist immer verfgbar.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omain()  im  System  existiert,   enthlt  das  entsprechende  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tzlich einen Punkt, der  die  Warnungen  ein- und ausschaltet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xpertenmodus' ist damit berflssig ge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Kite kann jetzt auch im  (berchtigten) 3D-Look erscheinen. We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 gefllt, der kann die  Box  auch so konfigurieren, da sie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normalen Look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askeneintrge im Pfadmen  wurden  durch  Maskenfelder am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and der Box ersetzt.  Die  Masken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urch Klick aufgeruf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oppelklick oder Control-Klick  editiert werden. Mit Shift-K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sie an den aktuellen  Pfad  angehngt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mi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tasten  angesprochen   werden,   wobei   die   Bedeutung 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tasten gleich bl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eramen  und  Registrierungsschlssel  werden  in  die  INF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 und bei Neuinstallation  in den Registrierdialog einge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s Verfahren ist also halbautomatisch ;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Shortcuts wurden umdefiniert, damit sie etwas standardkon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Das betrifft die folgenden 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ues Objekt"  (jetzt: 'Control-Shift-N', vorher: 'Alternate-U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uchen"        (jetzt: 'Control-Shift-F', vorher: 'Alternate-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erschieben"   (jetzt: 'Alternate-M',     vorher: 'Alternate-V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den aktuellen Pfadnamen ins GEM-Klemmb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opieren bzw. einen neuen Pfadnamen von dort einzuf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Farb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 werden  die  Namen  von  Ordnern,  Programmen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ischen Links farblich hervorgeho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nderungen   in   BoxKite   1.62   betreffen   in   erster 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korrekturen.  Neu  ist,  da  sich  die  Farbgebung  der  Box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D-Modus unter Falcon- bzw. MultiTOS  (und vermutlich auch unter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bzw. MagCMac) mit Hilfe  der diversen 3D-Konfigurations-CPXe steu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. Diese CPXe drften in etlichen Mailboxen erhltlich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in BoxKite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Laufwerkspopup wurde durch eine Buttonliste am linken Rand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automatische  Merken  von  Pfaden  in  der  Pfadliste  ist  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Optionenmen wurde durch eine Dialogbox 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 Bug  beim  Kopieren   auf   volle  Medien  sollte  behoben 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  wurden   die   Fehlermeldungen   etwas  aussagekrf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 kann  jetzt  auch  in  ein  GEM-Fenster  gelegt  werden. 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eichzeitige ffnen mehrerer  Boxen  ist  aber  (noch)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 ist diese Option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farbigen Hervorhebungen  von  Programmen,  Ordnern  und Links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abschal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KINST wurde so gendert,  da  es  beim  Aufruf  als Accessory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Kite aufruft.  Der  Umschaltdialog  erscheint  nur,  wenn  Sie 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eine Shift-Taste festhalt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