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se code practice software / Public domain / Uncon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Rice KL7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DR@ALASK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37,3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to help people who want to improve thei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kills for amateur radio licenses.  It is not a morse cod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utorial program could be constructed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have no knowledge of morse code, I'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"Tune in the World with Ham Radio" kit.  Once you kn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quiz program in this set will help to memoriz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t.  The files in this coll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 function that sends morse code at a given spe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GEM compatible.  The methods for calculating th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llustrated in the comments.  I've checked the output spe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RIS" timing, and it appears to be about 5% slower than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The ASCII--&gt;morse mapping used is similar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A morse s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.PRG 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sends the entire required morse alphabet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identify.  The letters are sent in random ord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rrectly identified all of them.  This approach will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the sound of the letters at the 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.PRG 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nds any text file in morse code.  The charac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pacing speed are independent; you should set the charac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slightly higher than your target speed and then find 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at you are comfortable with.  Increase the spacing spe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he character speed, and you are ready for the test. 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slowly increasing the character speed, be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ifferent as the speed changes, and that complicate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ption to automatically increase the spa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crement value is greater than zero,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speed each time a blank line is read in the text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ing speed equals the character speed.  This is useful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ind your `natural' copying speed when you are sta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can choose either filtered or literal text.  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only characters in the required morse alphabet are sent;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sent as AR and EOF is signalled as SK.  Use thi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bitrary text files (eg, your mail,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teral mode, the full ASCII mapping, including the [pro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is accepted.  This mode allows you to prep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`scripts' to play for code practice clas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ARC collection to anyone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.  PLEASE keep the files together so the recipi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s 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