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-Importer fr GEMAR                                  Carsten Frieh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(Plugin) dient dazu, Bnder, die mit tar beschrieben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, mit Hilfe von GEMAR zu restaurieren. Dazu notwendig ist ein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em GEMAR luft und eine GEMAR-Version &gt;= 2.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dieses Tex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t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und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ftungsausschl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ks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n Version vom TAR-Import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.DOC         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.PLG          Das Plu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.UPL          Upload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.TIC          Uploadinformation fr Schnulli (mit MakeNews erzeug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.TTP         Programm, um eine registrierte Version zu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R-Importer ist Shareware. Die Weitergabe ist jedoch (ausschlielich f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fnahme in PD-Pools (Disketten, CD-ROMs und beliebige andere For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 meiner schriftlichen Genehm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R-Importer kostet ganze 20,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Bezahlung des Betrages und Zusendung der Registrierungsdat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einen Schlssel, der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Version zu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n Version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da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rhalten, indem Sie mir eine Diskette und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ten und frankierten Rckumschlag zusenden. Die neue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st auch immer in der Maus Hannover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ige Einschrnkung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ist die, da am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ldung erscheint, da man sich registrieren lassen soll und da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des Restore ein Hinnweis auf die fllige Registrierung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pieren Sie TAR-IMP.PLG in das Plugin-Verzeichnis von GE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en Sie GEMAR (mindestens Version 3.00) und lassen Sie GEMAR einen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Band einlesen, das mit tar beschrieben wurde, und freuen S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ch registrieren zu lassen, mssen sie das Plugin einmal starten, indem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EMAR ein Band im tar-Format einlesen. Beim Start des Plugin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bfrage, ob die Registrierungsinformationen geschrieben werden s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beantworten Sie mit "Ja". Daraufh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GEMAR wieder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lugin-Verzeichnis existiert jetzt eine Datei namens "tar-imp.txt"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ausdrucken und mir 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n Schlssel erhalten haben, starten sie einfach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gister.ttp" mit dem Plugin als Argument. Daraufhin werden sie nach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dem Schlssel gefragt. Das Programm schreibt jetz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sinformation in das Plugin und die Datei tar-imp.reg, womi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eine registrierte Versio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denken sie, bevor Sie ber die Zeit meckern, die der Importer f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-Ba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a tar eben keine Index-Information ber das Backup anl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einfach laden lt. Es mu deshalb einmal die ganze Sicherung bi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gelesen werden um die Informationen der gesicherten Dateien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Zwischenzeit ja Ihre zwischenmenschlichen Bezieh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legen, anstatt den Monitor anzustar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jetzt gibt es Probleme, wenn in einem tar-Archiv ein Verzeichnis dopp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ra/dumm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zweite willi/ Eintrag fehlt, dann gibt es keine Proble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rdings ein Verzeichnis erst nach den darin enthaltenen Dateien fol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der Importer auch nicht damit klar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ra/dumm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t habe ich den Importer bis jetzt mit einem GNU-tar,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IX-tar und einem HP-UX-tar. Falls jemand Probleme mit einer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-Version haben sollte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ch das Header-Format dieser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hilfreich ist z.B. ein kleines Archiv auf Diskette oder pe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 werden bis jetzt auch nur normale Dateien und Verzeichnisse. 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wird in Dateien 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ere Sicherungen auf einem Band hinterenander stehen, kann es au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kommen, da jede tar-Version hier ihre eigene Vorstellung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ung hat. Bis jetzt kenne ich Versionen, bei denen die Archiv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getrennt sind, durch ein Filemark, oder durch einen leeren Sekto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il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wegen untersttzt die Version 1.90 noch nicht mehrere Sicherungen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ache ist mir bei Bndern, die ich mit dem HP-UX-tar geschrieben hab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allen. Es mu unbedingt ein Blockingfaktor von 1 a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-b 1), da sonst die Blo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f dem Streamer nicht mit dem bereinstimm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der tar-Importer verarbeiten kann (512-Byt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). Dies drfte auch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Systeme zutreff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GEMAR angezeigten Werte fr Datum und Uhrzeit sind als UTC Zeit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en. Dies ist die Zeit die tar auf das Band schreibt. E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keine Winter-/Sommerzeit Umschaltung vorgen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00 bis 1.70      Erste Versuche noch ohne GE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0   21.01.1995  Erste Version, die mit GEMA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1   10.03.1995  Erste zum Betatest freigegebe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2   18.03.1995  Abfrage des Streamers entwa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3   16.04.1995  Erste Anpassungen an Q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4   30.04.1995  Fehler beim Restore eventuell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5   11.06.1995  Debugausgaben in eine Datei (nur bei mi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86   06.07.1995  Debugausgaben ausgeschaltet. Is' ja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-Ton Stef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7   06.07.1995  Gab es 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8   06.07.1995  War berhaupt nicht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9   06.07.1995  CountEntries an die Anforderungen von GEMAR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mit den Anpassungen in GEMAR,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store jetzt einwand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0   09.09.1995  nderung der Einschrnkungen in der nicht registr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 mehrerer Sicherungen auf einem Band abgekle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s doch nur zu Problemen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1   24.09.1995  Es gibt jetzt keine Einschrnkungen mehr, sonder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Hinweis am Anfang des Einlesens des Bandes und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des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2   28.10.1995  Probleme beim Inquiry hoffentlich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3   30.10.1995  Durch Speicherung des Schlssels in einer Datei, sind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ehrere Streamer (maximal 20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4   18.11.1995  Wenn ein fehlerhafter tar-Header eingelesen wurde, ha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die Auswahl, ob man weiterma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dex wird aber auf jeden Fall bis dahin an Ge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5   20.11.1995  Eine weitere Fehlerquelle beim Inquiry hoffentlich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00   01.12.1995  Erst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SAUSSCHL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kann Fehler im tar-Importer natrlich nich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usschlie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ieses Programmes geschieht auf eigene Gefahr! Ich bernehme kein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fr Schden, die direkt oder indirekt aufgrund der Verwend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orters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trotzdem einen Fehler gefunden haben, bitte ich sie, mi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en Beschreibung dieses Fehlers an eine der unten genan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zuzus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S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bei Steffen Engel fr seine sehr weitge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 bedanken. Denn ohne seine Idee und Hilfestellungen wre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kt wohl nie zustande g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meinen Betatest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fr die, wenn auch nicht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reichen, Bugreports b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sten Friehe                 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meyerstrae 15A             Stadtsparkasse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250 50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173 Hannover                  Konto-Nr. 15038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Net: Carsten Friehe @ 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rsten Friehe, 01.12.199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