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Check out the announcement and special offer on DC Shower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ichael B. Vederman and Keith G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v1.0 is a FREEWARE program.  A FREEWARE program is on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, but you cannot charge for it or al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cumentation in any manner.  Double Click Softwar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exclusive rights except exclus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gives the GEM desktop a 'popup' menu of the menuba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enu entries are available in a popup menu wherever the mou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C Po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install DC Pop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DCPOPBAR.ACC in your bootup disk ROOT directory, or normal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y boo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any time you click the RIGHT MOUSE button,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re the mou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C Po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configure DC Pop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the RIGHT MOUSE button to bring up the P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CONFIG button to go to the configuration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rst alert asks you if you want DC PopBar to be inactiv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Click on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DC PopBar is active in programs, you can only select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econd alert asks if you want to use the &lt;ALTERNATE&gt;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pressing the RIGHT MOUSE button to call up Pop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YES will require you to press the &lt;ALTERNATE&gt;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to call up DC Pop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both config alerts, the current setting is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nfo will be saved back to DCPOPBAR.ACC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POPBAR.ACC is on the root of your bootup disk, or you will ge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 PopBar uses several undocumented memory loc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ork.  AMERICAN TOS versions 1.0, 1.2, 1.4 an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initely work.  DC PopBar will not work on ROMs above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Pop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C PopBar, simply press the RIGHT MOUSE button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opBar manu will appear a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menu entry or CANCEL to b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perform a cold or warm boot. 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.  You will be asked to confirm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NEW! 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 SHOWIT, you'll love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 magic!  SHOW 'N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replaces the GEM desktop SHOW FILE function with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hower modules that let you view text files, binary files, 1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, and (even extract) ARC, LZH, ZIP and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C Pick desk accessory to view files in any G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DC Shower directly from UIS 3.3 (simply drag a file to the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UIS 3.3 and click on 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stall DC Shower as the ATERNATIVE SHOW in NeoDes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mor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ST, STe and TT computers.  100%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pril 1991 ST Informer article on DC Sh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$29.95!  Ask your dealer for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C Shower for 1/3 off the retail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bargain, you can have DC Shower for only $19.95 (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us a disk with a copy of DC Showit v1.0 or v1.1 and $1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3(US) or $5(foreign) shipping/handling, TX residents add 8.2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nds June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D, VISA and MC ord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BUY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purchased the DC DESKTOP or DC UTILITIES version 2.0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owe yourself the pleasure of using our super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re aSTounding!" - Ken Badertscher, ATARI Corp.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the DC UTILITIE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C DESKTOP is a permanent part of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n Luks, Founder of Compuserve's Sig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to order, or ask your local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t us know what ideas or comments you have abou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anxious to hear what anyone has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 :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: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:  75300,577    (GO ATARIVend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: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BS      :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uble Click Software (the company) nor the author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ircumstance whatsoever for any direct or indirect loss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curred or suffered by the customer or any other pers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ult or defect in the goods or services supplie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no circumstances shall the company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