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C Joystick Character v1.0 (DC J-CHA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1 Double Click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by Michael B. Vederman and Keith Ger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C J-CHAR is a FREEWARE program.  A FREEWARE program is one which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ly distribute, but you cannot charge for it or alter the progra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 of the archive in any manner.  Double Click Software retain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exclusive rights except exclusive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C Joystick Character allows you to assign a character to a direc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joystick.  When you press the joystick trigger, it simulates ente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throught the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useful for doing things like scrolling thru a document,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on a BBS, etc.  Just sit back in your chair, and press the joyst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assign up to eight (8) characters; one to each direc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joystick.  Use the joystick port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DC J-CHAR key assign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you get started, you should decide what charcters you want to as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hat joystick 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C J-CHAR loads in the text macros from a file nam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C_JCHAR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ample DC_JCHAR.DAT file looks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=A</w:t>
      </w:r>
    </w:p>
    <w:p>
      <w:pPr>
        <w:pStyle w:val="PreformattedText"/>
        <w:bidi w:val="0"/>
        <w:spacing w:before="0" w:after="0"/>
        <w:jc w:val="left"/>
        <w:rPr/>
      </w:pPr>
      <w:r>
        <w:rPr/>
        <w:t>dn=E</w:t>
      </w:r>
    </w:p>
    <w:p>
      <w:pPr>
        <w:pStyle w:val="PreformattedText"/>
        <w:bidi w:val="0"/>
        <w:spacing w:before="0" w:after="0"/>
        <w:jc w:val="left"/>
        <w:rPr/>
      </w:pPr>
      <w:r>
        <w:rPr/>
        <w:t>lt=G</w:t>
      </w:r>
    </w:p>
    <w:p>
      <w:pPr>
        <w:pStyle w:val="PreformattedText"/>
        <w:bidi w:val="0"/>
        <w:spacing w:before="0" w:after="0"/>
        <w:jc w:val="left"/>
        <w:rPr/>
      </w:pPr>
      <w:r>
        <w:rPr/>
        <w:t>rt=C</w:t>
      </w:r>
    </w:p>
    <w:p>
      <w:pPr>
        <w:pStyle w:val="PreformattedText"/>
        <w:bidi w:val="0"/>
        <w:spacing w:before="0" w:after="0"/>
        <w:jc w:val="left"/>
        <w:rPr/>
      </w:pPr>
      <w:r>
        <w:rPr/>
        <w:t>ur=B</w:t>
      </w:r>
    </w:p>
    <w:p>
      <w:pPr>
        <w:pStyle w:val="PreformattedText"/>
        <w:bidi w:val="0"/>
        <w:spacing w:before="0" w:after="0"/>
        <w:jc w:val="left"/>
        <w:rPr/>
      </w:pPr>
      <w:r>
        <w:rPr/>
        <w:t>ul=H</w:t>
      </w:r>
    </w:p>
    <w:p>
      <w:pPr>
        <w:pStyle w:val="PreformattedText"/>
        <w:bidi w:val="0"/>
        <w:spacing w:before="0" w:after="0"/>
        <w:jc w:val="left"/>
        <w:rPr/>
      </w:pPr>
      <w:r>
        <w:rPr/>
        <w:t>dr=D</w:t>
      </w:r>
    </w:p>
    <w:p>
      <w:pPr>
        <w:pStyle w:val="PreformattedText"/>
        <w:bidi w:val="0"/>
        <w:spacing w:before="0" w:after="0"/>
        <w:jc w:val="left"/>
        <w:rPr/>
      </w:pPr>
      <w:r>
        <w:rPr/>
        <w:t>dl=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 of the function key definition in DC_JCHAR.DAT i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irection&gt;=&lt;charac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direction&gt; is the text (without single quote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UP' = joystick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DN' = joystick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LT' = joystick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RT' = joystick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UL' = joystick up-left diag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UR' = joystick up-right diag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DL' = joystick down-left diag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DR' = joystick down-right diago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 is the equal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character&gt; is any ASCII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, every line must have the joystick direction _immediately_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quals sign '=' and th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: DN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P=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e first line is actually a space charcter after the equals sig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NOTE: You may only have one (1) character per 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 Printable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ssign any character by using the backslash '\' charact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ement, followed by the DECIMAL value of the character you wan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backslash.  Two backslashes '\\' in a row would place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slash character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You can only use a number from 0 to 255 (any ASCII charac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UP=\13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N=\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FUL CO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ARRIAGE RETURN&gt; = 13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NE FEED&gt;       =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DC J-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install DC J-CHAR either from the AUTO folder or from the desk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To install DC J-CHAR from the AUTO fold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Copy DC_JCHAR.PRG and your DC_JCHAR.DAT file into the AUTO fold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bootup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Reset your computer.  DC J-CHAR will attempt to load and par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C_JCHAR.DAT file to define your joystick directions when it ru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DC J-CHAR installs, you will see an installation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To install DC J_CHAR from the desktop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Make sure the DC_JCHAR.DAT file is in the CURRENT directory (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ually the same directory the program is i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Run DC_JCHAR.PRG.  An alert box will appear asking you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LL or QUIT DC J-CHAR.  Click on the appropriate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If you clicked on INSTALL, DC J-CHAR will attempt to load and par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C_JCHAR.DAT file to define your joystick dir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DC J-CHAR installs, you will see an installation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DC J-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Once installed, to use DC J-CHAR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Plug the joystick in the joystick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Push the joystick in the desired 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Press the joystick trigger.  The character will be ty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Pressing the joystick trigger without choosing a direction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me thing as pressing the right mou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SOON, SOON, SO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ing soon to a store near you:  DC SHOW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loved DC SHOWIT, you'll love DC SHOW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SHOW magic!  SHOW 'NUF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BUY, BUY, BUY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you purchased the DC DESKTOP or DC UTILITIES version 2.0?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not, you owe yourself the pleasure of using our superb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These programs are aSTounding!" - Ken Badertscher, ATARI Corp. tal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about the DC UTILITIES v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The DC DESKTOP is a permanent part of my system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Ron Luks, Founder of Compuserve's Sig Atar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 us to order, or ask your local reta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INPUT!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like this program, grea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 sure to let us know what ideas or comments you have about our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are always anxious to hear what anyone has to sa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reach us almost everywhe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 Click Software  : (713)977-65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ie       :  DOUBLE-CLICK (CATegory 30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  :  75300,577    (GO ATARIVend, area 13)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net      :  uace0@menudo.uh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DC BBS      :  (713)944-01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supplied in the belief that it operates as spec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neither Double Click Software (the company) nor the authors shall not be l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ny circumstance whatsoever for any direct or indirect loss or dama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y incurred or suffered by the customer or any other person as a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y fault or defect in the goods or services supplied by the comp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 no circumstances shall the company be liable against consequ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 or loss of profits (whether or not the possibility thereof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ly advised to it or reasonably forseeable) arising from the us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 of such goods or serv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