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Reserv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-92 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Keith G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Reserve v1.2 is a FREEWARE program.  A FREEWARE program is one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ly distribute, but you cannot charge for it or alter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 of the documentation in any manner.  Double Click Software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pyright exclusive rights except exclusiv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 Reserve will reserve a predefined amount of memory when you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For instance, if you run FLASH! it normally uses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for a capture buffer.  With DC Reserve installed and set to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K, when you execute FLASH! you will have 100K free RAM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use for other things (like Data Diet and DC Sh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Adds logic to know what process is trying to allocate memor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ater flexibility to reserv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Places a cookie in the cookie jar to allow external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 buffer size.  Please contact us for complet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ing DC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configure DC Re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DCRESERV.PRG from the desktop.  A mai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Press the &lt;ESC&gt; key to clear the reserv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Type in the amount to reserve within programs (in 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Click o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is configuration will take effect immediately if DC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resident.  (ex. installed from the AUTO folder,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With DC Reserve installed as a desk accessory, choose DC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DESK menu.  The main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Press the &lt;ESC&gt; key to clear the reserv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Type in the amount to reserve within programs (in 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Click o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is configuration will take effec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ition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ange the resident reserve size without doing a SAV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value and selec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DC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gt;To install DC Re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Copy DCRESERV.PRG to your bootup disk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Reset your machine.  DC Reserve will install on 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ename DCRESERV.PRG to DCRESERV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Copy DCRESERV.ACC to your normal desk accessory bootup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Reset your computer.  DC Reserve will load in and be ready to 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C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in't nothing to it!  Just run a program, and get the free RAM you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V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uma Resource Construction Set owns all of memory when it execu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never_ gives the memory back, so DC Reserve doesn't have anyth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programs may do this.  Not much we can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upplied in the belief that it operates a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Double Click Software (the company) nor the authors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circumstance whatsoever for any direct or indirect loss or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ty incurred or suffered by the customer or any other person as a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ny fault or defect in the goods or services supplied by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no circumstances shall the company be liable against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 or loss of profits (whether or not the possibility thereo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advised to it or reasonably forseeable) arising from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ance of such goods 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