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..................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envergl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Programmzum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Tr.-Vergleichslist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ellundproblem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Vergleichs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werden.L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entfllt(dafr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chlieli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).Zuvorm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auer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ochsoca.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istor-Daten(SF3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5000(SF354)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habeallerdings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istorenei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imHaus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Dennwasntz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r.XY520,wen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reifb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Lagerverwaltung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sstelltdies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ar.Dochkann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PN/PNP-Angabeno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nangabegema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denProgramm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nicht.Essindno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Da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sicheine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rmengevon9999St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rWert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,muimm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N/PNP-Angabemit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verschiede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desTr.-Vergl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omHauptmenue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stehen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NeuesDatenfeld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Ein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Eingaben/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Vergleichennach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Liste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IndenDaten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7]NachIndex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8]LetztenRecor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9]Free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Q]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wirunsnundieMen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etwasgenaue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NeuesDatenfeld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folgender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Anlegeneiner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bitteeineforma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inLaufwerkA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.ACHTUNG!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bereitseineDatei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A,sowirddies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WollenSieein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nleg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Frag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jaoderNfrnei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worten.Siekehr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Hauptmenue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Ein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zunchs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Eintraggeles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Zeigerumein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arteikartedes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swirdnun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bernehmen.Beim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zumHauptmenu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Kartean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undder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abgespeichert.Ab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Eintragwird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eSortie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,dieda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alphabet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Eingaben/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Aufrufmueine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eingegebenwerden,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107.Di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ikartewirdher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undkannwieunter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werden.Geh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Menuezurck,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Karte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Stellezurck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Vergleichennach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erdenalleTr.-Gren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angefordert.Alle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leichenWert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Istei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kanntmuein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Liste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gespeichert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ufdem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IndenDaten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ufrufdieses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mittelste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Mit[+]oder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nunvorwrtsoder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tsdurch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lttertwerden.Mit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manzurckzum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7]NachIndex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uswahleines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[2]NPN,werde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N-Transistoren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Wertistals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Ausgabenunter[4]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7]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ruckererfolgen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achfrag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rAusgabe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8]LetztenRecor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rletzte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ndermitd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nummerwirddurch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etzendesRecordzei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BeachtenSi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jederneuenEingabe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eusortierendes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9]Free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auffreieWeit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Q]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dasProgram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tzumDesktop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abederPi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immervonlinks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.BeiPlastic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Siedieabgefla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aufsichzu,so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zulesenis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lltypenkleinerLe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ekleineLasche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cht.Dieseha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links.BeiLeis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istorenmitTO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usendieSchriftle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ichgerichtet.T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usewerdenvon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t,dielange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obenunddieAnschl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linksnachrechts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usezumSch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eichteAbnderun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assensi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all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kproblem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So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sesProgram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Kfz.-Ersatzteilverw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,welchealsGrund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wurde,her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ryOtt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