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x - SOund eXchange - universal sound sampl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x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x infile outfile [ effect [ effect options ...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x infile -e effect [ effect options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x [ general options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 format options ] i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format options  ] 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effect [ effect options ...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-V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-v volum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-t filetyp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-r rat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-s/-u/-U/-A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-b/-w/-l/-f/-d/-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-c channel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-x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av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cho delay volume [ delay volume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vibro speed [ depth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wp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band [ -n ] center [ width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x translates sound files from one format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doing a soun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syntax is a little grotty, but in ess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x file.au file.v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nslates a sound sample in SUN Sparc .AU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SoundBlaster .VOC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x -v 0.5 file.au -rate 12000 file.voc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es the same format translation bu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s the amplitude by 1/2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ing rate from 8000 hertz to 12000 hertz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te sound effec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yp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filetype       Gives the type of the sound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rate           Give sample rate in Hertz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/-u/-U/-A       The sample data is signed linear (2's comple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unsigned linear, U-law (logarithmic), or A-l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logarithmic). U-law and A-law are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ational standards for logarithmic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n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/-w/-l/-f/-d/-D The sample data is in bytes, 16-bit words, 32-b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ngwords, 32-bit floats, 64-bit double floa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0-bit IEEE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ats and double floats are in native mach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              The sample data is in XINU format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t comes from a machine with the opposite word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an yours and must be swapped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rd-size given above. Only 16-bit and 32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may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chine-format floating-point data is not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EEE floats are a fixed, portable format.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channels       The number of sound channels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is may be 1, 2, or 4; for mono, stereo, or 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           after the input file allows you to avoid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output file and just name a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only useful with the st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v volume         Change amplitude (floating point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ss than 1.0 decreases, greater than 1.0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we perceive volume logarithmically, not lin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see the st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          Print a description of processing p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ful for figuring out exactly how s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mangling your soun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and output files may be standard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specified by '-'.  The -t type option must be give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else sox will not know the format of the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-t, -r, -s/-u/-U/-A, -b/-w/-l/-f/-d/-D and -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refer to the input data when give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 name.  After, they refer to the out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give an output file name, sox will just read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useful for validating structured file formats; the 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may also be used via the 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x needs to know the formats of the input 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formats which have headers are chec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header doesn't seem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exits with an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the raw (no header), IRCAM Soun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Blaster, SPARC .AU (w/header), Mac H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/DOS .SOU, Sndtool, and Sounder, NeXT .S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3.1 RIFF/WAV, and Amiga/SGI AIFF and 8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iff    AIFF files used on Amiga and S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AIFF format supports only one SSND 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does not support multiple sound chu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8SVX musical instrument descrip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FF files are multimedia arch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 have multiple audio and picture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eed a separate archiver to work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au      SUN Microsystems A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pparently many types of .au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has invented its own with a different mag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word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au handler can read these files but will not wri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.au files have valid AU headers and some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ter are probably original SUN u-law 8000 hz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an be dealt with using the .ul forma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hcom    Macintosh H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(apparently) Mac FSSD files with som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uffman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intosh has wacky file formats and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r apparently doesn't handle all the one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 users will need your usual arsenal of file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al with an HCOM file under Unix 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aw     Raw files (no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ample rate, size (byte, word, et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yle (signed, unsigne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ample file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channels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ub, .sb, .uw, .sw, .u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several suffices which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orthand for raw files with a given size and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ub, sb, uw, sw and 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 to "unsigned byte", "signed by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signed word", "signed word", and "ulaw" (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 rate defaults to 8000 hz if not explicitly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number of channels (as always)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lots of Sparc samples floating around in u-la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header and fixed at a sample rate of 800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ertain sound management software cheerfully ignores the head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most Mac sound files are in unsigned byte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rate of 11025 or 2205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f      IRCAM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ndFiles are used by academic music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the CSound package, and the MixView sound samp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voc     Sound Blaster 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 files are multi-part and contain silence parts, loo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sample rates for different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nput, the silence parts are filled out, loops are rej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mple data with a new sample rate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ence with a different sample rate is generat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output, silence is not detected, nor are impossible sampl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wav     Windows 3.1 .WAV RIF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ppear to be very similar to IF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not the s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the native sound file format of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Windows 3.1 is of such incredible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computer industry that it just had to have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one effect from the palette may be applied to a sound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multiple effects you'll need to run sox in a pipe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input file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default effect if both files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ing rate, or the rates are "clo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 input sampling rate to output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linear interpolation to the Lea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wo sampl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default effect if the two files hav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ing rates. This is fast but noi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 4- or 2-channel sound file into 2- or 1-chan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veraging the samples for different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a statistical check on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int results on the standard err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 may copy the file untouched from input to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elect an out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Volume Adjustment:" field in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you the argument to the -v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make the sample as lou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[ delay volume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echoing to a sound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elay/volume pair gives the delay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volume (relative to 1.0) of that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volumes add up to more than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will melt down instead of fading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bro speed [ depth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world-famous Fender Vibro-Champ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to a sound samp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e wave as the volume kn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gives the Hertz value of the 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ust be under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gives the amount the volume is c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the sine wave, ranging 0.0 to 1.0 and defa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p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a low-pass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requency response drops logarithmical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 frequency in the middle of the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ope of the filter is quite gen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 [ -n ] center [ width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a band-pass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equency response drops logarith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cente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dth gives the slope of the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requencies at "center + widt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center - width" will be half of thei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pl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 defaults to a mode oriented to pitched sig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voice, singing, or instrumental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n (for noise) option uses the altern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n-pitche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d introduces noise in the shape of the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.e. peaking at the center frequency and sett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x enforces certain effects. If the two files hav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ing rates, the requested effect must be one of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wo files have different numbers of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g effect must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is horr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very tempting to include a default system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ffect name as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just pipes a sound sample from standar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ndard output, but the problem of in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rates makes this unwor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choplex effec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9 by Jef Poskan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any purpose and without fee is hereby grant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above copyright notice appear in all copies and that bo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ice and this permission notice appear in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 This software is provided "as is" without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warran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