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5010202000000150002004004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Version 1.1xPACK_IT - Kurzanleitung(C) 1992, 93 M.Ssyk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]01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tinGFA-BasicEWS3.5von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_ITistFree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1992,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enstrasse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W5100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Kurz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habediesesProgrammursprnglichfrden'Eigenbedar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.Daichesvielleichtdochmalweiter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,schreibeichhierdieseKLEINEAnleitung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reichenmuss,daichzufaulbin,einewesent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fangreichereaufzuset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erwhnehieroftArchiv-Extensionen(ZIPundLZH).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chkeineLusthabe,jedesmalbeideVariantenzune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ichnurZIPodernurLZH.Gemeintsindnatr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de,jenachWahldesPac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WozuistPACK_ITd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_ITdurchsuchteinenvorgegebenenOrdnerundlegt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ndarinbefindlichenKind-OrdnereinArchiv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san(genauergesagt:PACK_ITltvonLharc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ipdasArchivanle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zugehtPACK_ITin"drei"verschiedenArten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DerNEWS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legeeinenOrdneraufderPlattean.Zum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NEWS'(engl.frneues)undkopieredort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hinein.Dabeiistzubeachten,dasjede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nineinemseparatenOrdnerist.AlsOrdner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lltema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Namenbenutzen,diebiszua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langsind.DasistWichtig,weilPACK_ITden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dasArchivausdemOrdnernamenermittelt.Ordner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.B.'PACK_IT.108'ergebendenArchivnamen'PACK_IT.ZI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bei'PAKIT108'alsOrdnernamedenArchivn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PAKIT108.ZIP'ergebenw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anklickenvon'DO_IT'oderdrckenvon'Return'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_IT-Hauptdialog,wirddannderzupackendeOrdner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nd-Ordnerndurchsucht.Ambestenmalausprob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DerPD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legeeinenOrdner'PD'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PD-OrdnerarbeitetPACK_ITetwasanders,d.h.erg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einenSchrittweiter.DashngtallesvomSch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DiePDvollstndigpacken"ab.Wenndieseraktiv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fhrtPACK_IThierGENAUSOwiebeimNEWS-Ord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eraberNICHTAKTIVist:(Daserklreic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nanhand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nBeispi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-------Schalter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_500\DasistdiePD,diegepa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\werden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-Dassinddieeinzelnen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_501\derPD-Diskette.Bem:Hierd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auchDateienimOrdnerPD_50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direkt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Alsoz.B.:H:\PD\PD_500\DESK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folgende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PD_5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PD_5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-------SchalterNICHTAKT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_500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_501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ibtfolgende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PD_500\ORDNER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PD_501\ORDNER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istzubeachten,dasichindemPD-Ordner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Dateienbefindendrfen(drfenschon,werden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packt).Also:FrJEDESProgrammaufeiner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MUSSeinOrdnerimPD-Ordnervorhand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kenach:EswirdNURnachOrdnerngesucht,was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nist,istPACK_IT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anngibtesno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DiePD-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erdenALLEDateienundOrdneraufDiskette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aufderPlattegepackt.DasArchivistnachh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Ordner,denmanimPACK_ITDialog'ProgrammeundP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'alsPD-Ordnerausgewhl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ArchivnamewirdausdemDiskettennamenermittelt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inDiskettennamevorhanden,hatman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neinzugeben,derdannbisaufdenExtende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namebenutztwird,wahlweiseaberauchnoch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geschriebenwerdenkann(hiernatrlichmit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tl.angegebenenExte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BeschreibungderPACK_ITDia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INFO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Dialognameschonsagt,findetmanhiereinpa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HAUPT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HDbestehtauszweiHaupt-ObjektenundvierButtons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Haupt-ObjektensindwiederumButtons,Radio-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Sch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BUTTON'INF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zumINFO-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BUTTON'Einstellun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hinterverstecktsichnocheineAlertbox,ind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lenkann,obEinstellungengeladenoderdieder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eingestelltengesichertwerdensollen.Abbruch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ch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erdenALLEinPACK_ITnderbarenWertein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tionsdateigesichert.Dieseisteinereine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,dieauchmiteinemTexteditornderba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wissen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wasdieeinzelnenParame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_IT.INFbedeuten,dersiehe'4.BeispielPACK_IT.IN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:DieReihenfolgederParameterinPACK_IT.IN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olutunwichti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BUTTON'DO_I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tdenPACK_IT-Durchl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BUTTON'En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ndeohne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'Pack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rRADIO-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-News-Ordner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&gt;PD-PD-Ordner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&gt;PD-VonDisketteA:packen.ArchivimP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ab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:&gt;PD-DITOvonDiskett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JEKT'Einstellung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folgenneunSchal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mitKo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KTIV,werdennachdempackendiegepack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tenvonKOBOLD_2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(leidernochnicht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WIRDNURGELSCHT,WENNKEINPACK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TRETENIST.SieheauchSchalter'Test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packenvonDisketteaufPlatteis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ohneBedeutung.AufDiskettewird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reibeLog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KTIV,werdenalleAktionenvonPACK_I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DateiNamensPACK_IT.LOGmitprotokoll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DateifindetmanentwederimNEWS-Ordner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D-Ordner,jenachStellungdero.erw.Rad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PDvollstndig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KTIV,wirddieganzePD-Diskettei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chiv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auch'2.2DerPD-Ordn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packenvonDisketteaufPlatteist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ohneBedeut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KTIV,werdendieArchiveREKURSIVgepa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fhrendeHilfensindindenAnleitungen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bzw.STZipzufi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'DEFLATEbzw.LH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nachausgewhltemPackerwird,wenn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lteraktivist,mitdenneuenPackmetho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packt.BeiSTZipistdies'DEFLATE'undbei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ben'LH5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eein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nAKTIV,bekommtmanvomPackerdie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jederDateieinenKommentareinzugeben.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ipzustzlichauchnochsechsZeilenalsArch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nachPacke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BeendigungdesPackersaufTastendruckw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nach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AKTIV,wirddasgeradegepackteArchiv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testet!WennderSchalter'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mitKOB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KTIVist,werdendiegepacktenDatenERSTNACH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sten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UnddannauchNURwe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BeimPackenkeinFehleraufgetre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BeimTestenkeinFehleraufgetreten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beieinerdieserAktioneneinFeh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fgetreten,wirdNICHT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nitor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NICHTAKTIV,werdendieBildschirmausgabe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bzw.STZipunterdrckt.BeiLharc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einesbergabeparameters,beiSTZip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abeumlenk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ierung(Eingabefe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wirddieDimensionierungvonPACK_ITvorgeno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Wertvon100bedeutetz.B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NEWSdrfenbiszu100Ordn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OrdnerPDdrfenbiszu100Ordner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wennSchalter'DiePDvoll...'NICHTAKTI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rPD-Ordnerdarfmax.50Kinder-Ordner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bedeu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PD\PD_500\ORDNER1\ORDNER_X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-PfadPD-DisketteKINDvonENKEL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-Disk.     P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100MAX50unbegrenz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:\NEWS\  ORDNER1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-Pfad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weiRADIO-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zumpacke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IP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T-BUTTON'Datei-undPfadauswah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ungzumDialog'ProgrammeundPfadewhle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ProgrammeundPfadewhlen-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erfindensichzweiHauptobjektewie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PfadundNamevonLH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IPPfadundNamevon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BOLD2PfadundNamevonKOBOLD_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NEWS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PD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PfadzumzwischenspeichernvonDirekt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halten.AngelegteDateienwerd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brauchwieder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Beiinstalli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DISKundetwa100Kbfreidarauf(10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schonsehrhochgegriffen),kann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TEMP-OrdnerdieRAMDISKgenu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Pfade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mitHandeingegebenoder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ppelklickaufdiePfadzeilemitderFileselector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gewhl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.BeispieleinerPACK_I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KommentareinPACK_IT.INFbeginnenamZeilenanfangund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&lt;--diesemZeichen.DieKommentarewerdenbeimSicher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EinstellungenwiederMIT-GESICH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PfadeMSSENmiteinemBackslash'\'abgeschlossen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Ausgaben von LHARC bzw. STZIP auf Monitor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AUSGABEN=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# KOBOLD_2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r gepackten Daten starten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SCHEN_MIT_KOBOLD_2=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Vollstndige PD in ein Archiv packen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_PD=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Rekursiv packen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KURSIV=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ack-Methode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THODE=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Kommentare Eingeben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MENTAR_EINGEBEN=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arten nach PACKER-Aufruf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TEN=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Testen nach Packen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EN_NACH_PACKEN=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elcher Packer soll benutzt Werden (Lharc/STZ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R=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Was soll gepackt werden? (NEWS/PD/DISK_A/DISK_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_PACKEN=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Log-Datei anlegen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_DATEI=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Dimensionierung ( 50 - 999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ENSIONIERUNG=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Ganze PD-Diskette in ein Archiv Packen? (Ja/Ne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NZE_PD_IN_EIN_ARCHIV=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 und Name von Lh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ARC_PFAD=D:\XSHELL.29A\LZH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 und Name von ST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ZIP_PFAD=D:\XSHELL.29A\STZI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 und Name von Kobold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BOLD_2_PFAD=D:\COPY\KOBOLD_2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angabe fr 'PD'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D_PFAD=H:\PD_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angabe fr 'NEWS'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S_PFAD=H:\NEW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Pfadangabe fr 'TEMP'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MP_PFAD=H:\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# ENTE der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.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dasmualsAnleitungreichen!FragenundAnr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fredSsyk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ttenstrasse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W5100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perE-MAIL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us-Net:MichaelWedding@A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-Net:    UweGriebe2:242/4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euestePACK_IT-VersionistdurchEinsendung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MITFRANKIERTEMUNDANSICHSELBSTADDRESS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UMSCHLAGBEIMIRZUBEZIEHEN.DieVerbreitung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lboxenisterwn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ITEinFreeware-ProduktvonM.Ssykor1992-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