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4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TERM's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allows you to modify ANSITERM's font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r more to your liking.  The commands are self-explan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like this text file, I threw this editor toge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is mine!  You may not use it in any 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TERM.  You may modify it freely and distribute it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obvious that a modified file is not the same as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with ANSI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