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  [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...............................................]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H.C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01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X-ModulderUtility-Serievonmz'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Ei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SH.CPXisteinnachladbaresModulfrdasmodulareKont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ldXCONTROLvonAtar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s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dieKonfigurationeinesresidentenTreibers,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nPapierkorbdesDesktop'leerbar'macht,alsodieRestau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rung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chterDateien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SH.CPXisteinCPX-ModulderUtility-Serievonmz'91.Di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PX-Module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dieKonfigurationderSystem-Hardware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oftwareundimZusammenspielmitresidentenProgrammenein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tzlicheZusatzfunk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CPX-ModulederUtility-SeriesindfrdenEinsatzauf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-Modellengeschrieben.AufanderenAtari-Rechnernwurden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getestet.EinigeFunktionensindvonderTOS-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hngi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ZeitsindfolgendeCPX-Moduleverfgb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VERSES.CPX   V01.12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  -Uhrzeiteinblendung,Alarmze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rucker-Code-Konver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ldwiederholfrequenzein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SK.CPX       V01.02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  -SteprateneinstellungLaufwerk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dB,Floppy-Write-Verify-Wah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D-Parkenmittelsexternem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ASH.CPX      V01.05  -Installationeines'leerb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ierkorb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ESKPIC.CPXV01.14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-AnzeigeeinesDesktop-Hintergru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ldesimDEGAS-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)UhrfunktionnurfrTOS1.04oderHardwareuh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equenzeinstellungnurf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)HD-ParkfunktionnurfrreineTOS-Programmegeeig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)nurfrhoheST-Au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ung(640x400monochr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zugund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chaelZu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ansvaalstr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00Berlin6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bersichtberdiemitgelieferten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ASH.CPX........CPX-ModulfrX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ASH.PRG........residenteTreiberfrPapierko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ASH.DOC........dieseAnleitung(WP-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ASH.TXT........dieseAnleitung(ASCII-Form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1BeschreibungvonTRASH.C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ASH.CPXisteinnachladbaresModulfrdasmodulareKont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eldXCONTROLvonAtari.Eser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tdieKonfiguratio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geliefertenresidentenTreibersfrdieInstallatione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'leerbaren'Papierkor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ASH.CPXsollteimgleichenVerzeichnisabgelegtwerdenw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rigenCPX-Module,damitesbeimBootenvonXCONTROLin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istederverfgbarenCPX-Modulebernommenwerden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ASH.CPXarbeitetnurimZusammenspielmitdemreside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ogrammTRASH.PRG(s.d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ASH.CPXisteinCPX-ModulderUtility-Serievonmz'91und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lchesfreikopierbar.Essolltesinnvollerweisenurmit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ogrammTRASH.PRGunddieserAnleitungweitergegebenwerde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PX-ModulederUtility-SeriesindfrdenGebrauchmitX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nAtariaufST-Systemenkonzipiert.Damitunterliegensi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schrnkungenundBesonderheiten,dieAtariinderXCONTRO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okumentationaufgefhrthat(s.dort).Insbesonderestrz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chnerregelmigab,wennimFarbbetriebdieAu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unggend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ndanschlieendi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dialogeineScroll-Funktionaufge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rd,undzwarunabhngigdavon,obzuvor(wievon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mpfohlen)XCONTROLabgeschaltetwurdeodernicht.DieUrsa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esVerhaltenskonnteichtrotzintensiverSuchenichteru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n;dahermuvoneinemWechselderAuf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ungbeiVerwendung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ASH.CPX/TRASH.PRGabgeratenwerden(oderumgekehrt).Da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rbdarstellungaberzumvernnftigenArbeitenohnehinungeeig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,drftedieseEinschrnkungnichtinsGewichtfa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2BeschreibungvonTRASH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ASH.PRGisteinresidentesProgramm,daseinenTreiberfr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utzungdesDesktop-Papierkorbsals'leerbaren'Papierkorb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Verfgungstellt,alsodie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lichkeitbietet,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te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ederzurestaurieren.Residentbedeutet,dasichTRASH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imBootenindasBetriebssystemeinklinktundbiszumnch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setbzw.AusschaltenimSpeicherverbleibt.Wegendesger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peicherbedarfsistdiesauchinSystemenmitgeringem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sbaunichtproblemati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ASH.PRGsolltewiealleresidentenProgrammeausdem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rdnerherausbeimBootendesSystemsgestartetwerden;daes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nZeitpunktdesStartsabernichtankommt,ist(nachUmb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nunginTRASH.TOS)aucheinStartvomDesktopaus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ich.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BetriebssystemerweiterungMiNTmuTRASH.PRGnachM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startetwerden,alsoz.B.ausMINT.CNFherau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2.3BeschreibungvonTRASH.DOCundTRASH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ASH.DOCundTRASH.TXTenthaltenjeweilsdiesenAnleitungs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ASH.DOCliegtimWP-Formatvor.SomitkannderTextmita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rogrammen,diedasWORDPLUS-Datei-Formatverarbeiten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lesenundausgedruck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ASH.TXTenthltdenTextalsreineASCII-DateiohneFor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erungscodes.DieserTextkanndahermitASCII-Editoren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rektvomDesktopausgelesenundausgedrucktwerd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.Bedienungs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.1BedienungvonTRASH.C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ASH.CPXwirdgenausobedientwiedievonAtarimitgelief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PX-Module.InderModul-ListevonXCONTROLtrgtessich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Bezeichnung'TrashUtility'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FunktionenvonTRASH.CPXsindaufzweiDialogboxenvertei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uptdialog...........Einstellender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chdialog...........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enderDateienimTrash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.1.1TRASH.CPX:BedienungHaupt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BedienungselementedesHauptdialogsvonTRASH.CPXsin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nfFunktionsgruppenuntertei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ierkorb-Funktion...WahlderPapierkorb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ashDir-Ordner.......EinstellendesTrashDir-Ord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ch-Icon............bergangzu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formation...........InformationberdasCPX-Mod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atus-Funktionen.....Speichern/bernahmevonnd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.1.1.1TRASH.CPX:Hauptdialog/Papierkorb-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icktmandenAuswahlknopffrdiePapierkorbfunktion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scheinteinPopup-MenmitdenEintrgen'verschieben'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'vernichten'.Wird'verschieben'ausgewhlt,wirdeineDatei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fdesPapierkorb-IcondesDesktopgezogenodervon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rogrammperBetriebssystemaufruf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twird,indasTrash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(s.dort)verschobenundnichtendgltig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t.Gleichwo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rdsieanderursprnglichenStelleentfernt.Mankann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olchermaen'verschobene'Dateialsodadurchwiederherstell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mansieausdemTrashDiraneinebeliebigeandereSt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urckkopiert.PrinzipbedingtwirdaucheineKopieeinerDatei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ashDirangelegt,diemittelsdesabTOS1.04verfgba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sktop-Verschiebebefehls(CONTROL-TastebeimKopiervor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drckthalten)verschobenwurde;diesistabernichtschd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VerschiebenwirdvomDesktopkorrektaus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icktman'vernichten'an,verhltsichderPapierkorbw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wohnt:Dateien,dieaufdasPapierkorb-Icongezogenoder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ProgrammenperBetriebssystemaufruf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twerden,werde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widerruflich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.1.1.2TRASH.CPX:Hauptdialog/TrashDir-Ord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FeldTrashDir-OrdnerwirdderausgewhlteOrdnerzurAufnah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verschobenenDateienangezeigt.IstderPfadlngerals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nzeigefeldkannmittelsderScroll-K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felinksundrechtsn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mAnzeigefeldimPfadgesrolltwerden.HatderPfadberl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rddiesdurchdieSymbole''indererstenbzw.''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etzenSpalte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icktmandasPfad-Anzeigefeldan,erscheinteineDateiaus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ox.HierkanneinneuerOrdneralsTrashDir-Ordnerausgewh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rden.DerbisherigeOrdneristvoreingestellt.Wennma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wnschtenOrdnererreichthat,klicktmandenOK-Knopfan.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swahleinerbestimmtenDateihatkeinenEinflu.Wir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BRUCH-Knopfangeklickt,bleibtderalteTrashDir-Ordnererh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sistbeiausreichendemSpeicherausbaueventuellratsam,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ashDir-Ordneraufeiner(vorzugsweiseresetfesten)RAM-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zulegen;damiterspartmansichbeimBeendenderArbeit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chnerdas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enderinsTrashDirverschobenenDateien,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manendgltig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chenm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h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.1.1.3TRASH.CPX:Hauptdialog/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-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rddiesesIcon(unterlinks)angeklickt,wechseltman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dialog,indemmandieinsTrashDirverschobenen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endgltig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chenkann(s.Bedienung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dialo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.1.1.4TRASH.CPX: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chdemAnklickendesInformationsknopfeserscheinteineIn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ationsbox.MittelsAnklickendesOK-KnopfesoderDrck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TURN-TastegelangtmanzurckzumHaupt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.1.1.5TRASH.CPX:Status-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eFunktionsgruppebefindetsichamunterenRandder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ox.SiebestehtausdreiAuswahlk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f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CHERN,OKundABBR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ICHERNspeichertdieaktuellenFunktionseinstellungen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ckfrageimCPX-Modul.Dazuisteserforderlich,dasich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PX-ModulnochimCPX-Verzeichnisbefindet.BeimnchstenBo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sSystemswerdendannalleFunktionensoeingestelltwie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eitpunktdesSich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KbernimmtalleFunktionseinstellungenbiszumnchsten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zw.AusschaltendesSystems.Dasbedeutet,dadieEinstell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szumnchstenResetbzw.Ausschaltenerhaltenbleiben,be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chstenBootenjedochwiederaufdiezuletztgespeicherten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setzt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BRUCHverwirftdievorgenommenennderungenderFunktions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ellungenundstelltdenZustandwiederher,dervorlag,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ASH.CPXaufgerufen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sAnklickendesSchlieknopfesdesKontrollfeldfensters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hrendmansichimHauptdialogbefindet,dieWirkungvonO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efindetmansichim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dialog,hatesdieWirkungvonABBR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ustzlichwirddasKontrollfeldfenstergeschlo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Wennbeige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fnetemKontrollfeldfensterundaufgerufe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ASH.CPXdielaufendeApplikationbeendetwirdhatdas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leicheWirkungwieABBRUCH,nurdaauerdemdasKontroll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nstergeschlossen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.1.2TRASH.CPX:Bedienung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eBedienungselementedes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dialogsvonTRASH.CPXsin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reiFunktionsgruppenuntertei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chfunktionen.......Aus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nvon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ateiauswahl..........Selektionderzu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enden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sgang...............RckkehrzumHaupt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.1.2.1TRASH.CPX: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chdialog/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ieseFunktionsgruppebestehtauszweiKn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f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'selektiv'und'all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licktmanaufdenKnopf'selektiv'werdenalleDateien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rashDirunwiderruflich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t,diezuvorimDateiauswahl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terselektiertwurden(s.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dialog/Dateiauswahl).Ist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teiimAuswahlfensterselektiertoderberhauptkeineDatei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ashDir,istderKnopfnichtanwhl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rdderKnopf'alles'angeklickt,werdennacheinerSicherh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bfragealleDateienimTrashDirunwiderruflich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teien,diezuvorimDateiauswahlfensterselektiertwurden(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dialog/Dateiauswahl),werdenbeidieserFunktion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.1.2.2TRASH.CPX: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dialog/Dateiauswa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mDateiauswahlfenster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einzelneodermehrere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elektiertwerden,dieendgltig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chtodernicht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werdensollen(s.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chdialog/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funktion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ttelsderPfeileunddesSchiebersrechtsamFensterrandk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TrashDirwievomDesktop-Dateiauswahlfensterhergewoh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gescrolltwerden.DabeibleibenbereitsgetroffeneSele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zelneDateienwerdenmittelsEinfachklickaufihrenEintrag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nsterselektiert.BeieinemerneutenKlicktaufeine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elektierteDateiwirddiesedeselektiert.Eineselektiert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rdininvertierterSchrift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hrereDateienkannmanselektieren,indemmaneinenEin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klicktundbeigedrckterMaustasteberandereEintrgefh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rhrtmandabeiEintrge,diebereitsselektiertwaren,blei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eselektiert.FhrtmanbeigedrckterMaustastenach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deruntenausdemFensterherausundgibtesnochwei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teienimTrashDirwerdendiesedurchdasFenstergescroll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benfallsselektiert.HatmanzuvieleDateienselektiertkan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iimmernochgedrckterMaustasteindieGegenrichtungfa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ddadurchdiezuletztselektiertenDateienwiederdeselekt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n.MankannsogarwiederberdenzuerstselektiertenEintr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urckfahrenundweitereDateieninderanderenRichtungse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eren;derzuerstselektierteEintragbleibtdabeiselek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fgleicheWeisekannmanbereitsselektierteDateiendesel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ieren.DiejeweiligeFunktion(Selektion/Deselektion)istdab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vomStatusdeszuerstangeklicktenEintragsabhngig.Zurb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nnmanruhigmitdieserFunktionexperimentieren;solangek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chfunktion(s.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chdialog/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chfunktionen)aus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annnichtspass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lleSelektionenverlierenihreGltigkeit,nachdemein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funktion(s.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chdialog/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chfunktionen)aus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wurde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wennder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chdialogmittelsdes'Ausgang'-Knopfes(s.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d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log/Ausgang)verlassen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Dateiauswahlfensterwerdenmaximal50Dateienangezeigt.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lgemeinensolltedieseAnzahlausreichen;wennmanmehrals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teienimTrashDirhat,scheintesanderZeit,malwiederau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uru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.1.2.3TRASH.CPX: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dialog/Ausg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rdderKnopf'Ausgang'angeklicktgelangtmanzurckz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HauptdialogvonTRASH.CPX(s.BedienungHauptdialo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.2BedienungvonTRASH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ASH.PRGhatkeineeigentlichenBedienungselemente.Esis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TO-Ordner-Anwendungkonzipiert.DaesnichtaufdenZeit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InstallationankommtundTRASH.PRGeinreinesTOS-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st,kannesauchvomDesktopausgestartetwerden.Essoll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nnjedochinTRASH.TOSumbenanntwerden.UnterderBetrie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ystemerweiterungMiNTmuTRASH.PRGnachMiNTgestartet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lsoz.B.ausMINT.CNFher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ASH.PRGversucht,einenresidentenTreiberfreinen'le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en'Papierkorbzuinstallieren;dabeigebenMeldungenAuskun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rdenStandderDi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asTRASH.PRGmachtistimAbschnitt'Internes'an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.2.1TRASH.PRG:Mel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ASH.PRGgibtwhrenddesProgrammlaufsMeldungenaufdemT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ildschirm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unchstinstalliertTRASH.PRGeinenCookieimCookie-Jar(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ternes).TrittdabeieinFehlerauf,wirdeineentsprech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ldungausgegebenunddasProgrammabgebrochen.TRASH.PRG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leibtdannnichtresidentim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schlieendinstalliertTRASH.PRGdenTreiberfrden'le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aren'Papierkorb.DieerfolgreicheInstallationwirdgeme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'leerbare'Papierkorbistzunchstausgeschaltet,d.h.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apierkorbaufdemDektopverhltsichnormal.DiePapierkor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unktionkannvonTRASH.CPXauskonfiguriertwerden(s.d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allsderTreiberinstalliertwerdenkonntebleibtTRASH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residentimSpeiche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3.2.2TRASH.PRG:Inter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rProgrammiereroderInteressiertewirdindiesemAbschni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sgefhrt,wiesichTRASH.PRGinsSystemeinkli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ASH.PRGversuchtnachdemStarteinenCookieimCookie-J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nzulegen.Dazuwirdberprft,obbereitseinJarangele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urde;wennnichtlegtTRASH.PRGeinenJarfrachtCookies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dinstallierteineRoutineimresvector,diebeieinem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nCookie-Jardeinstalliert(frTOS1.xxerforderli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xistiertbereitseinJar,wirduntersucht,obTRASH.PRGbere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stalliertwurde;indiesemFallwirddasProgrammabgebro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dbleibtselbstverstndlichnichtnochmalimSpeicher.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ASH.PRGnochnichtinstalliert,wirdeinneuerCookieangele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istderaktuelleJarvoll,legtTRASH.PRGeinengr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ren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nneinCookieangelegtwerdenkann,hatdieserdieKenn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Magic)"MZTR"(0x4D5A5452L).DerWert(Value)desCook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nthlteinenPointeraufdiezentraleDatenstruktur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ASH.PR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ypedefstr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ttrash_statu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chartrash_dir[128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ttrash_ver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}TRASH_INF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BedeutungdereinzelnenKomponent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trash_status:(R/W)0=Dateien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en,1=verschi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ash_dir:(R/W)TrashDir-PfadmitLaufwerk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bschlieendemBacks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ash_version:(R/O)hex-Byte-Angabeder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.ByteHauptrev./2.ByteUnterre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chdemAnlegendesCookiesverbiegtTRASH.PRGdenTRAP#1-Vek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GEMDOS)aufdenPapierkorb-Treiber.DasXBRA-Protokol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mplementiert;dieXBRA-IDlautet"MZT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rTreiberfngt,wenneraktiviertwurde,Ddelete()-Aufrufe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undverschiebtdieentsprechendeDateiinsTrashDir.Dabeik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ehrereFehlerauftreten,dieimfolgendennhererlut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unchstwirdgeprft,obdiebetreffendeDateiberhauptvor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enist;wennnicht,wirdandieserStellederFehlercode'-3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zurckgelief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nachwirdgeprft,obdieDateiden'nurlesen'-Status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(Fehlercode'-36').AnschlieendwirdperMalloc()Speicherz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ufnahmederDateiangefordert.ReichtderSpeichernichta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irdebenfallseinFehlergemeldet('-39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nnwirddieDateiindenSpeichereingelesen.Auftret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hlerwerdenmitdementsprechendenFehlercodegemeldet.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Dateieingelesenwurde,wirdsieinsTrashDirzurckgeschr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unddanachwirdderSpeicherwiederfreigegeben.Even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hlerwerdenwiebeschriebengeme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InderaktuellenVersionvonTRASH.PRG(V01.05)istesk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Fehler,wennbereitseineDateigleichenNamensimTrash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xistiert;diesewirddannvonderaktuellenDateiber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emVerhaltenliegtdiePhilosophiezugrunde,daes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reicht,jeweilsdieletzte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teVersioneinerDateifr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ventuelleRestaurierungvorzuhalten.Auerdemwrdesonst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ashDirunterUmstndensehrschnellanwach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>SchlielichwirddieDateiamUrsprungsortgel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achdemdieInstallationabgeschlossenist,verbleibtTRASH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omplettimSpeicher(mittelsPtermr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ASH.PRGwurdevollstndiginAssemblergeschrieben(P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ssembler,ASH)undTRASH.CPXinPureC(auchASH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4.CopyrightundHaftungsausschl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ASH.CPXundTRASH.PRGwurdenentwickelt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MichaelZu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ansvaalstr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00Berlin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EinigeAnregungen,IdeenundTrickswurdenfolgendenQuellen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nomm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CPX-Programmier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"CPX-DemvariablenKontrollfeldaufderSpur",Seri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-Computer3-5/91+9/91,UweHaxundOliverSchol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Cookiejar-Prinz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"STee-Gebck-DasCookie-Jar-Prinzip",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-Computer12/90,RolfKotz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"VorhangauffrdieKeksdose",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T-Magazin3/90,JulianF.Resch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-XBRA-Protokollundberhau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AtariSTProfibuch,Jankowski/Rabich/Resch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SYBEX-Verlag,10.Auflage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CPX-ModulederUtility-Serievonmz'91(alsoauchTRASH.C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undTRASH.PRG)sindFreeware,d.h.siedrfenkopiert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itergegebenwerden,solangediesnichtkommerziellgeschieh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avonausgenommenistlediglichdieVerbreitungberPD-Dis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en,solangediesegegeneinengeringenUnkostenbeitragabgege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ObwohlbeiderProgrammierungalleSorgfaltgebtwurde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ASH.CPXundTRASH.PRGbeimirfehlerfreilaufen(s.Einsch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ungimFarbbetriebunter'BeschreibungvonTRASH.CPX'),kann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keinerleiGarantieoderHaftungbernehmen,wederfrdieange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benenFunktionennochfrirgendwelcheeventuellausdemGebr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dieserProgrammeentstehendenFolgeschden.DerEinsatz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ProgrammeerfolgtausschlielichaufeigenesRisik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ASH.CPXV01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TRASH.PRGV01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10.09.92mz'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FF3333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