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DG5OJ  &gt; ATARI...1460 07.08.93 DL      2791 365 LJ4L_DEF.ACC.LZH.7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DG5OJ  &gt; ATARI...1459 07.08.93 DL      1027 365 INFO zu LJ4L_DEF.AC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ST-User (falls es noch welche gib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L_DEF ist ein _sehr_einfaches_ ACC zum einstellen einiger DEFAUL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HP LaserJet 4L: EconoMode, RET, DENSITY, ORIENTATION. Zusaetz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er PC-Zeichensatz (der fuer den Atari besser als Roman8 passt -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s beim LJ eigentlich keinen Atari-Zeichensatz ;-)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s de Michael (DG5OJ @ DB0FAU) [Sat Aug  7 07:05:46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7+. 001 of 001 LJ4L_DEF.LZH 0001732 0700 01C (7PLUS v2.0) ����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AY;rMU�)"�Ŧ�v�c\!!h��C�����+hX�X�Qqi�!LQ������y��x�T���-�b!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^Y��s�P�~�o��j}��֊��Yf�v�o��S���4M0�6V�+�`(~iʸO��=ŕO6r}Nɨ�!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^ς��4��+�{�^=��t�g@y����&gt;��̶�?�h�7.@��r�L-��6�1\��'A{\G�H�&gt;��!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+��;�~�</w:t>
      </w:r>
      <w:r>
        <w:rPr/>
        <w:t>۹���</w:t>
      </w:r>
      <w:r>
        <w:rPr/>
        <w:t>^�L@�</w:t>
      </w:r>
      <w:r>
        <w:rPr/>
        <w:t>껥�</w:t>
      </w:r>
      <w:r>
        <w:rPr/>
        <w:t>{</w:t>
      </w:r>
      <w:r>
        <w:rPr>
          <w:rtl w:val="true"/>
        </w:rPr>
        <w:t>ݩ</w:t>
      </w:r>
      <w:r>
        <w:rPr/>
        <w:t>d��3�a�H(�:��l%5&gt;��H&lt;8�[��L�</w:t>
      </w:r>
      <w:r>
        <w:rPr>
          <w:rtl w:val="true"/>
        </w:rPr>
        <w:t>ﰤ</w:t>
      </w:r>
      <w:r>
        <w:rPr/>
        <w:t>�</w:t>
      </w:r>
      <w:r>
        <w:rPr/>
        <w:t>&gt;?U|e�:"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ͨ�̙��1��_�r�U��]��v}���p�&gt;�ʾ�Qo�&lt;�</w:t>
      </w:r>
      <w:r>
        <w:rPr/>
        <w:t>곻</w:t>
      </w:r>
      <w:r>
        <w:rPr/>
        <w:t>Zϔ�2Hn���R���u���&gt;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!��#�y��hƋ��N��:d�j6C&lt;?c_F��E�°_kS���!��TAEB�Ҍ&amp;;{�����s!�"n@</w:t>
      </w:r>
    </w:p>
    <w:p>
      <w:pPr>
        <w:pStyle w:val="PreformattedText"/>
        <w:bidi w:val="0"/>
        <w:spacing w:before="0" w:after="0"/>
        <w:jc w:val="left"/>
        <w:rPr/>
      </w:pPr>
      <w:r>
        <w:rPr/>
        <w:t>~,�VRC�.al</w:t>
      </w:r>
      <w:r>
        <w:rPr/>
        <w:t>ި��</w:t>
      </w:r>
      <w:r>
        <w:rPr/>
        <w:t>ҹB����t0�o�7z��Ou�̅|t6�Ԇ���(T(-0�W�ӌ�gP�#��?)=�I#H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��l,���-Y</w:t>
      </w:r>
      <w:r>
        <w:rPr>
          <w:rtl w:val="true"/>
        </w:rPr>
        <w:t>߼</w:t>
      </w:r>
      <w:r>
        <w:rPr/>
        <w:t>9</w:t>
      </w:r>
      <w:r>
        <w:rPr/>
        <w:t>t`KD2������Z��a,o8&gt;@�V�`U���P-&lt;�a��+�?��a5��XF)�#(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�Ql�g��%f�Yn�B;�&amp;�y��H�o}-���ȐVzf4mW/Y&amp;w[?�9%O+=����9dȥĕ3p�#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=���g�8XXzx�y�t�</w:t>
      </w:r>
      <w:r>
        <w:rPr/>
        <w:t>֝</w:t>
      </w:r>
      <w:r>
        <w:rPr/>
        <w:t>؅</w:t>
      </w:r>
      <w:r>
        <w:rPr/>
        <w:t>�</w:t>
      </w:r>
      <w:r>
        <w:rPr/>
        <w:t>P'+�o�t��7"AB��</w:t>
      </w:r>
      <w:r>
        <w:rPr>
          <w:rtl w:val="true"/>
        </w:rPr>
        <w:t>ۦ��</w:t>
      </w:r>
      <w:r>
        <w:rPr/>
        <w:t>5</w:t>
      </w:r>
      <w:r>
        <w:rPr/>
        <w:t>wL՝B;G��9��v�Ut�O��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ȥc�I�k@�bE�X�&gt;I��&gt;���6�]���5'��`���c&lt;�'�Ԧ�(�C�9�����B�d¢�ʩ$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&amp;��!}��X�0�ƢS�ЎR�F�!f�����8'�=��_</w:t>
      </w:r>
      <w:r>
        <w:rPr>
          <w:rtl w:val="true"/>
        </w:rPr>
        <w:t>߃</w:t>
      </w:r>
      <w:r>
        <w:rPr/>
        <w:t>w�Y���,�a����~��xNA%���1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ؗ�</w:t>
      </w:r>
      <w:r>
        <w:rPr>
          <w:rtl w:val="true"/>
        </w:rPr>
        <w:t>؞</w:t>
      </w:r>
      <w:r>
        <w:rPr/>
        <w:t>TGQwÁ�ϥjS���b�E�Sσ�</w:t>
      </w:r>
      <w:r>
        <w:rPr/>
        <w:t>ْ��</w:t>
      </w:r>
      <w:r>
        <w:rPr/>
        <w:t>aPS�њS��</w:t>
      </w:r>
      <w:r>
        <w:rPr>
          <w:rtl w:val="true"/>
        </w:rPr>
        <w:t>נ</w:t>
      </w:r>
      <w:r>
        <w:rPr/>
        <w:t>�</w:t>
      </w:r>
      <w:r>
        <w:rPr/>
        <w:t>OK�@q�;�Z��\LX�j�'%P�~%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�V{M����?���v�Y��bT�".Sx�Я�zS��vc�L��(WT��'b�]��?�bW��H�5s��!�%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8��+u�[�4v�m�:���).�oXvH�</w:t>
      </w:r>
      <w:r>
        <w:rPr>
          <w:rtl w:val="true"/>
        </w:rPr>
        <w:t>ߢ</w:t>
      </w:r>
      <w:r>
        <w:rPr/>
        <w:t>8</w:t>
      </w:r>
      <w:r>
        <w:rPr/>
        <w:t>��O�ZT��E&lt;�}}���@|�+��;��k�U5;ĭ$&amp;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m,E��q</w:t>
      </w:r>
      <w:r>
        <w:rPr/>
        <w:t>ळ��</w:t>
      </w:r>
      <w:r>
        <w:rPr/>
        <w:t>ֆ�[���ʽ��"�A&lt;�6F����Q�&lt;��$c]��?</w:t>
      </w:r>
      <w:r>
        <w:rPr/>
        <w:t>옻</w:t>
      </w:r>
      <w:r>
        <w:rPr/>
        <w:t>WU�d�f����ux��h�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6a(�{1�u#���r�K6Q;G�7�X�M�=�Z���T{����[</w:t>
      </w:r>
      <w:r>
        <w:rPr>
          <w:rtl w:val="true"/>
        </w:rPr>
        <w:t>܏</w:t>
      </w:r>
      <w:r>
        <w:rPr/>
        <w:t>�</w:t>
      </w:r>
      <w:r>
        <w:rPr/>
        <w:t>N8B���M9��S�h�yr�&amp;_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]�~H�u�"F��odY������g&lt;��pw���EK̿a�����@=zu�4_/�"�����Da�Ֆ�z]'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p��</w:t>
      </w:r>
      <w:r>
        <w:rPr/>
        <w:t>繵̄ͨ</w:t>
      </w:r>
      <w:r>
        <w:rPr/>
        <w:t>/A�0��y��.D��=�JC�h&amp;�^@v�'�=?�I��NW���.��t[�I�E�|�X}'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&gt;�r�Oa,��bX/��P��#��'�1���#</w:t>
      </w:r>
      <w:r>
        <w:rPr/>
        <w:t>֙</w:t>
      </w:r>
      <w:r>
        <w:rPr/>
        <w:t>翨�</w:t>
      </w:r>
      <w:r>
        <w:rPr/>
        <w:t>b~k[^</w:t>
      </w:r>
      <w:r>
        <w:rPr/>
        <w:t>쵶�</w:t>
      </w:r>
      <w:r>
        <w:rPr/>
        <w:t>{�(�9��|��`ȚА�'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Ⱥ�MgQX�"�:�:���oօg9�E�y&amp;m��}�&gt;1��=��j���v���)9i�ԠY��I"�;B�l�HR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</w:r>
      <w:r>
        <w:rPr>
          <w:rtl w:val="true"/>
        </w:rPr>
        <w:t>׌</w:t>
      </w:r>
      <w:r>
        <w:rPr/>
        <w:t>0</w:t>
      </w:r>
      <w:r>
        <w:rPr/>
        <w:t>��O�X"��!Vf�½&amp;</w:t>
      </w:r>
      <w:r>
        <w:rPr/>
        <w:t>풉�</w:t>
      </w:r>
      <w:r>
        <w:rPr/>
        <w:t>#�S-�</w:t>
      </w:r>
      <w:r>
        <w:rPr>
          <w:rtl w:val="true"/>
        </w:rPr>
        <w:t>ט</w:t>
      </w:r>
      <w:r>
        <w:rPr/>
        <w:t>c�_�[+�]d&lt;1Ag��D�[�1��h�2x�U�(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�9b7��Ɯ5'�nVϲX�Ki$�Ki$�q#&amp;�f%!r�~���ǖ�@�@�8��ʆ�$�{D�4�(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N������d��,��d�@�eR�~��i�Zp2�l�</w:t>
      </w:r>
      <w:r>
        <w:rPr>
          <w:rtl w:val="true"/>
        </w:rPr>
        <w:t>ߋ�</w:t>
      </w:r>
      <w:r>
        <w:rPr/>
        <w:t>6</w:t>
      </w:r>
      <w:r>
        <w:rPr>
          <w:rtl w:val="true"/>
        </w:rPr>
        <w:t>�</w:t>
      </w:r>
      <w:r>
        <w:rPr>
          <w:rtl w:val="true"/>
        </w:rPr>
        <w:t>ځ</w:t>
      </w:r>
      <w:r>
        <w:rPr/>
        <w:t>��</w:t>
      </w:r>
      <w:r>
        <w:rPr/>
        <w:t>(</w:t>
      </w:r>
      <w:r>
        <w:rPr/>
        <w:t>99</w:t>
      </w:r>
      <w:r>
        <w:rPr/>
        <w:t>H�k</w:t>
      </w:r>
      <w:r>
        <w:rPr>
          <w:rtl w:val="true"/>
        </w:rPr>
        <w:t>ڧ</w:t>
      </w:r>
      <w:r>
        <w:rPr/>
        <w:t>�</w:t>
      </w:r>
      <w:r>
        <w:rPr/>
        <w:t>tj���o|V)[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[�4�-T���a�s���</w:t>
      </w:r>
      <w:r>
        <w:rPr>
          <w:rtl w:val="true"/>
        </w:rPr>
        <w:t>ۇ</w:t>
      </w:r>
      <w:r>
        <w:rPr/>
        <w:t>��</w:t>
      </w:r>
      <w:r>
        <w:rPr/>
        <w:t>J�xv�|;�}C��62�������P����E���7�2��ȶ�)Z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ޣ</w:t>
      </w:r>
      <w:r>
        <w:rPr/>
        <w:t>v7\7�I�I��Q���G���.���\�Mh�H</w:t>
      </w:r>
      <w:r>
        <w:rPr/>
        <w:t>؄</w:t>
      </w:r>
      <w:r>
        <w:rPr/>
        <w:t>UvC�p��?����g�knW�m�r�R1s�Ks�)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2�</w:t>
      </w:r>
      <w:r>
        <w:rPr/>
        <w:t>祰�늯</w:t>
      </w:r>
      <w:r>
        <w:rPr/>
        <w:t>WUM�\U7^�q���</w:t>
      </w:r>
      <w:r>
        <w:rPr/>
        <w:t>֗</w:t>
      </w:r>
      <w:r>
        <w:rPr/>
        <w:t>&lt;���Y��h�ө��c�k�Q�nO�"{�Pf����B�a��E�Io+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P⊅&lt;fe�T|]�wq�&lt;̐�x��"��kq?���Ā��[�O�Z���I�1W��Nk��,!!!!</w:t>
      </w:r>
      <w:r>
        <w:rPr>
          <w:rtl w:val="true"/>
        </w:rPr>
        <w:t>ڵ</w:t>
      </w:r>
      <w:r>
        <w:rPr>
          <w:rtl w:val="true"/>
        </w:rPr>
        <w:t>+</w:t>
      </w:r>
      <w:r>
        <w:rPr/>
        <w:t>4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7+. (LJ4L_DEF.7PL) [1B05B132]                           ����a!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G5OJ @ DB0FAU) [Sat Aug  7 07:07:22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werte 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tar wurde auf einem pc 286er gepakt mit lha 2.55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nun bin ich davon ausgeangen das das keine probleme macht,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auch immer funktionierte.nun steh ich "im wald "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daher folgendes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bs-sysops um entsorgung des nichtenpackbaren "linkatar.lz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kommplet neu shippen..es wird allerdings ein paar tage dauern..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u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 eich das hier �berblicht habe ligt das daran das der atari-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ha pack routine lh4 nicht kann/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daher den lha zwingen das zutun was ich will: packrottine lh3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h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jenigen die die m�glichkeit habe das auf einem pc zu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mu� das anstandslos ge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verweise ich auf die LINKINFO HOT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unsche noch viel spa� mit LIN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zz ensteht schon wieder die n�chste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flei�ig dabe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dg2sbv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, liebe Ataria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part Euch die M�he, LINKINFO von DG2SBV (Atari-Version) 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tehende File LINKATAR.LZH l�sst sich mit allen bei mir vorr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-Versionen nicht entpacken! Die (Ver-)Packung erfolgte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PC, wobei der Packer nicht mit Atari kompatibel zu 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(und mehrere andere OMs) haben DG2SBV angeschrieben. Mal seh'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wird... Ich hoffe, dass LINKINFO neu gepackt und neu einge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, Chris in Konstanz, DJ3JV @ HB9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bei HB9OS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und vielen Dank fuer das Lesen dieser Zei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Ansgar, DL5ZBS/A in Freigericht, F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hier 2 TNC's und moechte beide an meinem Atari 1040 STF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hat leider nur ein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, die ich benutze ist SP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ndbuch dazu habe ich den Hinweis gefunden, dass es eine 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m Atari 2 TNC's an der einen Schnittstelle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sicherlich noch eine zusaetzliche Schaltung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meine 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kann mir in dieser Angelegenheit helf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fuer jede Info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jetzt vielen Dank fuer die Mu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de Ansgar, DL5ZBS @ DB0GV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, liebe OM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haben sich beim RUN-Utility UDB zwei kleine Programm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ichen, die ich erst hinterher bemerkt h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, nur ein Schreibfehler in UDB INFO, ist ja da weniger gravie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Fehler war da schon schlimmer...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nnte n�mlich bei Eingabe des Vornamens nicht zwischen Gro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unterschieden werden. Ausserdem sind jetzt zur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g der Liste mindestens 2 (zwei) Buchstaben als Eingabe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r den erneuten Upload der PR-Liste zu sparen (und euch Downloadzeit)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ie PR-Liste (DL) diesmal weggelassen. Sie wird ja eh lt. DL8HAV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 KARTEN ein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ann viel Spass mit der vorl�ufig letzten Version von U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-Files bitte an mi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 auch nochmal an DG0OCI, Tino, f�r seine hilfreichen Tips! Hi, Ti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�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vom Peter, DG9NFF @ DB0BOX.#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7+. 001 of 002 UDB120.LZH   0008883 1200 048 (7PLUS v2.0) ����-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O7o;rM�a��a�BB��b��1!!43J0�V�S�n��Yp_J��8��74G]��HI�-Eo�&lt;Gm!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S���1�S��LV�Y����7,]�~]�Mg+�~���A2S�=���I��zs���H?Gc�,Ӄ.@�u!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⇗��</w:t>
      </w:r>
      <w:r>
        <w:rPr/>
        <w:t>15��o��V�$p`��</w:t>
      </w:r>
      <w:r>
        <w:rPr/>
        <w:t>ܱ��</w:t>
      </w:r>
      <w:r>
        <w:rPr/>
        <w:t>.�YE�}��"��}��H�4l�=��a�?�\NqKR8���&amp;��Y�!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�!��gf�Ɲ�Şd�z%W��t[��|7�Q�ģE�.�1��1�m$�M�IE�I��L�H'c</w:t>
      </w:r>
      <w:r>
        <w:rPr/>
        <w:t>ַ�</w:t>
      </w:r>
      <w:r>
        <w:rPr/>
        <w:t>5kB"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�%�0���O�</w:t>
      </w:r>
      <w:r>
        <w:rPr>
          <w:rtl w:val="true"/>
        </w:rPr>
        <w:t>ٽ</w:t>
      </w:r>
      <w:r>
        <w:rPr/>
        <w:t>��</w:t>
      </w:r>
      <w:r>
        <w:rPr/>
        <w:t>?�`,�oZb���t+��!F�e</w:t>
      </w:r>
      <w:r>
        <w:rPr/>
        <w:t>ؘ</w:t>
      </w:r>
      <w:r>
        <w:rPr/>
        <w:t>]��WO���DY�T�CO�'�R\����q��"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&gt;]���Db����&lt;d�W���p�h��KfwS+j��ļWC�hJŎ�p7</w:t>
      </w:r>
      <w:r>
        <w:rPr/>
        <w:t>娚�</w:t>
      </w:r>
      <w:r>
        <w:rPr/>
        <w:t>m&lt;�1.H��9C7�V�"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��{��'k�F�98��1</w:t>
      </w:r>
      <w:r>
        <w:rPr/>
        <w:t>֗��</w:t>
      </w:r>
      <w:r>
        <w:rPr/>
        <w:t>V_J�)"h-�=K�˔��6&lt;�m�A3-}"�O��"ƙ#�3W�jc&lt;V#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&lt;k�tN���StJl�.`n�x`�&gt;����A��Fa)�Y</w:t>
      </w:r>
      <w:r>
        <w:rPr/>
        <w:t>୻</w:t>
      </w:r>
      <w:r>
        <w:rPr/>
        <w:t>y�e�u�xl��@��%�.&lt;��]�L��#9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E�O)�[�.&amp;��~P��&amp;9�2��wv�A��{D�B�)q�ђ�}��;�jM�T�����L��#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�ԝ+���-�^�)Z9&gt;n�"�p�4s��ql�7��5�UH(&gt;I�6��CHGY�5�'SV��</w:t>
      </w:r>
      <w:r>
        <w:rPr/>
        <w:t>۞</w:t>
      </w:r>
      <w:r>
        <w:rPr/>
        <w:t>l�^�Z$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1�</w:t>
      </w:r>
      <w:r>
        <w:rPr/>
        <w:t>ٗ</w:t>
      </w:r>
      <w:r>
        <w:rPr/>
        <w:t>0_�n�$5�&amp;��SC@og4zը�&gt;Ӟ�E�(�&amp;Zs�</w:t>
      </w:r>
      <w:r>
        <w:rPr>
          <w:rtl w:val="true"/>
        </w:rPr>
        <w:t>׵</w:t>
      </w:r>
      <w:r>
        <w:rPr/>
        <w:t>;p3r���c16z&amp;��N��8�</w:t>
      </w:r>
      <w:r>
        <w:rPr>
          <w:rtl w:val="true"/>
        </w:rPr>
        <w:t>ݻ</w:t>
      </w:r>
      <w:r>
        <w:rPr/>
        <w:t>�</w:t>
      </w:r>
      <w:r>
        <w:rPr/>
        <w:t>$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{6��4�C��^&lt;n�</w:t>
      </w:r>
      <w:r>
        <w:rPr>
          <w:rtl w:val="true"/>
        </w:rPr>
        <w:t>ߝ</w:t>
      </w:r>
      <w:r>
        <w:rPr/>
        <w:t>��</w:t>
      </w:r>
      <w:r>
        <w:rPr/>
        <w:t>A�A�a��6�y,'�F�Oq�XL����F$����f�#J����</w:t>
      </w:r>
      <w:r>
        <w:rPr/>
        <w:t>ؘ</w:t>
      </w:r>
      <w:r>
        <w:rPr/>
        <w:t>.%ɥ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[��,A��-��NĽA�O7xB�#,�y.Tz�&amp;6��eU�V����|���6i��=�9���]�X��g�yS%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1"f��м`p�D</w:t>
      </w:r>
      <w:r>
        <w:rPr/>
        <w:t>ܸ�����</w:t>
      </w:r>
      <w:r>
        <w:rPr/>
        <w:t>;�M�+v��w�E�_���</w:t>
      </w:r>
      <w:r>
        <w:rPr/>
        <w:t>䩆�</w:t>
      </w:r>
      <w:r>
        <w:rPr/>
        <w:t>1�E��U3�D(�C��0,p_M�Ӑ���%h|</w:t>
      </w:r>
    </w:p>
    <w:p>
      <w:pPr>
        <w:pStyle w:val="PreformattedText"/>
        <w:bidi w:val="0"/>
        <w:spacing w:before="0" w:after="0"/>
        <w:jc w:val="left"/>
        <w:rPr/>
      </w:pPr>
      <w:r>
        <w:rPr/>
        <w:t>'6�NJgp�U����:���&amp;/M��]D�ĭ�E`��g�;Y��d=u���</w:t>
      </w:r>
      <w:r>
        <w:rPr>
          <w:rtl w:val="true"/>
        </w:rPr>
        <w:t>ڳ</w:t>
      </w:r>
      <w:r>
        <w:rPr/>
        <w:t>j�{L�-Vs�~ͣg��R+�%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X��9��ȷ�rA��\&lt;�5"��1��a�L���TAj�}��pl5B��RIC�?0�+�XKn��N�Yv�~^&amp;{K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yy�|�g;c[Up��#4�Fʴ]a����W�C�Z��y/^�d�B��E���FE)�|��f�!��S]���&amp;Y[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J�'M��y-���#��$�]�!�3��I�0r�i5j��:Sl1��ou���#'}��0����&amp;��eXM'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v]�j�p��+#;�PD/k��03�S�͆ѪQ��Ďg��M�</w:t>
      </w:r>
      <w:r>
        <w:rPr>
          <w:rtl w:val="true"/>
        </w:rPr>
        <w:t>ޖ</w:t>
      </w:r>
      <w:r>
        <w:rPr/>
        <w:t>�</w:t>
      </w:r>
      <w:r>
        <w:rPr/>
        <w:t>^�"P�Ul(ʘ��5�Z�CTzĨ'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z��q�&lt;0B��Ur�%/�"�W�E%��Uo��f4�</w:t>
      </w:r>
      <w:r>
        <w:rPr>
          <w:rtl w:val="true"/>
        </w:rPr>
        <w:t>ߞ</w:t>
      </w:r>
      <w:r>
        <w:rPr/>
        <w:t>�</w:t>
      </w:r>
      <w:r>
        <w:rPr/>
        <w:t>-�D�@y��������,�&gt;���"�.#�W��'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ت</w:t>
      </w:r>
      <w:r>
        <w:rPr/>
        <w:t>�</w:t>
      </w:r>
      <w:r>
        <w:rPr/>
        <w:t>V��{�5"��iX7�U~��0�x]}.���P�UW�&amp;�#N�BE�t!�"��hO��G��]��&gt;��\(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͈;�(��ni�����u��r~�K:�Y�a�</w:t>
      </w:r>
      <w:r>
        <w:rPr>
          <w:rtl w:val="true"/>
        </w:rPr>
        <w:t>׶</w:t>
      </w:r>
      <w:r>
        <w:rPr/>
        <w:t>?&lt;�Y1�(��t�@��5����F\�;�л:-}xGz(Gl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F��L��E}&amp;Q�/Ҝ2X��z��z�7�H���E�������T�'@\vkp`���X��%���`u"���(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LVO�R���yH���D�N~�aed�:E�Կ����</w:t>
      </w:r>
      <w:r>
        <w:rPr>
          <w:rtl w:val="true"/>
        </w:rPr>
        <w:t>ޅ��</w:t>
      </w:r>
      <w:r>
        <w:rPr>
          <w:rtl w:val="true"/>
        </w:rPr>
        <w:t>_�{</w:t>
      </w:r>
      <w:r>
        <w:rPr/>
        <w:t>4</w:t>
      </w:r>
      <w:r>
        <w:rPr/>
        <w:t>~�Y�y�sG��{�{)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@�{-�.T���p-#��</w:t>
      </w:r>
      <w:r>
        <w:rPr/>
        <w:t>ᄠ</w:t>
      </w:r>
      <w:r>
        <w:rPr/>
        <w:t>}���&amp;�#�j6���|Ć���Ԉ���0[�E@SG=&amp;9F��̈�U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C)��s��6��X�RQ=�Fw�4��K�\����}�ր�J�mѦdB�z{-Ai����l��N2�Ξ�\�R�)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]��Ϭj/d_�����'���#���s���~�s&gt;l�&amp;p�|��L'f���g09��&gt;�l��$��P���&gt;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,75��K�BR;6�M"��:�z�Ʌ@w�a����O�S�qSg�q��1�7�{��.m�+�7L</w:t>
      </w:r>
      <w:r>
        <w:rPr>
          <w:rtl w:val="true"/>
        </w:rPr>
        <w:t>ڀ��</w:t>
      </w:r>
      <w:r>
        <w:rPr/>
        <w:t>9</w:t>
      </w:r>
      <w:r>
        <w:rPr/>
        <w:t>��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ZrmE`�̯+�C��Xj~�L�X����@���25��-"1�[</w:t>
      </w:r>
      <w:r>
        <w:rPr/>
        <w:t>왴��</w:t>
      </w:r>
      <w:r>
        <w:rPr/>
        <w:t>&lt;�7</w:t>
      </w:r>
      <w:r>
        <w:rPr>
          <w:rtl w:val="true"/>
        </w:rPr>
        <w:t>׍</w:t>
      </w:r>
      <w:r>
        <w:rPr/>
        <w:t>s����Qd</w:t>
      </w:r>
      <w:r>
        <w:rPr>
          <w:rtl w:val="true"/>
        </w:rPr>
        <w:t>׽</w:t>
      </w:r>
      <w:r>
        <w:rPr/>
        <w:t>q�K�/5�+_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+&gt;���Φ�o7�"�/ͫ�{�I�U����O%�D��z=|-��</w:t>
      </w:r>
      <w:r>
        <w:rPr>
          <w:rtl w:val="true"/>
        </w:rPr>
        <w:t>״</w:t>
      </w:r>
      <w:r>
        <w:rPr/>
        <w:t>i@</w:t>
      </w:r>
      <w:r>
        <w:rPr>
          <w:rtl w:val="true"/>
        </w:rPr>
        <w:t>ߛ</w:t>
      </w:r>
      <w:r>
        <w:rPr/>
        <w:t>d�e���r6K,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)T�w��p;2"�a�6�x%�ϗ��D�f���M5�dºG�Bgq`��f)�����l����G�,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K�u��Y%����N�N��K�4�%mjJ�N�e��S=�U_@�@���\���z�]��8�D˂�IJ\4-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_��a��4</w:t>
      </w:r>
      <w:r>
        <w:rPr/>
        <w:t>ִ</w:t>
      </w:r>
      <w:r>
        <w:rPr/>
        <w:t>P+�gJ\�fV5&lt;[�@�d�6ǲ�V���_����@Af:���(�����&lt;x�i8����b-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ث</w:t>
      </w:r>
      <w:r>
        <w:rPr>
          <w:rtl w:val="true"/>
        </w:rPr>
        <w:t>]�</w:t>
      </w:r>
      <w:r>
        <w:rPr/>
        <w:t>3</w:t>
      </w:r>
      <w:r>
        <w:rPr/>
        <w:t>�]��e,)Ҏa56����i�p����Zä�}�:��:�j��s���&lt;R+�hs��G��=#�-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;</w:t>
      </w:r>
      <w:r>
        <w:rPr>
          <w:rtl w:val="true"/>
        </w:rPr>
        <w:t>ڱ</w:t>
      </w:r>
      <w:r>
        <w:rPr/>
        <w:t>=�{���v�C[M����`f�_�#i���Y����$��BZ�9��?��]����7�qn~y�A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E�9�~�}���'m�)����`���kn�uyk�&amp;��O��A����nC�/g�'L��=�Ƅv��e1v.</w:t>
      </w:r>
      <w:r>
        <w:rPr>
          <w:rtl w:val="true"/>
        </w:rPr>
        <w:t>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5�9�G�</w:t>
      </w:r>
      <w:r>
        <w:rPr/>
        <w:t>鬮�</w:t>
      </w:r>
      <w:r>
        <w:rPr/>
        <w:t>ox����9�&lt;�F�-q��</w:t>
      </w:r>
      <w:r>
        <w:rPr>
          <w:rtl w:val="true"/>
        </w:rPr>
        <w:t>ڞ</w:t>
      </w:r>
      <w:r>
        <w:rPr/>
        <w:t>�</w:t>
      </w:r>
      <w:r>
        <w:rPr/>
        <w:t>E΢"{o�^o�G,���d�Jw�����2</w:t>
      </w:r>
      <w:r>
        <w:rPr/>
        <w:t>ꚠ��</w:t>
      </w:r>
      <w:r>
        <w:rPr/>
        <w:t>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&amp;h�z+N�`t�XE��p��Þ�e�Ĺ�^����-�O��,�Yp</w:t>
      </w:r>
      <w:r>
        <w:rPr/>
        <w:t>ؗ�</w:t>
      </w:r>
      <w:r>
        <w:rPr/>
        <w:t>l{ӹqU�R��L�~AV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m</w:t>
      </w:r>
      <w:r>
        <w:rPr/>
        <w:t>۹</w:t>
      </w:r>
      <w:r>
        <w:rPr/>
        <w:t>&amp;t��{:9.���y�U�2�</w:t>
      </w:r>
      <w:r>
        <w:rPr/>
        <w:t>߳��</w:t>
      </w:r>
      <w:r>
        <w:rPr/>
        <w:t>sxu�L�N���70Z�6.,��`�=�D�9��ք;�=ҫ͒/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Ϳ@&lt;�/���A</w:t>
      </w:r>
      <w:r>
        <w:rPr/>
        <w:t>磋</w:t>
      </w:r>
      <w:r>
        <w:rPr/>
        <w:t>z�H�����Z��w�Ym(7n��Y4RW;8�)���X�A��</w:t>
      </w:r>
      <w:r>
        <w:rPr>
          <w:rtl w:val="true"/>
        </w:rPr>
        <w:t>ߵ</w:t>
      </w:r>
      <w:r>
        <w:rPr/>
        <w:t>{��D&lt;�Q�u8wOP�/[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��JR�)~9�'�-���_$�OF&gt;�{=�?�h6�`.��Z3Zv����XC�3%k�~��I�Y9�-Q0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F��_&gt;e��{[6���ʖ$����,�-&amp;L�ր�ВQ�ƌ�</w:t>
      </w:r>
      <w:r>
        <w:rPr/>
        <w:t>߲</w:t>
      </w:r>
      <w:r>
        <w:rPr/>
        <w:t>pv�:��s}�5�p�$7V�f</w:t>
      </w:r>
      <w:r>
        <w:rPr>
          <w:rtl w:val="true"/>
        </w:rPr>
        <w:t>ا</w:t>
      </w:r>
      <w:r>
        <w:rPr/>
        <w:t>/�A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?�kDb�}��du�p3B�E�U�n|x˅��u���a��%L[/��æ`��{�{a�`����{��0͐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KL���</w:t>
      </w:r>
      <w:r>
        <w:rPr>
          <w:rtl w:val="true"/>
        </w:rPr>
        <w:t>ٴ</w:t>
      </w:r>
      <w:r>
        <w:rPr/>
        <w:t>�</w:t>
      </w:r>
      <w:r>
        <w:rPr/>
        <w:t>m��</w:t>
      </w:r>
      <w:r>
        <w:rPr>
          <w:rtl w:val="true"/>
        </w:rPr>
        <w:t>޲</w:t>
      </w:r>
      <w:r>
        <w:rPr/>
        <w:t>C�B"����&lt;�=�Y�</w:t>
      </w:r>
      <w:r>
        <w:rPr/>
        <w:t>֭</w:t>
      </w:r>
      <w:r>
        <w:rPr/>
        <w:t>w^i�|�#2M�Њx�_�$y������F_��pY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��~V�_�����q'�[��t`�˰�IWi��s����3���=��)��oI;H�E</w:t>
      </w:r>
      <w:r>
        <w:rPr/>
        <w:t>ܽ�</w:t>
      </w:r>
      <w:r>
        <w:rPr/>
        <w:t>HA�#3)�1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��&lt;f�s�ώ^3�_\��2��&gt;V6sS�7yF:��I�;��W��a�̌f�(I��8tSj�flb6O�1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f�L�����Ku/��QQ��'5/m�O�%.���1��N(�!�|�bGC�gU�_InIB</w:t>
      </w:r>
      <w:r>
        <w:rPr>
          <w:rtl w:val="true"/>
        </w:rPr>
        <w:t>ܣ</w:t>
      </w:r>
      <w:r>
        <w:rPr/>
        <w:t>�</w:t>
      </w:r>
      <w:r>
        <w:rPr/>
        <w:t>Eɜ�'�|2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i�qR�'չγS^�G����e�i���:$�Ƌ�����Nq,,ě�;�����gǖq���p���ϒ��2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x�-�thrjX���dVá��O����;��G6��P�M�o��\���x��7_���}�zE��T���n�2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?���KhU{d��A�+�/A�ǷDz�Aok��п.�c�8n�G2�|���"X��:Y�kY��fr�c-p�h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,/Sb�;+N�Ǣ�Po����V�g6a=�&lt;�V˽&lt;��@�r�G�l����@�N��γW�8l&amp;dvD��3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)��/���-h]4��j[����A�?���X/VSF\�x��������K��O�L�|��Bg'�sd���{�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9��q�op"t�l�UERH{1�|-vP+���J�5�%�1�3�p�h��#�}h����mq�(��bj4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x��/</w:t>
      </w:r>
      <w:r>
        <w:rPr/>
        <w:t>똯��</w:t>
      </w:r>
      <w:r>
        <w:rPr/>
        <w:t>49x��5�M�l�Y���/Ak��\xȰ;�MvT��9</w:t>
      </w:r>
      <w:r>
        <w:rPr>
          <w:rtl w:val="true"/>
        </w:rPr>
        <w:t>ہ</w:t>
      </w:r>
      <w:r>
        <w:rPr/>
        <w:t>N����x9��Lb�=1$��4yt</w:t>
      </w:r>
    </w:p>
    <w:p>
      <w:pPr>
        <w:pStyle w:val="PreformattedText"/>
        <w:bidi w:val="0"/>
        <w:spacing w:before="0" w:after="0"/>
        <w:jc w:val="left"/>
        <w:rPr/>
      </w:pPr>
      <w:r>
        <w:rPr/>
        <w:t>~P�</w:t>
      </w:r>
      <w:r>
        <w:rPr>
          <w:rtl w:val="true"/>
        </w:rPr>
        <w:t>ޝ</w:t>
      </w:r>
      <w:r>
        <w:rPr/>
        <w:t>�</w:t>
      </w:r>
      <w:r>
        <w:rPr/>
        <w:t>(b</w:t>
      </w:r>
      <w:r>
        <w:rPr/>
        <w:t>؄</w:t>
      </w:r>
      <w:r>
        <w:rPr/>
        <w:t>tT��</w:t>
      </w:r>
      <w:r>
        <w:rPr>
          <w:rtl w:val="true"/>
        </w:rPr>
        <w:t>܃</w:t>
      </w:r>
      <w:r>
        <w:rPr/>
        <w:t>s_�$j���(W����_���1Hi����~��AV�vsv�~G�5J��/�6fI�4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`�)p��T?��\kAof�(N?u5</w:t>
      </w:r>
      <w:r>
        <w:rPr>
          <w:rtl w:val="true"/>
        </w:rPr>
        <w:t>ޒ</w:t>
      </w:r>
      <w:r>
        <w:rPr/>
        <w:t>x�U��z�O��L�</w:t>
      </w:r>
      <w:r>
        <w:rPr/>
        <w:t>۴</w:t>
      </w:r>
      <w:r>
        <w:rPr/>
        <w:t>암</w:t>
      </w:r>
      <w:r>
        <w:rPr/>
        <w:t>;v�n��ɔ��;w�5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5����6ϺB4�ͫ&amp;��</w:t>
      </w:r>
      <w:r>
        <w:rPr/>
        <w:t>篼�</w:t>
      </w:r>
      <w:r>
        <w:rPr/>
        <w:t>$lw�t]t5��?,Ӱ]��1�����Ac���</w:t>
      </w:r>
      <w:r>
        <w:rPr/>
        <w:t>㹿</w:t>
      </w:r>
      <w:r>
        <w:rPr/>
        <w:t>z3ɼs�O�a��5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H|�m�QC�@'��v�H���/I��Y�1�V2��</w:t>
      </w:r>
      <w:r>
        <w:rPr>
          <w:rtl w:val="true"/>
        </w:rPr>
        <w:t>ل</w:t>
      </w:r>
      <w:r>
        <w:rPr/>
        <w:t>�</w:t>
      </w:r>
      <w:r>
        <w:rPr/>
        <w:t>E�O)s�d0�{|&gt;,j�l�9-2r�</w:t>
      </w:r>
      <w:r>
        <w:rPr/>
        <w:t>油</w:t>
      </w:r>
      <w:r>
        <w:rPr/>
        <w:t>(6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n��9�Z&lt;�4��1�QLnj�Tu�n�</w:t>
      </w:r>
      <w:r>
        <w:rPr>
          <w:rtl w:val="true"/>
        </w:rPr>
        <w:t>ޗ</w:t>
      </w:r>
      <w:r>
        <w:rPr/>
        <w:t>�</w:t>
      </w:r>
      <w:r>
        <w:rPr/>
        <w:t>m����we�����X\</w:t>
      </w:r>
      <w:r>
        <w:rPr/>
        <w:t>֤�</w:t>
      </w:r>
      <w:r>
        <w:rPr/>
        <w:t>A:��^�Y�;uӄ���1~�6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��Z�n�2NF~�n�D��}��f�6�]G3�</w:t>
      </w:r>
      <w:r>
        <w:rPr/>
        <w:t>샴</w:t>
      </w:r>
      <w:r>
        <w:rPr/>
        <w:t>Q�q0���p����i��gu��l�|�56�o�6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#8Nu��IS��%��[W�=Ci��+m�PO�B��Z����n��@Dg</w:t>
      </w:r>
      <w:r>
        <w:rPr>
          <w:rtl w:val="true"/>
        </w:rPr>
        <w:t>ߥ</w:t>
      </w:r>
      <w:r>
        <w:rPr/>
        <w:t>\C�gNo0</w:t>
      </w:r>
      <w:r>
        <w:rPr>
          <w:rtl w:val="true"/>
        </w:rPr>
        <w:t>ٺ</w:t>
      </w:r>
      <w:r>
        <w:rPr/>
        <w:t>~zĲLBO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w���[��o�lmՅc��$��g�i�q�����7]o|�4�A���9�K�uS��&gt;��uTM2#�%��h�7ՠ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_!��2�n&gt;˚ͣ=�ɭ��#��(��hn��7(����)$�c��}�`��X�&lt;����1�O�/�7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&gt;����H�</w:t>
      </w:r>
      <w:r>
        <w:rPr>
          <w:rtl w:val="true"/>
        </w:rPr>
        <w:t>ڈߜ</w:t>
      </w:r>
      <w:r>
        <w:rPr/>
        <w:t>qƸ�n��S�v��7򈉻H���==���Fa�U}M���}</w:t>
      </w:r>
      <w:r>
        <w:rPr/>
        <w:t>߷�</w:t>
      </w:r>
      <w:r>
        <w:rPr/>
        <w:t>R�7Kl</w:t>
      </w:r>
      <w:r>
        <w:rPr/>
        <w:t>֣</w:t>
      </w:r>
      <w:r>
        <w:rPr/>
        <w:t>+�◄8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廻��</w:t>
      </w:r>
      <w:r>
        <w:rPr/>
        <w:t>V�����i��-�9����&gt;�FX?��fIbd�T����s�O���\���~�b���]Ҁ��}����83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a�]]I�����O~7��7��"�U���u�'�xN-D�38F&lt;D!j�bu��ΰGՃH)a�,�N�: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F�)�:�s�$V</w:t>
      </w:r>
      <w:r>
        <w:rPr>
          <w:rtl w:val="true"/>
        </w:rPr>
        <w:t>ם</w:t>
      </w:r>
      <w:r>
        <w:rPr/>
        <w:t>�</w:t>
      </w:r>
      <w:r>
        <w:rPr/>
        <w:t>Nd�z[�p�m�M�+8]�8��f8��&gt;=tf$TZ��F�L5�R}����m���j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M</w:t>
      </w:r>
      <w:r>
        <w:rPr/>
        <w:t>ؖ���</w:t>
      </w:r>
      <w:r>
        <w:rPr/>
        <w:t>u�xQU��iή7{_Aj��{��9a��JNօ8������"o��tH�`9���E�%3�G�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gi�N����)2]60�Z�^��W9����%8|-=���a�����,�s@���lɽ��:r$F�4��b�!: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Ge|ԥ�+d�(�KW��f�y)=u�xc</w:t>
      </w:r>
      <w:r>
        <w:rPr>
          <w:rtl w:val="true"/>
        </w:rPr>
        <w:t>پ</w:t>
      </w:r>
      <w:r>
        <w:rPr/>
        <w:t>�</w:t>
      </w:r>
      <w:r>
        <w:rPr/>
        <w:t>/�UMTd�c�h��N�OѾI��W��lH�ă�T��Gk�: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</w:t>
      </w:r>
      <w:r>
        <w:rPr>
          <w:rtl w:val="true"/>
        </w:rPr>
        <w:t>݋�</w:t>
      </w:r>
      <w:r>
        <w:rPr>
          <w:rtl w:val="true"/>
        </w:rPr>
        <w:t>;�</w:t>
      </w:r>
      <w:r>
        <w:rPr>
          <w:rtl w:val="true"/>
        </w:rPr>
        <w:t>ج</w:t>
      </w:r>
      <w:r>
        <w:rPr/>
        <w:t>vr6</w:t>
      </w:r>
      <w:r>
        <w:rPr/>
        <w:t>ׄ�</w:t>
      </w:r>
      <w:r>
        <w:rPr/>
        <w:t>x��З���ux����s�t�FD,�̢��cwg�5�i��ʠil9{���:n2</w:t>
      </w:r>
    </w:p>
    <w:p>
      <w:pPr>
        <w:pStyle w:val="PreformattedText"/>
        <w:bidi w:val="0"/>
        <w:spacing w:before="0" w:after="0"/>
        <w:jc w:val="left"/>
        <w:rPr/>
      </w:pPr>
      <w:r>
        <w:rPr/>
        <w:t>̂</w:t>
      </w:r>
      <w:r>
        <w:rPr/>
        <w:t>oDQ�\L�aq��˂͈�r's&gt;ZD�W���i3d���C�ǽ�n)��R(�6���'~�~�uW�X��&lt;e7;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7+. (UDB120.P01/02) [1B079D7A]                          ���</w:t>
      </w:r>
      <w:r>
        <w:rPr>
          <w:rtl w:val="true"/>
        </w:rPr>
        <w:t>ۯ</w:t>
      </w:r>
      <w:r>
        <w:rPr/>
        <w:t>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_7+. 002 of 002 UDB120.LZH   0008883 1200 048 (7PLUS v2.0) ����</w:t>
      </w:r>
      <w:r>
        <w:rPr/>
        <w:t>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/0��H���eөʁ��D����#�4��JYM}�.�G�'��bi#</w:t>
      </w:r>
      <w:r>
        <w:rPr/>
        <w:t>ۚ</w:t>
      </w:r>
      <w:r>
        <w:rPr/>
        <w:t>8����[Y�ZT��L[�R�X!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</w:t>
      </w:r>
      <w:r>
        <w:rPr/>
        <w:t>ꊽ</w:t>
      </w:r>
      <w:r>
        <w:rPr/>
        <w:t>z.X���+�c&amp;@�2��5�O��8��e\P���`k����g��&amp;��,�k5�Z���@e�!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̴</w:t>
      </w:r>
      <w:r>
        <w:rPr/>
        <w:t>)��K�1�n\R{S�.�%pk��H0��cB������&lt;��J+q��p��Oo�����Xi(z8L�E�!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~ԅ�J�Uc�gO�/�(r��ŤWϽǛ�S��0��Eu</w:t>
      </w:r>
      <w:r>
        <w:rPr/>
        <w:t>㸈�</w:t>
      </w:r>
      <w:r>
        <w:rPr/>
        <w:t>3��</w:t>
      </w:r>
      <w:r>
        <w:rPr/>
        <w:t>뷷</w:t>
      </w:r>
      <w:r>
        <w:rPr/>
        <w:t>qK]J�1q�R�����|ZMM�p/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An^{��/Ş������ԇ�î�&lt;��\��ʊ��\�.���S�&lt;k���B</w:t>
      </w:r>
      <w:r>
        <w:rPr>
          <w:rtl w:val="true"/>
        </w:rPr>
        <w:t>׋</w:t>
      </w:r>
      <w:r>
        <w:rPr/>
        <w:t>k4���2p��?�"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^���N��}��E�OԥS)���#�p�p�\�)W������;�}s�C�Hg��LX/��-�T'�0#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����+:�?Z8�N����</w:t>
      </w:r>
      <w:r>
        <w:rPr>
          <w:rtl w:val="true"/>
        </w:rPr>
        <w:t>޿</w:t>
      </w:r>
      <w:r>
        <w:rPr/>
        <w:t>���</w:t>
      </w:r>
      <w:r>
        <w:rPr/>
        <w:t>֊�ģ</w:t>
      </w:r>
      <w:r>
        <w:rPr>
          <w:rtl w:val="true"/>
        </w:rPr>
        <w:t>߂</w:t>
      </w:r>
      <w:r>
        <w:rPr/>
        <w:t>��</w:t>
      </w:r>
      <w:r>
        <w:rPr/>
        <w:t>Z��W�g���×�AO:M#OW���G2��?O��X#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I[�}�</w:t>
      </w:r>
      <w:r>
        <w:rPr/>
        <w:t>磂���</w:t>
      </w:r>
      <w:r>
        <w:rPr/>
        <w:t>\��D�Xѥ2�����#�A�u�Z��</w:t>
      </w:r>
      <w:r>
        <w:rPr>
          <w:rtl w:val="true"/>
        </w:rPr>
        <w:t>י</w:t>
      </w:r>
      <w:r>
        <w:rPr/>
        <w:t>��</w:t>
      </w:r>
      <w:r>
        <w:rPr/>
        <w:t>xW�@�Jj</w:t>
      </w:r>
      <w:r>
        <w:rPr>
          <w:rtl w:val="true"/>
        </w:rPr>
        <w:t>߄</w:t>
      </w:r>
      <w:r>
        <w:rPr/>
        <w:t>��</w:t>
      </w:r>
      <w:r>
        <w:rPr/>
        <w:t>e��dr�</w:t>
      </w:r>
      <w:r>
        <w:rPr/>
        <w:t>솖</w:t>
      </w:r>
      <w:r>
        <w:rPr/>
        <w:t>-1�,��#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M��0':@�4сͷa�3Y�:�����}�h�¼��?��H��Θ�,�}/��2�R</w:t>
      </w:r>
      <w:r>
        <w:rPr/>
        <w:t>݆��</w:t>
      </w:r>
      <w:r>
        <w:rPr/>
        <w:t>`�2��u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۪</w:t>
      </w:r>
      <w:r>
        <w:rPr/>
        <w:t>m��$јd�?�;7�cU����)�@_�0v��LS͍�v����K0�[�u��9�d����J�7��B��a$P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R��</w:t>
      </w:r>
      <w:r>
        <w:rPr/>
        <w:t>۸��</w:t>
      </w:r>
      <w:r>
        <w:rPr/>
        <w:t>Ngǰf&amp;�w8�#-7����C:T�,@if@</w:t>
      </w:r>
      <w:r>
        <w:rPr>
          <w:rtl w:val="true"/>
        </w:rPr>
        <w:t>ޏ</w:t>
      </w:r>
      <w:r>
        <w:rPr/>
        <w:t>��</w:t>
      </w:r>
      <w:r>
        <w:rPr/>
        <w:t>=�[���Qkb�9h�IŘ</w:t>
      </w:r>
      <w:r>
        <w:rPr/>
        <w:t>ޭ��</w:t>
      </w:r>
      <w:r>
        <w:rPr/>
        <w:t>$ǆ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c�</w:t>
      </w:r>
      <w:r>
        <w:rPr/>
        <w:t>݁��</w:t>
      </w:r>
      <w:r>
        <w:rPr/>
        <w:t>y�_(_1�[,E�+��y�w�b�8�v��0�#����X��4�+�UhG$��S�a${7N�u�$X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x/s��WF��l47��woW������(�+�H~��\�d�bp�_��)���$,�;��7EG�y�Y�}`%Ll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ޟ</w:t>
      </w:r>
      <w:r>
        <w:rPr/>
        <w:t>9</w:t>
      </w:r>
      <w:r>
        <w:rPr>
          <w:rtl w:val="true"/>
        </w:rPr>
        <w:t>}`</w:t>
      </w:r>
      <w:r>
        <w:rPr/>
        <w:t>7</w:t>
      </w:r>
      <w:r>
        <w:rPr>
          <w:rtl w:val="true"/>
        </w:rPr>
        <w:t>��</w:t>
      </w:r>
      <w:r>
        <w:rPr>
          <w:rtl w:val="true"/>
        </w:rPr>
        <w:t>ס</w:t>
      </w:r>
      <w:r>
        <w:rPr/>
        <w:t>���</w:t>
      </w:r>
      <w:r>
        <w:rPr/>
        <w:t>V�ɬ�a�X!�M�{#��|�T�D�^�&lt;6�&lt;�:���T��o�C���?�</w:t>
      </w:r>
      <w:r>
        <w:rPr>
          <w:rtl w:val="true"/>
        </w:rPr>
        <w:t>ۄ֜</w:t>
      </w:r>
      <w:r>
        <w:rPr/>
        <w:t>�</w:t>
      </w:r>
      <w:r>
        <w:rPr/>
        <w:t>%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zy�,�������7cTc���:$J^�{���%_��j�e���cO�st�.��T���F�Q[��|�q�(&amp;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Q���</w:t>
      </w:r>
      <w:r>
        <w:rPr>
          <w:rtl w:val="true"/>
        </w:rPr>
        <w:t>׳</w:t>
      </w:r>
      <w:r>
        <w:rPr/>
        <w:t>@y�X[���2��УZ��%A"i"�0)�~,İ�Ou���xKJ��JJ�Va0VHX�V�.�!��&amp;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HC2�l����-;�pF!���lo�{��O��Yc1S�wG�7Hx[�r&amp;�t�s�7�.��&amp;���4σEd�&amp;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ulEB~�i�&amp;��</w:t>
      </w:r>
      <w:r>
        <w:rPr/>
        <w:t>桫</w:t>
      </w:r>
      <w:r>
        <w:rPr/>
        <w:t>Mk���s�t��\8�uz���Dc6�im�37K���~n��7͛u�&gt;�ol6]?'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i`�����m����Յ|�`��gJd�(�p4O�0$�v���{&gt;�#�����p�EN�����}�axL�+�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[)��i���O�oΏ����\��!9���l1J��V)�gZcjG?P����~4|���%1�J�'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��&gt;���</w:t>
      </w:r>
      <w:r>
        <w:rPr/>
        <w:t>鮟�</w:t>
      </w:r>
      <w:r>
        <w:rPr/>
        <w:t>,</w:t>
      </w:r>
      <w:r>
        <w:rPr>
          <w:rtl w:val="true"/>
        </w:rPr>
        <w:t>ؿ</w:t>
      </w:r>
      <w:r>
        <w:rPr/>
        <w:t>x����7�ŴL���j˨�$��</w:t>
      </w:r>
      <w:r>
        <w:rPr>
          <w:rtl w:val="true"/>
        </w:rPr>
        <w:t>ڻ</w:t>
      </w:r>
      <w:r>
        <w:rPr/>
        <w:t>orL��v��g�V�{����Md��{��i(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¡�hi=(�����7Z��Rv���^m&amp;���-�~&gt;$�TlB�5�</w:t>
      </w:r>
      <w:r>
        <w:rPr/>
        <w:t>ꖌ�</w:t>
      </w:r>
      <w:r>
        <w:rPr/>
        <w:t>r��Y�8$]�T)</w:t>
      </w:r>
      <w:r>
        <w:rPr>
          <w:rtl w:val="true"/>
        </w:rPr>
        <w:t>܈</w:t>
      </w:r>
      <w:r>
        <w:rPr/>
        <w:t>��</w:t>
      </w:r>
      <w:r>
        <w:rPr/>
        <w:t>V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`�I���)�pF�A�M+��ӍxJ��l����aCh�У���F^��DĭFeS�k�{�vyl��&gt;�(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�[��0�/��}k~J��'Ų�_!��q(c�f��3</w:t>
      </w:r>
      <w:r>
        <w:rPr/>
        <w:t>۬</w:t>
      </w:r>
      <w:r>
        <w:rPr/>
        <w:t>w}�$���Ƨ&lt;q`�V��P6ĥ��p����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?��3R�n6u?PK��AY�Q�q�R,ҍ9̈́���8�t�!/=-�˥����g�[��[�)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�23&lt;s�b̐��G�MR��^�G,������M�%���e�mVa��Vax1B��H&lt;��ZY��CH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1�q�SӍЊ�|ҩ9x5f��bs�_��+���Ð��oZ�9ô:�0���g&amp;�HS�T�9��B���w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л�W3����F����|&amp;�֌_`��lLh8����#`»)8�"M�</w:t>
      </w:r>
      <w:r>
        <w:rPr>
          <w:rtl w:val="true"/>
        </w:rPr>
        <w:t>ݳ</w:t>
      </w:r>
      <w:r>
        <w:rPr/>
        <w:t>^]�$�Q԰�C[�n;�&lt;�+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_=O~@���#wm�</w:t>
      </w:r>
      <w:r>
        <w:rPr>
          <w:rtl w:val="true"/>
        </w:rPr>
        <w:t>ڋ</w:t>
      </w:r>
      <w:r>
        <w:rPr/>
        <w:t>QϫI���K71O��79V�=5�-</w:t>
      </w:r>
      <w:r>
        <w:rPr>
          <w:rtl w:val="true"/>
        </w:rPr>
        <w:t>ܛ</w:t>
      </w:r>
      <w:r>
        <w:rPr/>
        <w:t>��</w:t>
      </w:r>
      <w:r>
        <w:rPr/>
        <w:t>k��V��WE8�$�[���[�����(,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R��_q�CQ?�Nj4�X6��X�;]=Nd���</w:t>
      </w:r>
      <w:r>
        <w:rPr/>
        <w:t>֒��</w:t>
      </w:r>
      <w:r>
        <w:rPr>
          <w:rtl w:val="true"/>
        </w:rPr>
        <w:t>ޜ</w:t>
      </w:r>
      <w:r>
        <w:rPr/>
        <w:t>e</w:t>
      </w:r>
      <w:r>
        <w:rPr>
          <w:rtl w:val="true"/>
        </w:rPr>
        <w:t>ن</w:t>
      </w:r>
      <w:r>
        <w:rPr/>
        <w:t>dV�(2Բ(</w:t>
      </w:r>
      <w:r>
        <w:rPr/>
        <w:t>ޯ</w:t>
      </w:r>
      <w:r>
        <w:rPr/>
        <w:t>k�D�\��+�5!2�,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F��6q_/�p(�_g����l��t�@&gt;w�ZW+s�����f�ǹh0�adxt�cDf����I�-�b�!�,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ЛĎy�?�u8,���u=M�f��2UTe�WB�1M�:�;HH��y4�x�L�Q�E̐�q�BsL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'�!;��J�~�s9�</w:t>
      </w:r>
      <w:r>
        <w:rPr/>
        <w:t>؆�</w:t>
      </w:r>
      <w:r>
        <w:rPr/>
        <w:t>S��=��KFFc�r{�Z�w�Mj�Fv&amp;)�&amp;��\�p��Dy����</w:t>
      </w:r>
      <w:r>
        <w:rPr>
          <w:rtl w:val="true"/>
        </w:rPr>
        <w:t>ߛ</w:t>
      </w:r>
      <w:r>
        <w:rPr/>
        <w:t>R��b-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ϩ����KS</w:t>
      </w:r>
      <w:r>
        <w:rPr>
          <w:rtl w:val="true"/>
        </w:rPr>
        <w:t>ظ</w:t>
      </w:r>
      <w:r>
        <w:rPr/>
        <w:t>���</w:t>
      </w:r>
      <w:r>
        <w:rPr/>
        <w:t>Ifh}��^�x�8���˽���τ%����N�y�:6C�n��K\yMk���aM���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k�w�QgĊ��Ų�q�rQY��zU�T�C���N���?a���F���P��s[�s0��&lt;�L&gt;.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E�goPǺ���O�j�ZI���y�?���.���kJp������M������=i��=F����R/W.�rj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Q�YM&lt;��b�gD�CY��&gt;��H�qq�,!����</w:t>
      </w:r>
      <w:r>
        <w:rPr>
          <w:rtl w:val="true"/>
        </w:rPr>
        <w:t>ل</w:t>
      </w:r>
      <w:r>
        <w:rPr/>
        <w:t>T�?�]4^V��G�|�YSD�!�@��М���.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�H�0N��d@�A5�N��y3�&gt;,PT�}!�_r7��|��}�;�;��+&lt;�3CѠY��G]ȏ�0�`X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Q�?S�`lf�3L�\�OƉ`�Y�Ԃ&gt;~�:�zKb��+NQ��v</w:t>
      </w:r>
      <w:r>
        <w:rPr/>
        <w:t>栘�</w:t>
      </w:r>
      <w:r>
        <w:rPr/>
        <w:t>7�vl�+|�]F]D�6�B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W^ǟ0l�Q�2c��X�nLu�YB�}�5fR�2</w:t>
      </w:r>
      <w:r>
        <w:rPr/>
        <w:t>鈰</w:t>
      </w:r>
      <w:r>
        <w:rPr/>
        <w:t>k�b�Cŕx�F�v�e򚦧[�D&lt;6@�Ғ�/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履</w:t>
      </w:r>
      <w:r>
        <w:rPr/>
        <w:t>0�t�&lt;5F�+5&gt;��&lt;���@w��g�́@�n���?��m&amp;`���vh����fR�M�RL�4�h��L0L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M_����dP�Ua6�̃a#�</w:t>
      </w:r>
      <w:r>
        <w:rPr/>
        <w:t>ׂ</w:t>
      </w:r>
      <w:r>
        <w:rPr/>
        <w:t>&gt;mTR6�N:��d{��&gt;Fx{i����1�9���Y���;��{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G�C��e�9���{�0dk�HI&gt;�H!�?��vf�J�</w:t>
      </w:r>
      <w:r>
        <w:rPr/>
        <w:t>梦�</w:t>
      </w:r>
      <w:r>
        <w:rPr/>
        <w:t>V�'$�3ol⪆�n��A��&gt;�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+���E���A~�-��t����6��Nb��=?zi3.?@��UsX��5�q�</w:t>
      </w:r>
      <w:r>
        <w:rPr/>
        <w:t>؉�</w:t>
      </w:r>
      <w:r>
        <w:rPr/>
        <w:t>YRs;����nUZ1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��Rl-�a[�l2�W�Y�}�#�gZ��1�z8v���%�{&gt;��h��җ�3�e�`�)�@���_!�1L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R!��=a�����{��1</w:t>
      </w:r>
      <w:r>
        <w:rPr>
          <w:rtl w:val="true"/>
        </w:rPr>
        <w:t>ح</w:t>
      </w:r>
      <w:r>
        <w:rPr/>
        <w:t>�</w:t>
      </w:r>
      <w:r>
        <w:rPr/>
        <w:t>$\yS�_�}��c�;86���rώ������P����g�h�m����"2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CH��|7�GB�A�w�J���|�X�K��l�0�Ϡ���Y�I��.�~'jfV&lt;/a��=�/\�W(�S2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�u�����~�</w:t>
      </w:r>
      <w:r>
        <w:rPr>
          <w:rtl w:val="true"/>
        </w:rPr>
        <w:t>ڐ</w:t>
      </w:r>
      <w:r>
        <w:rPr/>
        <w:t>MU-�ek�</w:t>
      </w:r>
      <w:r>
        <w:rPr>
          <w:rtl w:val="true"/>
        </w:rPr>
        <w:t>ޣ</w:t>
      </w:r>
      <w:r>
        <w:rPr/>
        <w:t>��</w:t>
      </w:r>
      <w:r>
        <w:rPr/>
        <w:t>I�c��vV&gt;�h:�QI���</w:t>
      </w:r>
      <w:r>
        <w:rPr>
          <w:rtl w:val="true"/>
        </w:rPr>
        <w:t>ޝ</w:t>
      </w:r>
      <w:r>
        <w:rPr/>
        <w:t>!��x0��,(�)��2\]</w:t>
      </w:r>
    </w:p>
    <w:p>
      <w:pPr>
        <w:pStyle w:val="PreformattedText"/>
        <w:bidi w:val="0"/>
        <w:spacing w:before="0" w:after="0"/>
        <w:jc w:val="left"/>
        <w:rPr/>
      </w:pPr>
      <w:r>
        <w:rPr/>
        <w:t>~S&gt;Z</w:t>
      </w:r>
      <w:r>
        <w:rPr>
          <w:rtl w:val="true"/>
        </w:rPr>
        <w:t>߾</w:t>
      </w:r>
      <w:r>
        <w:rPr/>
        <w:t>魢����</w:t>
      </w:r>
      <w:r>
        <w:rPr/>
        <w:t>dw�N#���u�(s�RZ(u���q�rκs(:�-Q</w:t>
      </w:r>
      <w:r>
        <w:rPr/>
        <w:t>뚧�</w:t>
      </w:r>
      <w:r>
        <w:rPr/>
        <w:t>H��CD];`�TN�0^�2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5���rF��%��s.DZ��QbvÉ����ATWZ�2J��&gt;�F�G�AO�t��\U��mŀ�g�,�3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(�?���s��xV/��̈́h[^�q���}�D�aFOpyImD���я(%9~m��=���@������6�8�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ѱ.�}Y;�yƤ�</w:t>
      </w:r>
      <w:r>
        <w:rPr/>
        <w:t>ᮙ</w:t>
      </w:r>
      <w:r>
        <w:rPr/>
        <w:t>D���PÝ</w:t>
      </w:r>
      <w:r>
        <w:rPr>
          <w:rtl w:val="true"/>
        </w:rPr>
        <w:t>ߣ</w:t>
      </w:r>
      <w:r>
        <w:rPr/>
        <w:t>��</w:t>
      </w:r>
      <w:r>
        <w:rPr/>
        <w:t>gZJ�&gt;����b˦��RR��Æ��w�&gt;t6'�N��b;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Q���G�PS)V󎣖�)�X(0eC����%:2�"�p61��}=4���4</w:t>
      </w:r>
      <w:r>
        <w:rPr/>
        <w:t>掷�</w:t>
      </w:r>
      <w:r>
        <w:rPr/>
        <w:t>&amp;k���/Oirl��s4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J|��=f�?/��#ǎie�A�Q@���^</w:t>
      </w:r>
      <w:r>
        <w:rPr/>
        <w:t>ް��</w:t>
      </w:r>
      <w:r>
        <w:rPr/>
        <w:t>%��RD(&gt;iWm�F�&amp;#}�3qiP�A��sƉeg1�$�4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1�Q4�v6��}�71��eO�X�������Liw��K���Iad�\f(</w:t>
      </w:r>
      <w:r>
        <w:rPr>
          <w:rtl w:val="true"/>
        </w:rPr>
        <w:t>ޘ</w:t>
      </w:r>
      <w:r>
        <w:rPr/>
        <w:t>qoiI��5�.Tt����W5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��x.(K�(�Д�:</w:t>
      </w:r>
      <w:r>
        <w:rPr/>
        <w:t>ַ�</w:t>
      </w:r>
      <w:r>
        <w:rPr/>
        <w:t>v23d�EH���1��o\=nw�`�'�Wյ'�wd��9f)�&gt;��n�?��5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7;d��#�X\z�$�K�χ4����0v5���a��4g��.m�U���8�F��Z�H�����δϨG.�5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Շ����ƀ&lt;Q�������%u����</w:t>
      </w:r>
      <w:r>
        <w:rPr/>
        <w:t>֛����</w:t>
      </w:r>
      <w:r>
        <w:rPr/>
        <w:t>t�[nfIc/��#�"iq���}�D@�U�Ҁ�1&amp;a��i68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4��!e��Z�RFȃ��ҵ��&amp;l��m�ˠ.�����t�9����Iy��#��'��w}Bm��}@��4#�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?ѵ�YΈń4B�^�G�-�wZ;j�\�f��E</w:t>
      </w:r>
      <w:r>
        <w:rPr/>
        <w:t>֖���</w:t>
      </w:r>
      <w:r>
        <w:rPr/>
        <w:t>z�̯�k�a��cI��OZ��+�t��"�T��6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KJ��F�o)B��9��5L&amp;�xc�[��(Q���^&gt;:�1j�S�5}�L��O�0&amp;�Thx~84�$���s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I{~=[��b�v�U&amp;YE%wx|��O:{��D���[��d�Ωx�������kM</w:t>
      </w:r>
      <w:r>
        <w:rPr>
          <w:rtl w:val="true"/>
        </w:rPr>
        <w:t>מ</w:t>
      </w:r>
      <w:r>
        <w:rPr/>
        <w:t>Q���.��=$��l��7&amp;9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���2,}˱��|�wʷ�</w:t>
      </w:r>
      <w:r>
        <w:rPr>
          <w:rtl w:val="true"/>
        </w:rPr>
        <w:t>׺�</w:t>
      </w:r>
      <w:r>
        <w:rPr/>
        <w:t>6</w:t>
      </w:r>
      <w:r>
        <w:rPr/>
        <w:t>�E�N}_�L[w�\T�1�</w:t>
      </w:r>
      <w:r>
        <w:rPr>
          <w:rtl w:val="true"/>
        </w:rPr>
        <w:t>ת</w:t>
      </w:r>
      <w:r>
        <w:rPr/>
        <w:t>Jtx'{�SQ��|��X��y��ji��7X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||�1��c�5�h0,��EW',���f��$��d��5�_L��B2+�</w:t>
      </w:r>
      <w:r>
        <w:rPr>
          <w:rtl w:val="true"/>
        </w:rPr>
        <w:t>ۆ</w:t>
      </w:r>
      <w:r>
        <w:rPr/>
        <w:t>�</w:t>
      </w:r>
      <w:r>
        <w:rPr/>
        <w:t>ҝr�n���H�B8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�%)�(�J�o�7i�s�m�</w:t>
      </w:r>
      <w:r>
        <w:rPr/>
        <w:t>ꐡ</w:t>
      </w:r>
      <w:r>
        <w:rPr/>
        <w:t>M�1/��gx�^5.u�ɽyg�oSiҫ�?P�ϗŌ����4��&lt;)�8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</w:t>
      </w:r>
      <w:r>
        <w:rPr>
          <w:rtl w:val="true"/>
        </w:rPr>
        <w:t>ߴ</w:t>
      </w:r>
      <w:r>
        <w:rPr/>
        <w:t>,��/�K���]�=F�0�9͟�T7�Y��ͨ�L5�)��K&lt;��A90��J����tGF��8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N�D3��w2��</w:t>
      </w:r>
      <w:r>
        <w:rPr>
          <w:rtl w:val="true"/>
        </w:rPr>
        <w:t>ؠ</w:t>
      </w:r>
      <w:r>
        <w:rPr/>
        <w:t>�</w:t>
      </w:r>
      <w:r>
        <w:rPr/>
        <w:t>dMR�i�]��o��l�eWl0�IU��2�~�"��+�UB�t�Ee�0l�g�)w�9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A$��,�e��/t�(ia���S�A7�����&gt;��[���/��</w:t>
      </w:r>
      <w:r>
        <w:rPr>
          <w:rtl w:val="true"/>
        </w:rPr>
        <w:t>ﵱ</w:t>
      </w:r>
      <w:r>
        <w:rPr/>
        <w:t>y��QAĪ��.:0���7����9&l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p!A�zNue�˖�c���2����2����w�d�a��d�ix�Sᔫ��ǒ�o����z:L��ed��Ál��9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�j+�R|����,�Ǹ�(�</w:t>
      </w:r>
      <w:r>
        <w:rPr>
          <w:rtl w:val="true"/>
        </w:rPr>
        <w:t>ޚ</w:t>
      </w:r>
      <w:r>
        <w:rPr/>
        <w:t>G����s��H/(���?w4X��ͯɩO5^�f&lt;5��#</w:t>
      </w:r>
      <w:r>
        <w:rPr/>
        <w:t>瘼</w:t>
      </w:r>
      <w:r>
        <w:rPr/>
        <w:t>tm}: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)�774�y@H��v�lo��E�'�@&lt;5~z��6s</w:t>
      </w:r>
      <w:r>
        <w:rPr>
          <w:rtl w:val="true"/>
        </w:rPr>
        <w:t>ڵ</w:t>
      </w:r>
      <w:r>
        <w:rPr/>
        <w:t>�</w:t>
      </w:r>
      <w:r>
        <w:rPr/>
        <w:t>I�F�X.���i��}�6?&lt;,��26ý~gʩ: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d�x�.</w:t>
      </w:r>
      <w:r>
        <w:rPr>
          <w:rtl w:val="true"/>
        </w:rPr>
        <w:t>ל</w:t>
      </w:r>
      <w:r>
        <w:rPr/>
        <w:t>|�µ��^!!!!!!!!!!!!!!!!!!!!!!!!!!!!!!!!!!!!!!!!!!!!!!!!�0;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7+. (UDB120.P02/02) [1B079D7A]                          �����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