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mageLab-Algorithmen und -Daten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ImageLab 2.1 -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end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fr Ihre Bereitschaft, hinter die Kulissen schauen zu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ar funktioniert Imagelab auch dann, wenn Sie nicht genau wissen, 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funktioniert, aber es ist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, wenn man wei, warum etwa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, wie es geschieht. Schauen wir zunchst erst einmal, was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bevo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r Bilddatenformate, die ImageLab verarbei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e Beschreibung des Floyd-Steinberg-Algorithmus, mit dem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Graustufen zu simulieren, ohne a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s Algorithmus, mit dessen Hilfe der K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s Algorithmus zur Kantenverstrkung: es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m den LaPlace-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r Histogramm-Erzeugung, also der Berech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n bzw. absoluten Hufigkeit der Graust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s Algorithmus zur linearen Spreizung der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r Transferfunktions-An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r drei unter dem Begriff "Grauwert-Morpholog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r Bitebenen-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eschreibung des Algorithmus zur Histogramm-Eb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ieser Veranstaltung ist es, Sie soweit mit den theoretischen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n angefhrten Techniken vertraut zu machen, da Sie problemlo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ache der weiterfhrenden Fachliteratur zurecht kommen, fal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usfhrungen Ihren Wissensdurst noch nicht stillen 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denn - beien Sie sich durch; es lohnt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 war vorgesehen, da ImageLab nur ein Format verarbeit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as B&amp;W256-Format, doch dann stellte sich heraus, d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digitizer-Format der Firma Print Technik bis auf den Header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&amp;W256-Format ist, und so wurde das Print-Technik-Format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Grnden der Austauschbarkeit mit anderen Rechner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b Version 1.1 auch das IFF-Format aufgenommen. Da diese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rgleich zu den beiden erstgenannten recht komplex ist, wird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auf eine Beschreibung verzichtet. Eine IFF-Formatbeschreibung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spielsweise im "Atari ST Profibuch" von Jankowski/Reschke/Rab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 wir nun das B&amp;W256- und das Print-Technik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Formate haben am Anfang der Datei einen 10 Bytes langen Head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&amp;W256-Format wie folgt aufgeba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(6 Bytes): "B&amp;W256" (daher der Name des Forma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 hex: $42265732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(hex.): 42 26 57 32 35 36 02 80 01 90. Dieser 10-Bytes-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 aus, da es sich um eine B&amp;W256-Datei mit 400 Zeilen von jeweils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Breit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zum Videodigitizer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1 (4 Bytes) in hex: $0F0F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Pixel pro Scanzeile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Scanzeilen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-Number 2 (2 Bytes) in hex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zu ein Beispiel (hex.): 0F 0F 00 01 02 80 01 90 00 01.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 sagt aus, da das Bild 640 * 400 Pixel gro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Header folgt fr jedes Pixel - Zeile fr Zeile - ein Daten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en genannten Beispielfalle also 640 * 400 = 256000 Bytes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at damit eine Lnge von 256010 Bytes. Da jedes Pixel durch ein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rsenti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Graustufen im Werte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(und geladen)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loyd-Steinberg-Algori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lgorithmus wurde im Jahre 1975 von R.W. Floyd und L. 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. Er handhabt in sehr eleganter Weise das Problem,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Ausgabegert simulieren zu mssen, das keine echten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kann (wie z.B. der Atari ST im Monochrommodus od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Drucker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unktioniert's ? Wir wissen bereits, da unser Atari im Monochrom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Pixel nur zwei Helligkeiten kennt - "schwarz" oder "w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s ausgedrckt: "Pixel ein" oder "Pixel aus". Die einfa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, ein Graustufenbild darzustellen, wre nun, einen Schwellenwer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, ab dem ein Pixel eingeschaltet wird, z.B. beim Helligkeit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. Alles, was eine geringere Helligkeit aufweist, wird als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und alles, was mindestens diesen Schwellenwert erreicht hat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. Es versteht sich von selbst, da diese Darstellungsweise nic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iedigend ist. Ein Graukeil beispielsweise, der alle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 aufweist, wrde in der ersten Hlfte schwarz sei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schlagartig auf wei umk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ben beschriebene Verfahren ist also so nicht zu gebrauchen, biete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satzpunkt, von dem aus Floyd und Steinberg weitergedach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hlt das obige Verfahren bei, merkt sich aber bei dem Pixel, da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Arbeit hat, um wieviele Grauwerte man "daneben" liegt.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ustufe des aktuellen Pixels beispielsweise 60 is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128, dann schalten wir das Pixel nicht ein - wir tun so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s den Grauwert 0 htte - und merken uns, da wir mit unserem 0-Wer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Graustufen falsch liegen. Oder andersherum: Wenn die Graustufe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und der Schwellenwert wiederum 128, dann schalten wir das Pixe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 tun so, also ob es den Grauwert 255 htte - und merken un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unserem 255-Wert um -105 falsch liegen. Wir subtrahieren dem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dargestellten Wert vom echten Wert: im ersten Falle 60 - 0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Fall 150 - 255. Diesen "Fehler" verteilen wir dann auf da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rechts neben dem aktuellen Pixel, auf das Pixel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und auf das Pixel rechts unterhalb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teilung des "Fehlers" erfolgt nach folgender Gewi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xel rechts neben dem aktuellen Pixel erhlt (Fehler * 0,3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einen Grauwert draufaddiert, das Pixel direkt unterhalb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ebenfalls (Fehler * 0,375) auf seinen Grauwert drauf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rechts unten (Fehler * 0,25). Durch diese Fehler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t e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chaotisches Muster, das im Auge bei angemess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ungsabstand einen Eindruck von Grauwerten entstehen lt. Ein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nehmer Nebeneffekt ist, da ein Bild seine ech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ibeh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urch die Graustufensimulatio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dargestellt werden mu -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.B. bei manchen Rasterverfahren der Fa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Wermutstropfen soll nicht verschwiegen werden: wenn sich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 Bereiche einer einheitlichen Graustufe befinden, dann kommt es 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von den Grauwerten, die auerhalb eines solchen einheitlichen 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, Linien in den einheitlichen Bereich "hineinwachsen". Dies ha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 natrlich in der oben beschriebenen Fehler-Fortschreibung. Der 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jedoch - meiner subjektiven Ansicht nach - recht tolerabel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yd-Steinberg-Algorithmus ist nicht mehr als ein Hilfsmittel, um den M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Graustufen in der Monitordarstellung so gut es geht auszugleichen.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digitalisierte Bilder mit 256 Graustufen tatschlich aus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nn man eigentlich nur ermessen, wenn man die Gelegenheit ha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arbeitete B&amp;W256-Datei auf einem Rechner ausgeben zu lassen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Analogmonitor bestckt ist oder aber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erbeli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Fehlerverteilung in gewissen Grenzen zu mod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ren, um den eben erwhnten "Wermutstropfen" zu mindern. Man verteil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statt in der Gewichtung 3/8 + 3/8 + 2/8 in einer anderen Gewichtu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ache, die Summe ergibt 8/8. Oder man bezieht weitere Umgebungspix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verteil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 des Bildkontras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ier zugrundliegende Algorithmus hnelt sehr dem bei der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helligkeit verwendeten. Nur addiert man keinen Offset auf jedes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multipliziert jeden Grauwert mit einem konstanten Faktor: z.B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aktor 1.1, um eine 10 %ige Steigerung des Kontrasts oder beispi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mit dem Faktor 0.9, um eine 10%ige Abschwchung des Kontrasts zu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verstrkung mittels LaPlace-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existieren in Bildern mehr oder weniger ausgeprgte Kanten, die ma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m Wege finden und verstrken kann. Dies bewirkt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druck gesteigerter Schrfe, allerdings in starker Abhngigkei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inhalt. Man benutzt eine sogenannte "Koeffizientenmatrix", um K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Bild zu finden. Diese Matrix wird quasi ber das Bild gesc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inhalte gem der Matrixelemente gewichtet. Bekannte Matriz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Place-Operator, der Roberts-Operator und der Sobel-Operator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den LaPlace-Operator verwendet, wollen wir an dieser Stelle au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Verfahre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. Der LaPlace-Operator wird durch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ffizientenmatrix 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-1   0                                 -1  -1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  4  -1           oft auch:             -1   8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-1   0                                 -1  -1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orten: Nimm den Grauwert des Pixels, das sich direkt ob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Subtrahiere davon den Grauwert des Pixel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rekt links neben dem aktuellen Pixel befindet. Subtrahiere da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des Pixels, das sich direkt rechts neben dem aktuellen Pixel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Subtrahiere davon den Grauwert des Pixels, das sich direkt unt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Pixels befindet. Multipliziere nun den Grauwert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 mit 4 und addiere das Ergebnis dieser Multiplikation auf di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Summe der vier umgebenden Pixel. Das Ergebnis ist der neue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des aktuell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das "Kochrezept" der linken Matrix. ImageLab verwende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n eben beschriebenen "klassischen" LaPlace-Operator oder die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 aufgefhrte Variante, sondern eine erweiterte Version mit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24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1 -1 -1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icht angebracht, den neuen Grauwert tatschlich so wie er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Vielmehr sollte dieser berechnete Grauwert nur zu einem g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satz zum Ursprungsgrauwert zugemischt werden; ImageLab bietet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, einen beliebigen Faktor zwischen 1 und 100 %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stogramm-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istogramm, das ImageLab zeichnet, ist die Darstellung der rela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aller im Bild vorkommenden Grauwerte oder - als Alternati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absolute Hufigkeit". "Relativ" heit hier: jeder Grauwert wir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m hufigsten vorkommenden Grauwert bezogen. Der am huf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de Grauwert erzeugt in der Darstellung einen senkrechten "Balk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ie gesam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Histogramm-Rechtecks ausnutzt. Die "Balken"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Grauwerte sind dann entsprechend krzer. "Absolute Hufigkeit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, da die Obergrenze der Darstellung eindeutig festgelegt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genau bei der Hufigkeit 10240. Wenn ein Grauwert so oft vor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rt sein "Balken" die obere Kante des Rechtecks, wenn er weniger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ist der "Balken" entsprechend krzer. Natrlich passiert es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in Grauwert hufiger als 10240 Mal vorkommt. Dann erreich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lken" ebenfalls die Oberkante. Zustzlich wird darber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 Markierung eingeblendet, um den "berlauf" zu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das Ganze 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m Laden der Datei sowie bei allen Manipulationen an den Dat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einzelnen Grauwert von 0 ... 255 gezhlt, wie oft er im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. Es existieren demnach 256 Zhler, die die Hufigkeit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s enthalten. Diese Daten werden bei der Histogramm-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fach" in eine Balkendarstellung umgerechnet und auf dem Bildschir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Rechteck dargestellt. Die X-Achse reprsentiert hier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 0 ... 255 (von links nach rechts), die Y-Achse di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keit (je hufiger der Grauwert vorkommt, um so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ist der Bal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ie Hufigkeit von 0 ... 10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stellt man ein Histogramm nicht deshalb dar, um der Statistik zu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mehr dient das Histogramm dazu, erkenn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ob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 das Bild technisch noch etwas aufzupppeln. Es ist nicht einf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m Detail zu erklren, weil man gerade hierbei nur durch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en am besten lernt, aber ein paar Hinweise sind vielleicht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ollte man anhand des Histogramms prfen, ob der 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wertbereich von 0 ... 255 tatschlich vom Bild ausg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t wir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am oberen und/oder unteren Ende des Spektrums noch Lcken kl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pielraum nicht genutzt wurde, dann hufen sich die Grauwerte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relativ kleinen Bereich des Histogramms, whrend links und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ziemlich Ebbe herrscht. Ist links und/oder rechts tatschlich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Grauwert mehr da, hilft die "lineare Spreizung". Ansonsten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 den Transferfunktionen G bzw. N und der Histogramm-Ebnung vertr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die es gestatten, geradezu abenteuerliche nderungen an der Grauw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ung vorzunehmen - zum Segen oder Fluch des in Arbeit befin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eare Spreizung der Grauwertvertei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s Histogramm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festzustellen, welche 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im Bild vorkommen und wie hufig diese Graustufen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ur ein Teil der zur Verfgung stehenden Graustufen existier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es sich, das Verfahren der "linearen Spreizung" anzuwend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Graustufen ber den Gesamtbereich von 0 ... 255 zu verteil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Formulierung laute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(n) = a * n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"n" ein Zhler ist, der ber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Grauwerte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und die Koeffizienten "a" und "b" wie folgt berechn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255/(Imax - Im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= -a * 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Imin" und "Imax" handelt es sich um den niedrig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im Bild vorkommenden Grauton. Der Ausdruck "lookup(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noch erlut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mageLab existiert ein Datenfeld mit 256 Bytes Lnge, das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uptable" trgt. Diese Lookuptable wird folgendermaen benutz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jedes einzelnen Pixels wird nicht als der "echte"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sondern als Index auf die eben erwhnte "Lookuptable"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mit dem Index adressierten Lookuptable-Elementes wird dan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r Grauwert benutzt. Zur Verdeutlichung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wir an, das aktuelle Pixel htte den Grauwert 10. Wir schauen nu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Element der Lookuptable nach, welcher Grauwert dort steht und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Grauwert zur 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Normalfall beinhaltet die Lookuptable die Grauwerte, die dem Index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Elementes entsprechen; das 0. Element enthlt den Wert 0, d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 den Wert 1 usw. bis zum 255. Element, das den Wert 255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oben angegeben Algorithmus wird die Lookuptable neu b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uf einfache Weise neue Grauwerte erzeugt. Die Lookupt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bei allen anderen Grauwert-Manipulationen im ImageLab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 und Histogramm-Linea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m obigen Abschnitt bereits angeklungen ist, liegt das Geheimn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anipulation darin, in welcher Weise die Lookuptable b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griff "Transferfunktion" wird verstndlich, wenn Sie si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rafik vorstellen, bei der in der X-Achse die 256 Lookuptable-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agen werden und in der Y-Achse die Grauwerte (wie hinlnglich be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... 255), mit der jeder Lookuptable-Eintrag belegt ist. Wen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stab in X- und Y-Achse gleich gro whlen, so mten wi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rade mit 45 Grad Steigung erhalten, da dem Looktable-Eintrag 0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 0 zugeordnet ist, dem Lookuptable-Eintrag 1 der Grauwert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Aufruf der ImageLab-Funktion "Grauwertoperationen...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rade ist die voreingestellte "Transferfunktion"; sie bewirkt nichts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Grauwert wieder durch den gleichen Grauwert er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r "Histogramm-Linearisierung" ist es aber, zuweilen sehr mas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Grauwert-Verteilung einzugreifen. Der Weg dazu ist die nd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. Eine einfache Manipulation ist die Invertierung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 Nummer 0 erhlt den Grauwert 255, der Eintrag Numm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rauwert 254 usw. Die Transferfunktion ist demnach eine Gerade mit 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der Steigung, die Wirkung im Bild ist eine negative Darstellung dessel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Beispiel: Sehr oft kommt es vor, da sich die Grauwert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Bereich des Spektrums zusammenballen, anstatt, wie es wnschens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, sich ber den gesamten Bereich zu verteilen.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 ist es kein Problem, dies zu bewi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legen den Lookuptable-Eintrag Nummer 0 bis (so ungefhr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-Eintrag, bei dem die Grauwertzusammenballung beginnt, m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ntspricht in der Transferfunktion einer Geraden, die paralle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Achse und direkt oberhalb der X-Achse vom Ursprung nach rechts ver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m Lookuptable-Eintrag, bei dem die Ballung der Grauwerte beginn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gefhr) zu dem Eintrag, bei dem die Ballung endet, sollten nu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bis 255 verteilt werden - grafisch ausgedrckt: eine Ge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positiver Steigung von 0 ... 255 anst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est der Lookuptable-Eintrge (ab dem Ende der Grauwert-Ballung)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mi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wirkt dies alles? Da unterhalb und oberhalb der Ballung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enswertes geschieht, werden diese Bereiche mit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werten - unten schwarz (= 0), oben wei (= 255) - beleg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 Bereich, nmlich der, in dem sich alle vorhandenen Grau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, wird weiterhin ber das gesamte Spektrum gestreckt, soda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zu schwarz wird und der hellste Grauwert zu wei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zip also eine lineare Spreizung. Nun ist es jedoch genauso gu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einer Geraden an dieser Stelle eine wie auch immer geformte "Kur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zeichnen, beispielsweise eine Exponentialfunktion. Der Effek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Kurve wre beispielsweise eine schwchere Differenz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k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und eine strkere Differenzierung der hell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freude sind keine Grenzen gesetzt. Aber bedenk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nen mit Hilfe der ImageLab-Grauwertoperation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ngeboten wird, alle Grauwerte in beliebiger Fo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ieren, kann diese Manipulation natrlich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schlechterung bewirken. Leider gibt es kaum Richtlinien, an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am Anfang, wenn alles noch ungewohnt ist, 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(spt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wieso eine Frage der Erfahrung). Vielleicht sollten Sie sich zu Beg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Faustregel halten, zunchst nur mit Transferfunk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, die eine positive Steigung haben, also von link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-Morp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Sammelbegriff werden hier drei Funktionen zusammenge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dian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la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dreien ist gemeinsam, da sie den Grauwert eines Pixels aufgr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der Pixel der unmittelbaren Nachbarschaft beeinflussen. Dazu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der Grauwert des aktuellen Pixels und die seiner 8 Nachb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und in einen Zwischenpuffer geschrieben. Nun sortiert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n Grauwerte im Zwischenpuffer in aufsteigender Folge, soda de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m Puffer der dunkelste (d.h. zahlenmig kleinste) und der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eunte) Grauwert im Puffer der hellste (d.h. zahlenmig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Grau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Welchen neuen Grauwert das aktuelle Pixel nun zugewiesen bekomm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vom verwendeten Verfahre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Medianfilterung wird der mittlere Wert (d.h. der fnfte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uffer) als neuer Grauwert eingesetzt. Die Wirkung im Bild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als "Weichzeichnung" umschrieben, ein Ausdruck, den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tograf allerdings ablehnen wrde. Es handelt sich vielmehr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"Glttung" der K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Dilatation wird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Grauwert (der neunte im P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bestimmten Prozentsatz als neuer Grauwert bernommen;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Lab zu 50 % d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Wertes. Die Wirkung im Bil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 da sich die hellen Bildbereiche ausdehnen damit die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 kleiner werden - die hellen Bereiche "wachsen"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osion entspricht einer umgekehrten Dilatation. Es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Grauwert (d.h. der erste) aus dem Puffer zur Bild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Grauwertes herangezogen. Die Bildwirkung: die dunklen Bild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achsen" in die hellen hi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sind nicht reversibel, d.h. Sie drfen nicht erwart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Dilatation und nachfolgender Erosion wieder das Urspru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verwaltet acht Bitplanes pro Pixel, mit anderen Worten: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werden acht Bits verwendet, um den Grauwert zu beschreiben.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r Bitplanes macht nichts anderes, als nur jeweils ein bestimmte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n acht Bits zur Anzeige zu verwenden, z.B. nur das Bit 0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"1" ist, wird das Pixel wei dargestellt, ansonsten schwarz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zeigt den Informationsgehalt der einzelnen Planes an und gestat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Rckschlsse auf die Redundanz des Bildes. So ist es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abzuschtzen, wieviele Bits pro Pixel eingespa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ichbar an Bildinformation zu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eb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kann man eine erhebliche Steigerung der (technischen) Bildqualit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, wenn man die Grauwertverteilung so ndert, da alle Grauwer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gleich hufig im Bild vertreten sind. Dies kann man annhernd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 relative Summenhufigkeit der Grauwerte (-&gt; Histogramm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sfunktion fr die Grauwertumrechnung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 kann nur eine Einfhrung sein. Im Interesse der Verst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fast komplett auf Mathematik verzichtet, obwohl dadurch (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schreibung der Transferfunktion und der Kantenverstrkung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ktheit der Beschreibung leidet. Sollte ImageLab Ihr Interesse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arbeitung geweckt haben und Sie nun nach weiterfhrender Lite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, die dort weitermacht, wo diese Beschreibung (leider) end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hilft Ihnen die folgende kleine Liste vielleich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schriften-Artikel, die die Liste anfhren, haben den 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ber den Bchern, da sie zum einen in einer leicht zu verarb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 verfat sind und zudem Programmierbeispiele beinhalten. Die B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sind etwas schwerer verdaulich, dafr aber exakt i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Zusammenh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. Klaus Dieter Brinkmann und Dr. Hans-Werner Eis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fbereitung von Bildern", mc 5/1988 und 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Bieber, "Pixel Domino", c't 3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"Farbenlotto", c't 12/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Schaale, "Scharf gerechnet", c't 1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Habercker, "Digitale Bildverarbeitung", Mnche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am M. Newman und Robert F. Sproull, "Princ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ctive Computer Graphics", Auckland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-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elin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strass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nsen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-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2_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