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7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To Get Voluntary Rating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porn Study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Long-Distance Distributed Digit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e's Cannib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loined Tobacco Pap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At U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er Tickled Over Roches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For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y From Com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.S. Justice Department decides to take antitrust a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ed on the software maker's plans to bundl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its Windows 95 operating system, Microsoft's got a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 "We would be naive not to think through the possibilities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enior VP in charge of Windows 95.  Still, Microsoft has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luntarily remove the MSN link, pointing out that a new market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quest predicts MSN's market share growing more slowly than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.  In Dataquest's scenario, Microsoft will be lucky to pu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erica Online by the end of 1996.  The company has alread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oxes and instruction manuals including references to MS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packaging and books may prove a more daunting ta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oftware.  (Wall Street Journal 7/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TO GET VOLUNTARY RATING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tent rating field" will be added this summer to the World Wid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rowsers (and their parents) to know what kind of conten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site.  Tim Berners-Lee, who designed the WWW when he wo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 in Switzerland and who now directs the WWW industry associat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T, says:  "The analogy to draw is with movie and video-gam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nitially, the new technology will permit voluntary self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"  (New York Times 7/3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ORN STUDY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"Marketing Pornography on the Information Superhighwa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 computer science researcher Marty Rimm (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orgetown Law Journal and featured in the July 3rd Ti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tory on cyberporn) is being attacked by critics who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tic.  Vanderbilt marketing professor Donna Hoffman calls it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piece of misleading research, and the way it was released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pattern of media manipulation."  Hoffman's critiques of the Rimm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cover story are at &lt;http://www2000.ogsm.vanderbilt.edu/&gt;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various law professors have defended the study, and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University law professor Anne Wells Branscomb charac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's methodology as "academically rigorous."  (New York Times 7/3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LONG-DISTANCE DISTRIBUTED DIGIT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six other companies will participate in a Network Dem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will allow customers to prepare documents in on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t over AT&amp;T's network for printing and binding 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Partners in the project include Agfa-Gavaert, Eastman Kod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o, Scitex, Adobe and Quark; AT&amp;T also has a separate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.  Other groups of printers are working on similar proj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transmission of the documents, but printing industr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esko defends AT&amp;T's approach, saying:  "This i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You are going to have ease of operation, security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hat on the Internet."  (New York Times 7/4/95 p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'S CANNIB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Moore, Intel co-founder and creator of Moore's Law, now h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nibal Principle to explain why competition in the computer indus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cious:  "The whole point of integrated circuits is to abso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what previously were discrete electronic compon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 a single new chip, and then to give them back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for a lot less money than what they cost as individu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emiconductor technology eats everything, and people who oppo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d.  I can't think of another technology or industry quite lik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tune 7/10/95 p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LOINED TOBACCO PAP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-long legal battle between the University of California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and tobacco giant Brown &amp; Williamson ended last Thurs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preme Court ruled the university could post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tobacco industry's awareness of nicotine's addi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egous nature 30 years ago on the Internet.  The records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ed by a paralegal in 1989, were Fed Ex'd to a UCSF professor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identifying himself as "Mr. But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library.ucsf.edu/tobacco&gt;.  (St. Petersburg Times 7/3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AT U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alifornia at Santa Cruz has complete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month pilot project to test the use of wireless technolo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and students.  Fifteen students were given access to a "Ricoch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uses radio waves for transmitting within a limit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.  Santa Cruz is now considering using the Ricochet technology to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itories in eight residential colleges.  Metricom, which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upplied students with special wireless modem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inch rubber antenna for transmitting signals to receivers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 around the campus.  The company is also build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nford University, the University of Oregon, and Oreg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(Chronicle of Higher Education 7/7/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TICKLED OVER ROCHES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er reports it's captured a third of the new cellular phon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ince it started offering the service last November.  "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ggest a great deal of strength in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.  We assumed that there would b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-up," says Time Warner Telecommunications' CEO.  He 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experience is viewed as the "petri dish" for cable/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as New York regulators have moved ahead of other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ng the industries.  (Wall Street Journal 7/3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FOR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ook authored by classical pianist Stephanie Brown has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epetitive stress injuries, applicable to both computer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"The Hand Book" uses clear and simple language to descri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ng positions in keying, with easy-to-remember names for no-no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pider" and "cobra" positions.  Brown recommends allowing wr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" above the keyboard, and hands and forearms should follow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"relax into the rainbow"), rather than being held 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r arched out like chicken wings.  The book is available from Erg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22-6996.  (St. Petersburg Times 7/3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Y FROM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senior VP has apologied for telling reporters two week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rival computer company Packard Bell hasn't gone public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its top managers would all depart and the company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but "some Mexican factories and four Chinese engine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said the remarks were racist. 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/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Irving Berlin (assuming that your name is Irving Berl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Smith (assuming that your name is Kate Smith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