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sortium of leading colleges and universities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ssociates Gets The Go-Ahead From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Cutting Global Informatio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al Net Software Sif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 On Interactiv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's PCS Auction Plans Hit A S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mistry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Out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 Sands A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 Goes To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Lifts TV Prime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uple Number Of School Computers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-Rate Anti-Virus Software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E Hooks Up With Baby Bells And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om Acquires Chip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GETS THE GO-AHEAD FROM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International has agreed to comply with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.S. Justice Department, enabling CA to proceed with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Legent Corp. for $1.8 billion.  Included in the de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CA to license Legent products to other compan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ble to sell them in competition with CA.  "This settl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vigorous competition in several significant mainfr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s and ensure that consumers continue to reap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etition," says antitrust chief Anne Bingaman. 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7/31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UTTING GLOBAL INFORMATIO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reducing the scope of its Global Information Solu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 the NCR Corporation, until AT&amp;T acquired it for $7.4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).  The unit will now focus on the financial, retail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, and abandon efforts to serve the consumer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and public sectors.  (New York Times 7/29/95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 SOFTWARE SIF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intelligence community has been using neural network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rough vast streams of electronic data for the past 15 years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going commercial.  Intell. X software will be us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mpany, DataTimes Corp., to sift through the DataTimes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formation of interest to specific customers. 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ummarizer, will do the same thing with e-mail, creating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to help managers decide which mail to read first. 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considered superior to intelligent agent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rting because it can learn along the way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o changing needs.  (Business Week 7/31/95 p.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ON INTERACTIV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udy by Arbitron shows that the consumers likely to spe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active services are not necessarily those with the mos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avvy sophisticates may not be the best prospect for video-on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services," says the company's director of strategic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umer involvement in the current media gives us a guide for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aging of interactive services."  For more information on Arbit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dia Pathfinder Study, call (410) 312-8431.  (Broadcasting &amp;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4/95 p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'S PCS AUCTION PLANS HIT A S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appeals court has challenged an obscure FCC provisio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anies to acquire as much as 49.9% of a small-business PCS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on, filed by Omnipoint Corp., points out that the ru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creation of bidding "fronts" for large companies.  The FC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end the rule in court, scrap the rule, or attempt to nego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with Omnipoint, but any of these options means a furth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ders and investors.  "A lot of money is walking away," s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ttorney.  (Wall Street Journal 7/28/95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STRY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t Stanford University are exploring the potential of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processing information, hoping to captu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ower generated by the human brain.  One experimen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series of instructions with liquids, and the te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more complex reactions, such as the transformation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s into energy.  "Your brain can probably recognize 500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No Cray could ever do that," says the team leader.  (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Aug. '95 p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OUT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is sold out of memory chips until October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tight market to loosen up until 1996.  Demand for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ubstantially because of personal computer sales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in new PCs has been doubling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8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SANDS A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predict that MCI Communications will announce a restructur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ment shuffle, in light of the 21% drop in its stock pri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.  "The company has to do something," says an analy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ial Securities Research.  MCI has lagged behind AT&amp;T and S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less arena, but in recent months it's announced plan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one service and has teamed up with News Corp. to enter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business.  (Investor's Business Daily 7/28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GOES TO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EO Bill Gates urged Bell Canada president John McLell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quickly the capacity of networks for carrying sound, video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cheaply, and then met with Prime Minister Jean Chretien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John Manley, who encouraged investment in Canada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etween the Canadian and American dollars and Canada's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-tech research.  Gates predicted Canada will be an earl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 networked computers in the future since more Canadian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, are connected to phone and cable networks than in the U.S.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faster deregulation of these industries.  Gates also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choolNet, a plan to hook all 16,000 Canadian schoo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. (Ottawa Citizen 7/29/95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LIFTS TV PRIME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years ago, the Federal Communications Commission,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greater diversity in TV programming,  made a rule forc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 to offer at least one hour of non-network programm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time.  The result was reruns of old sitcoms and game show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el of Fortune" and "Jeopardy."  The FCC is now rescinding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7/29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NUMBER OF SCHOOL COMPUTERS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ncial advisory committee, the Conseil de la Science e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, urged the government to make sure there is on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ve students in Quebec -- quadruple the number currentl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pointed out Quebec lags far behind other province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computers for 1.1-million students, and many of tho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and decrepit. (Montreal Gazette 7/28/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RATE ANTI-VIRUS SOFTWARE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ill offer anti-virus software for the PC market at $49, less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Symantec's Norton Antivirus program, the market l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is developing an automated immune system for computer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y in a couple of years and will detect and immuniz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new viruses.  (Financial Times 7/27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E HOOKS UP WITH BABY BELLS AND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Corp. is joining the $500 million partnership established by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Co., Ameritech, BellSouth and SBC Communications. 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together to develop entertainment and interactiv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7/28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ACQUIRES CHI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, one of the fastest growing companies in the network systems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ying Chipcom Corp., which specializes in the high-end hub mar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move 3Com up to No. 2 behind Cisco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-billion-a-year market for network devices.  "This verifies a tr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isted for three years -- and that is the convergence of th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and switch markets," says a Digital Equipment manager. 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urther stage in the consolidation of the market."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7/28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Victor Borge (assuming that your name is Victor Bor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Jones (assuming that your name is Spike Jones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