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 7/18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a summary of news items on information technology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eek as a service by Educom -- a Washington, D.C.-based consorti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colleges and universities seeking to transform education throug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ice Ponders Microsof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C Looking Into Used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I Issues RFP For Cabl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's Windows 95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's New Wireless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bile Phones Interfere With Radio Astrono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pe Is High, Expectations Low For Interactiv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Reverses Itself On Mainframe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ally Had To Have Be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earch of Los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CE PONDERS MICROSOF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Justice Department says it hasn't decided whether to pur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ntitrust action against Microsoft, based on its plans to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Network access with Windows 95, the Department has outli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of action just in case.  "By including the software with Win95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is taking advantage of its market position in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ain advantage elsewhere.  Such use of economic power to gain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 persistent source of concern," says antitrust chief 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gaman.  The Justice Department is trying to determine: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the MSN software "raises rivals' costs" and thus im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; how fast Microsoft's online market share will grow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nformation gathered through the MSN registration process w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crosoft's monopoly position. (Investor's Business Daily 7/17/95 A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C LOOKING INTO USED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deral Trade Commission has taken the first step toward launc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 into computer makers' policies on selling machines m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used parts.  The Commission has requested documents from 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, Compaq Computer and Dell Computer.  Packard Bell's propose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settlement stemming from its alleged practice of using "us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parts in its new computers could change the rules for the who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.  Under the terms of the settlement, Packard Bell does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a computer "refurbished" or "reconditioned" if it contain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that haven't been used or opened.  Also, the company may se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computer that's been used for up to 100 hours, as long a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within a single 30-day period.  (Wall Street Journal 7/17/95 A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I ISSUES RFP FOR CABL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CI Technology Ventures Inc., a unit of Tele-Communications Inc.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a 50-page request for proposals for cable modems.  "Ou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 has been researching the requirements of this RFP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," said Stephen Dukes, vice president of technology for TC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Ventures, in a statement. "We're optimistic that the deta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provided ... will produce a competitively priced, deplo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modem by early 1996."  Responses are due back at the end of Aug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CI hopes to have a commercial product on the market by Janu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ltichannel News 7/14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'S WINDOWS 95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EO Michael Spindler is readying for battle as Microsoft's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ine nears.  To compete, Apple plans to "price aggressively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hristmas buying season.  "There is a perception we're pric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 premium to our competition.  It is not our intention as w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holiday period that that perception continues," says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ior VP.  "We're moving RISC down to the mainstream price point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at, the argument that the Mac costs too much will be less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ssue," says Spindler.  (Investor's Business Daily 7/17/95 A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'S NEW WIRELES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has unveiled a new lightweight modem that works with its Ar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less-data network.  The Personal Messenger 100D packs a two-wa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a battery and a radio antenna onto a PCMCIA card about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.  (Wall Street Journal 7/18/95 B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BILE PHONES INTERFERE WITH RADIO ASTRONO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ers are warning that the rapid proliferation of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ystems is threatening radio astronomy.  Dr. James Cohen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tish radio observatory, says the problem for astronomers is "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photographer who, despite being equipped with the lat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cameras, finds that just as he presses the shutter, someone sh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light into his lens."  (New York Times 7/18/95 A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IS HIGH, EXPECTATIONS LOW FOR INTERACTIV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EOs are publicly hyping new interactive services alli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ly more than half say most of these alliances won't work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urvey conducted by Andersen Consulting.  Although only 34% s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future for their own alliances, 93% are pursuing more partn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?  Three quarters of the respondents think mergers and allian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ey to survival, and more than 90% say the formula for the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is a big company that teams up with a spunky upstart.  (Inves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Daily 7/18/95 A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REVERSES ITSELF ON MAINFRAME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nouncing it had a backlog on mainframe orders that would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irst quarter of next year, a week later IBM sent an internal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frame salespeople saying its supply of older, bipolar main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"ample" to meet customer orders this year.  Industry watcher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ut-face is important, because Big Blue derives half its pro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 sales and related services.  (Wall Street Journal 7/18/95 B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LY HAD TO HAVE BE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hange between Wired editor Kevin Kelly and cyberculture critic S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kerts is part of a forum appearing in Harper's magazine.  Kelly: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 out online, you'd see that language is not being flattened;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urishing.  Most of the richness in language can now be found in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not in novels.  Birkerts:  I wish some of this marvelous pros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wnloaded and shown to me.  Kelly:  You can't download it.  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point.  You want to read it like a book, but that's precisely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can't* be.  You want it to be data, but it's experience--and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to have *there*.  (Harper's, Aug.'95 p.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EARCH OF LO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ime magazine's post mortem on its recent cover s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yberporn," which focused on a controversial study funded by Carne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on University and led by Marty Rimm:  "As a rule, computer-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s of cyberspace tend to be strong civil libertarians an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dment absolutists.  Some clearly believe that Time, by public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m study, was contributing to a mood of popular hysteria, spark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Coalition and other radical-right groups, that might lea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down.  It would be a shame, however, if the damaging flaws in Rim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obscured the larger and more important debate about hard-core po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."  (Time 7/24/95 p.5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 Voice:  404-371-1853, Fax: 404-371-8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: listproc@educom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edupage Sam Spade (assuming that your name is Sam Spad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, substitute your own name).  ...  To cancel,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 and in the body of the message type: unsubscribe edu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rvice"; or a small hand bell; or a cathedral bell;  or a door b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 and in the body of the message type:  subscrib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iell Hammett (assuming that your name is Dashiell Hammett;  if it i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f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to educom.edu or see our WWW server: URL: http://educom.edu/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nch edition of Edupage, contact proulxj@ERE.UMontreal.CA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uguese edition, contact edunews@nc-rj.rnp.br with the messag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-P Seu Primeiro Nome Seu Sobrenome. For the Spanish edition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edunews@nc-rj.rnp.br with the message SUB EDUPAGE-E Su Primer Nomb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Apellido. An Italian edition is available on Agora' Telemati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nd/or free subscription via BT-Tymnet and Sprint (login: &lt;ago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telnet &lt;agora.stm.it; mail: &lt;b.parrella@agora.stm.it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