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Edupage 7/6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, a summary of news items on information technology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imes each week as a service by Educom -- a Washington, D.C.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rtium of leading colleges and universities seeking to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 through the use of inform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p Shortage Wors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s Move To Protect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berporn Study Debate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eritech Gets Cable Franch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er Support In A Holding Patter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igy Launches Adults-Only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Work And No Play On China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. Augustine O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To Buy 20% Of Packard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Vs. Textbooks In The Class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Publi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Exam For High School Studen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P SHORTAGE WORS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demand for computer chips exceeds supply is not new --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he case since 1992 -- but now several other factors are exacerb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tuation.  The unanticipated popularity of high-performance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, interrupted supply due to conversion of fabrication 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of extended data-out memory and 16-Mbit modules, and the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run Windows 95, all have put extra pressure on an already st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.   Indeed, the advent of Windows 95 and the popularity of the Pen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will double the demand for DRAM (dynamic random access memory) c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manufacturing capacity will increase by only 50% over the nex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 "Customers are asking for more memory than they can get for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995," says the marketing manager for Micron Technology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formation Week 7/10/95 p.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S MOVE TO PROTECT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 members Christopher Cox (R-Calif.) and Ron Wyden (D-Ore.) introduc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last week that would bar the FCC from regulating Internet cont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instead provide incentives for private sector policing of online sm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ltichannel News 7/3/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PORN STUDY DEBATE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versy generated by the report "Marketing Pornograph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uperhighway" by Carnegie Mellon University researcher M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m (see Edupage 7/4/95) continues.  In Edupage 7/4/95 we cited a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professor Donna Hoffman's criticism of the report and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 article that focused on it.  Mr. Rimm has now respond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uttal to be found at URL &lt;http://trfn.pgh.pa.us/guest/mrstudy.html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ITECH GETS CABLE FRANCH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tech became the first Baby Bell to be awarded a cable franchis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service area.  By going that route, Ameritech avoided the FCC'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 application process for a video dialtone service.  The RBOC pl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flexible:  "There's a potential for us to act as a video dial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operator in certain communities and as a cable operator in others,"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an Ameritech spokesman.  The company will begin building a new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separate from its phone network, next week, and is plan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fering cable services early next year.  (Broadcasting &amp; Cable 7/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.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UPPORT IN A HOLDING PATTERN?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illions of novice buyers now fueling PC sales, companies are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ime keeping up with the subsequent demands for custom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C magazine poll of 8,000 readers gave Compaq, IBM and Hewlett Packar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A" for effort, while Zenith, CompuAdd and Unisys rated a "D."  The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at 28% of respondents had required either repairs o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during the first year of using a PC.  Meanwhile, a Hewlett Pack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ey of five major vendors' customer support operations fou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time on hold waiting for a Packard Bell rep was 58 minutes,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the company doubled its technical support staff to 1,600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ago.  (Wall Street Journal 7/6/95 B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IGY LAUNCHES ADULTS-ONLY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igy, which long has touted itself as the "family" online service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tly launched an adults-only service called Pseudo.  While Prodig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screen for profanity, etc. in other areas, the only censo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seudo will be for topics such as child pornography.  Pseudo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entertainment and culture areas targeted at 18- to 30-year-o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Pseudo can be blocked to protect younger users.  (Tampa Trib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7/6/95 B&amp;F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WORK AND NO PLAY ON CHINA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a's Xinhua News Agency has launched a new company, China Internet Corp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 as the middle man for Chinese companies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-related information and contacts.  The company plans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usiness information and deliver it directly to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rs.  In addition, foreign companies will be able to adverti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and receive information on Chinese markets.  "Our clients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access information directly outside of China.  The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have to worry about us," says China Internet's CEO.  Th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ipates 200,000 subscribers within a year, and more than a mill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9.  (Investor's Business Daily 7/5/95 A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. AUGUSTINE O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ientist at NASA's Jet Propulsion Laboratories thinks St. August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ppo might have been onto something when he described God in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y Trinity (circa 400 A.D.), and believes the concept might b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uting, in terms of multiple processing and shared work.  The n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mputer being both one thing and several things at the same tim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he way to radically different computer designs in the future.  "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ome real substance there that one could milk out," s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st.  (Business Week 7/10/95 p.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 TO BUY 20% OF PACKARD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's NEC Corp. will purchase a 20% stake in Packard Bell for $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.  The transaction gives Packard Bell the cash it needs to pur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markets, and provides NEC entree into U.S. markets.  Mean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company Groupe Bull, which also owns 20% of Packard Bell, plans to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nvestment to prevent dilution of its stake.  (Investor's Business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7/6/95 A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VS. TEXTBOOKS IN THE CLASSROOM Although there've been d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ons about the death of the traditional classroom textbook publis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not likely to happen anytime soon.  In the 22 stat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al bureaucracies govern textbook purchases, it's predic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s over the next five years will total $6 billion --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poned purchasing over the past few years.  This new spending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o 10% or more annual growth through 1998 for K-12 text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s.  Meanwhile, the investment needed to provide the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necessary to use computer-based learning materials remains a majo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