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rd Bell O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TV -- Past Its Prime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Focuses On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id Tuition Plans Risk Paten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rsuit Of The Wire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andards For Measuring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pitals Need Bette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g Says Technology Is An Investment ... Don't W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inframes To Super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Workstations From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-Of-The-Month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China-Style: No Sex, Politics Or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O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ward a future in which PCs will play a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other electronic devices, Packard Bell's new line of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ultra-thin model that resembles a CD player and a diamond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fits in the corner like a piece of furniture.  Th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roducing remote control which can be used for such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and starting programs.  (Atlanta Journal-Constitution 7/1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eanwhile, Packard Bell's recently announced plans to team up with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ean a new line of laptop computers by next year.  NEC'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 laptops currently rank number three in the U.S. market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7/11/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TV -- PAST ITS PRIME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rallying cry for serious TV buffs for the past 10 yea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finition television may be an idea whose time is already p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hat by going digital, but not high-definition, broadca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our or five programs of ordinary quality onto a single channel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temptation when they consider the scenario of offe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channels and one "free" one using the same airwaves that woul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HDTV channel.  "I predict that television broadcaster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they can dial, and the knob will basically say `great pictures'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`lousy pictures' at the other," says the executiv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levision Systems Committee.  (New York Times 7/11/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FOCUSES ON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creating a new consumer products division, focusing its att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geoning numbers of home PC buyers.  "The consumer market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pportunity," says a company spokesman.  In tand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change, Big Blue has restructured its manufacturing set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uses more common parts, and can quickly shift production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mands.  The company figures it missed out on about $1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tential sales in 1994 by underestimating the popularity of its Ap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achine.  (Investor's Business Daily 7/10/95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TUITION PLANS RISK PATEN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avings Bank of Princeton, NJ has taken the state of Florid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for infringing on its patented investment method for prepaid 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College Savings' plan ties CD interest rates to expected 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 Florida, like seven other states, operates its own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tion plan, and says its investment program was developed by a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islators and state education department officials, who were un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avings' existence.  Florida and other states are ques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College Savings' patent:  "It's like patenting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It's bizarre that you can do that," says the director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that operates Ohio's plan.  A University of Houston law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:  "It isn't clear to me how a public entity that attempts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tuition rates in its own state can be infringing upon a formul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ject the rates of private institutions nationally."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7/10/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URSUIT OF THE WIRE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rketers are flocking to the Internet in hopes of cap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Generation X students, an analysis by Hanigan Consul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 indicates this may be a flawed strategy.  While it'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% of undergraduate students have access to the Internet and half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every day, 71% use it just for e-mail, bypassing the Web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3% of students have every bought anything through the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staying wired after graduation are sketchy -- just a 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s intend to subscribe to an online service after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7/11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S FOR MEASURING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Publishers of America's Internet Advertising Measurem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has proposed standards for gauging the size of a Web site's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Force notes that although third party companies have spru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months to market audience measuring services, the mos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rs are the Web site owners themselves, with third partie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udit and validation services.  (Wall Street Journal 7/11/95 B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 of the rehabilitation center to which computer cracker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after his release from federal prison in 1989 told author Katie Haf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losest cousin to Kevin's affliction is gambling.  It's not about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;  it's the action.  Many people who work with computers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, but they carry out their addiction in a socially acceptable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quire, August'95, p.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 NEED BETTE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vard-led study reported in the Journal of the America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says that 6.5% of hospital patients suffer from m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urged the adoption of computerized drug order-entry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doctors in selecting the best drug in the appropriate do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 when the drug order is first placed, yet few hospit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lectronic patient records or automated alerts help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and most hospital information systems focus on accoun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edical support.  (Computerworld 7/10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 SAYS TECHNOLOGY IS AN INVESTMENT ... DON'T W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ang, CEO of Computer Associates, the world's second-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oftware supplier, says that U.S. companies have was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 trillion over the last decade on hardware and software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"Technology is an investment.  You don't throw investment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m work!"  (Newsweek 7/17/95 p.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FRAMES TO SUPER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Proginet Corp. have developed a new software, called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Management System, which allows PCs to interact with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in effect transforming the mainframe into a kind of sup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Using the software, PCs can access a mainframe's database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s application, and then transmit the informatio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.  While this type of interaction was possible before, th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kes it both speedy and seamless, enabling PCs to transfe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data back and forth.  (Information Week 7/17/95 p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WORKSTATIONS FROM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nc. will offer a line of three-dimensional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with five times better performance than cur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digo 2 Impact systems, the workstations will cost from $3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K.  (New York Times 7/10/95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-OF-THE-MONTH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the book-of-the-month club model, Columbia House now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version -- the CD-ROM Direct club.  This is one market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ever move online -- it would be too easy to refuse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curring expenses, which is what fuels many of these kinds of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(St. Petersburg Times 7/10/95 p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HINA-STYLE: NO SEX, POLITICS O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O of the Hong Kong-based China Internet Corporation (C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of the official Chinese news agency Xinhua, says:  "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Internet has a lot of information.  For now, most o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lated to business.  It is cultural and academic discussion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 and politics.  By eliminating these thing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e make better use of resources at lower cost."  (Financ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0/95 p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Fats Domino (assuming that your name is Fats Domino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Pickens (assuming that your name is Slim Pickens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