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7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 Edu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news items on information technology is provided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eek as a service by Educom -- a Washington, D.C.-based consort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lleges and universities seeking to transform educ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Services -- Desperately Seeking An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lack On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 Is Alive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ucation Of Newt Ging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cash And Checkfree Tea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 Bell's Monopoly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Are Looking Up For Computer Sale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ous First Wo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Prospect Now On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media Interactive Service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cency Is One Big, Murky, Gra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 -- DESPERATELY SEEKING AN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ig three online services gradually become more alike, and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, they're looking for new ways to differentiate thei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of them have to come up with something distinct that will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out enough to keep them dominant into the 21st century,"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director of the Interactive Services Association. 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is viewed as being more family-oriented, America Online appe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ng, hip scene, and CompuServe is for computer-savvy old-timer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rvice is trying hard to change those images -- and appeal to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of potential online users rather than stake out a niche and hop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.  (Wall Street Journal 7/12/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LACK ON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EO Eckhard Pfeiffer says that since Microsoft isn't mak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available to computer makers until the end of July, his compan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new operating system on all its new computers i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August 24 deadline.  "We will not take shortcuts.  We'll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it does what it is expected to do."  Compaq will, however,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customers who ask for it.  The delay might reduce sa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awaited software.  "They still should set records, it jus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reat," says a Dataquest analyst.  He notes that makers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to receive the software July 7. 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2/95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 IS ALIVE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Commerce Dept. survey indicates that more than 70% of the top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ompanies are using some form of artificial intelligenc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Although AI software sales probably exceeded $1 billio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it's often overlooked as a major force in the soft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ever something works, it ceases to be called AI.  It become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 instead," such as database marketing or voice recognition,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Ernst &amp; Young's information technology services.  (Busines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7/95 p.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llas Morning News reports that a recent Georgia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survey on Internet demographic trends indicates that near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f World Wide Web users have been surfing for less than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5% are seasoned veterans of four years or more.  The influ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mers is attributable primarily to new access available through Prodi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America Online.  The survey can be found at the URL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c.gatech.edu/gvu/user-surveys/survey-04-1995 &gt;.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of women by Interactive Publishing Alert finds that women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-free connections, strong enforcement of anti-harassment polic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billing.  They're more likely to log on, get what they n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f than men, who tend to surf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netcreations.com/ipa/ &gt;.  (Tampa Tribune 7/13/95 Baylif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UCATION OF NEWT GING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rview with Wired magazine, House Speaker Newt Gingr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e learned about technology:  "In around 1965, a state sen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said I really needed to have a better sense of computing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of the future.  So I went to Georgia Tech and met a gu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Jensen, a professor at the Rich Computer Center.  He began gi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to read.  Somewhere between `Libraries of the Future' and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I got a general explanation of the way binary systems work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, and what the limitations are." On his reading list were 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ing's "The Meaning of the Twentieth Century," Daniel Bell's "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t-Industrial Society," and a book that NASA financed calle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s in the Space Age" (which tried to make sense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developments), Peter Drucker's "The Age of Discontinuities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fler's "The Third Wave" and "Future Shock." (Wired, Aug.'95, p.1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CASH AND CHECKFREE TEA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ash Inc. and Checkfree Corp. will work together to develop a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online financial transactions.  Checkfree is already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,000 customers who pay their bills through Intuit's Quick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call for integrating CyberCash's technology in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heckfree Wallet, which will allow holders to make small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transactions, as well as credit card, debit card and check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free gives CyberCash a lot of credibility," says an analyst fo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 (Wall Street Journal 7/13/95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 BELL'S MONOPOLY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TC has begun a year-long study on how to attract other compan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with Bell Canada.  The study will determine how loc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will be introduced, how much competitors will pay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's networks, and how to safeguard against anti-competitiv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onto Star 7/12/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LOOKING UP FOR COMPUTER SALE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TIA report notes that twenty years ago, there were 50,000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hole world.  Now, more than 50,000 computers are sold eve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("Connecting the Nation: Classrooms, Libraries and Heal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in the Information Age," Emilio Gonzalez, NTIA, June '95 p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OUS FIRST WO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ioneer Vint Cerf can't remember the first words ever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net:  "I wish I could remember, but the chances a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thing like, `This is a test.'  Engineers, most of the time,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s."  (Information Week 7/17/95 p.30)  Sounds sort of like, "Mr. Wat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here.  I need you."  (First words transmitted by Alexander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's teleph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PROSPECT NOW ON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rterly liberal magazine The American Prospect has launched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.  The magazine features articles on politics, economics, and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s. Among its regular contributors are Christopher Jen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 C. Thurow, William Julius Wilson, Shoshana Zuboff, John 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braith, and Arthur M. Schlesinger, Jr.   The magazine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 site will be "more than a storefront inviting subscri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journal. We're trying to build the site into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terest in its own right and taps into the possi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dium." (&lt; http://epn.org/prospect.html 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INTERACTIVE SERVICE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mpanies in Japan are teaming up to deliver what they s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first business-information-on-demand service using high-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band ISDN optical networks.  Fujitsu will be the integ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with partners from the newspaper, travel and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.  (Financial Times 7/13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CENCY IS ONE BIG, MURKY, GR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liticians move to censor sex and violence on television and on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determining what's impermissible looms as a major, wor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ache for broadcasters and online providers.  The associat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 of the National Association of Broadcasters says he's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write guidelines for radio and television stations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ility of FCC decisions on objectionable content.  "Shou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be the arbiter of taste and fashion for the United States?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, referring to the Commission's senior attorney for the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.  Sen. John Kerry notes that the v-chip could end up blocking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Vietnam or WW II.  Online, AOL and Prodigy have warned subscrib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mpt to mask objectionable language by enclosing it in aster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Watch Software, a firm that markets software to block objec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ontent, uses a panel of teachers and parents to decide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ertain words are inappropriate.  A forum on teen suici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retain fairly graphic sexual references, while more grat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elsewhere was blocked.  (Wall Street Journal 7/13/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J.D. Salinger (assuming that your name is J.D. Salin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n'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ce Carol Oates (assuming that your name is Joyce Carol Oates;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dition of Edupage, contact proulxj@ERE.UMontreal.CA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