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, which is a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-based consortium of leading colleges and universities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-Distance Companies Fight Communication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1956 IBM Consent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kers Don't Like New Japa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Firms Say MSN Should Fly 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Logs May Compromis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lsen, CommerceNet Team Up For Internet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 After 5,000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Claims PowerPC Outperforms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 Committee Cuts ATP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And Toshiba Videodis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outh Plans Commercial C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Educational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Mirror Closes Multimedi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J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OMPANIES FIGHT COMMUNICATION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bill that passed the House Commerce Committ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Newt Gingrich, Dick Armey and other Republicans to be 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," and to allow local phone companies into th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without first having to show they have real competition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rkets.  The long-distance carriers are not happy with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alition led by AT&amp;T, MCI and Sprint has begun a massive 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ing campaign to change the legislation.  (New York Times 7/20/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1956 IBM CONSENT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Justice Department says the consent decree it won in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certain IBM competitive practices "no longer serves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est in competition," and wants a New York feder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to lift the decree, allowing the IBM computer services to re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ather than remain a subsidiary.  Also, the IBM services ar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BM products at discount rather than full-market prices, and IB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Cs and workstations free of the decree's restric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ce Department is still reviewing the issue of whether the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to apply to IBM's mainframe and mid-range computers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7/20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KERS DON'T LIKE NEW JAPA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kers are worried that Japan's new policy of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coming into the country be certified by the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ation Bureau will give the JAB unprecedented access to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crets.  "People are concerned about Japanese audito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software design process," says a Motorola VP.  U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32% of the software sold in Japan last year. 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4/95 p.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IRMS SAY MSN SHOULD FLY 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Os of CompuServe, Prodigy and America Online have asked Con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Justice Department's investigation of Microsoft's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Microsoft Network access with its Windows 95 software.  "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online service issue.  We think it's a broader competitive issu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OL CEO Steve Case.  The executives argued that Microsoft's d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rating systems market gives it an unfair advan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rket.  (Investor's Business Daily 7/20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LOGS MAY COMPROMIS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s containing everything to the right of the "@" in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uld compromise the privacy of Web surfers, according to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.  The lists are necessary to Web site administrators wh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signs of security breaches, but the records could be mis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are calling for new ethics guidelines that would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lists to outsiders. They point out that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ederal law protecting library records, almost every state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scriminate dissemination. Vanderbilt management professor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 says it's probably premature to worry now:  "In most cases,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re not a big deal with Web logs.  Right now, there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eople held by credit-card databases th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cyberspace.  But people do need to recognize these iss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start dealing with them." (Chronicle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1/95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EN, COMMERCENET TEAM UP FOR INTERNET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en Media Research will work with CommerceNet on an in-depth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 demographic characteristics of Internet user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users, and people not online.  Result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ll.  (Broadcasting &amp; Cable 7/17/95 p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FTER 5,0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t Los Alamos National Laboratory have developed a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uses an ion beam to inscribe data in a space the size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aves it for up to 5,000 years.  The technique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equivalent of 12,000 diskettes (or 180 CD-ROMs) onto a 1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in of stainless steel.  (Information Week 7/24/95 p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CLAIMS POWERPC OUTPERFORMS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says a study by Competitive Assessment Services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intosh 9500 running a PowerPC 904 chip at 120-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erformed a 120-megahertz Pentium by 51%.  The Power Mac w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er when running graphics, publishing, scientific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results were echoed in similar tests published rec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eek.  (Investor's Business Daily 7/20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COMMITTEE CUTS ATP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Appropriations Committee passed a $3.4 billion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budget that includes no new funds for the Advance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bill trims almost $1.3 billion from the president'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budget.  (Wall Street Journal 7/20/95 A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AND TOSHIBA VIDEODIS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 to avoid a format war that would confuse consumers, S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have been trying to find a way to reach agreement on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deodisks that will reach the market next year.  Sony still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ded disks and Toshiba still wants two-side disks, so Sony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has proposed development of playback machines that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at. (New York Times 7/19/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cotia-based NSTN Inc. and Ottawa-based i*internet Inc. will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hat they call Canada's largest carrier of Interne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Globe &amp; Mail 7/19/95 B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PLANS COMMERCIAL C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outh is planning its first commercial cable system to serve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 in a new residential community being developed on Daniel Is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.  BellSouth will then sell both phone and cable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's residents.  (Atlanta Journal-Constitution 7/20/95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EDUCATIONAL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first experiment in privatized educational broadcasting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attern as it awaits federal regulatory approval.  Last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erta government sold its provincial broadcasting service,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o a Toronto business consortium.   (Toronto Globe &amp; Mail 7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MIRROR CLOSES MULTIMEDI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ries of cutbacks that include closing of the tabloid newspa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Newsday, the Times Mirror Company is also closing its multimedi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focused on providing a variety of multimedia CD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e new CEO wants his company to return to its "core"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ewspapers and magazines.   (New York Times 7/20/95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J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CEO Scott McNealy sees using Sun's HotJava program to distribu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ver the Internet.  The free software would be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in exchange for donated equipment.  McNealy see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-year-olds in computer science labs, working all night on Jolt Co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ies, who would be thrilled to death to create a bette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rd and make it available for free."  (Financial Times 7/17/95 p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Yogi Berra (assuming that your name is Yogi Berra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oldwyn (assuming that your name is Sam Goldwy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