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Hearings On Department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en Consulting Takes On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e Sides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Guide For 5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 Continues On "Indecent"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's Super-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's Going For A N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r Allowed To Plea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mmermann On Pretty Good Poli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Close To Italian TV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rnet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xpensiv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HEARINGS ON DEPARTMENT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Science Committee held a hearing June 28 on its plan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establishing a Department of Science.  Committee Chairman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(R-Pa.) proposes consolidating the research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f Energy and Commerce, the National Science Foun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.  "The elements and funding that would make up this depart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government.  They should be integrated and foc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This department would also improve the effective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vernment, industry and academia interact in the process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tion's science and technology base...  It is my contention tha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ready to enter into the 21st century we should fully exa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 needs will be and rationalize and structur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Our 21st century economy will be based on trade,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knowledge," says Walker.  (BNA Daily Environ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9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EN CONSULTING TAKES ON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en Consulting's BargainFinder software uses "intelligent ag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 the Web and comparison shop for designated products and serv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're looking for a specific music CD, BargainFind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lectronic storefronts, malls, etc. and comes back with a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ings.  Editor Esther Dyson cautions that even intelligen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liminate the "garbage in-garbage out" problem:  "Most peopl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t giving instructions.  I want to be able to tell an ag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is night, but see if they're cheaper for another night."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6/30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E SIDES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a Wall Street Journal article reporting that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was seeking all documents from Microsoft concerning "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computer technology," Senate Majority Leader Bob Dol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if this report is accurate, DOJ is out of control...A company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duct, a product consumers want.  But now the Government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effect attempting to dictate the terms on which that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ted and sold.  Pinch me, but I thought we were still in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7/1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GUIDE FOR 50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on-screen programming guide developed by StarSight Tel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eek's worth of scheduling information in an easy-to-rea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users to jump to a show that's already on with the pus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button.  Viewers can also get background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 summary and program length by clicking on a show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s subdivided into categories such as sports, mov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nd can be narrowed even further to show only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for instance.  But the best part is that the service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hows with the click of a button, rather than hauling out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rying to figure out how to set the clock, etc. Simil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eveloped by Gemstar, TV Guide On Screen, Prevue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Guide.  (Business Week 7/3/95 p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CONTINUES ON "INDECENT"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Federal Appeals Court has upheld FCC regulations preventing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broadcasters from airing sexually oriented "indecent" programs betw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 and 10 p.m, ruling that the Government has a "compelling intere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children from such material, and saying that "it is fanci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vast majority of parents who wish to shield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ecent material can effectivbely do so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airwaves."  (New York Times 7/1/95 p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'S SUPER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Chen, designer of the Cray X/MP and Y/MP supercomputers, i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lents toward client-server computing, and is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based multiprocessor server designed to handle complex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functions.  The Chen Systems products are scalable, and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rom about $75,000 to $191,000, depending 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7/3/95 p.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GOING FOR A N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so-called NEST software (Novell embedded systems technology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used in automobiles for wireless applications, such a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weather, traffic and geographic information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30/95 A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ALLOWED TO PLEA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acker Kevin Mitnick, who was captured in February in an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unt assisted by software expert Tsutomu Shimomura of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Center, has been allowed by prosecutors to plea barg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his sentence to eight months in jail.  Without th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, he had faced a maximum of 20 years on each of 23 federal 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telephone lines and computer systems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7/2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 ON PRETTY GOOD POLI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of the encryption software PGP ("Pretty Good Priva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as follows to a suggestion that PGP is bad because it'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nography:  "Those things bother me a great deal.  When I fir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ild molester, I was deeply troubled.  By the way, they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y, despite PGP.  This notion that PGP will prevent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ing their job, I don't buy it.  They may work a little hard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good old-fashioned police work is still effective.  These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ir footprints in the real world." (Internet World, Aug.'95 p.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CLOSE TO ITALIAN TV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Murdoch's News Corporation is close to completing a deal to ac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but controlling stake in three Italian TV channel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nvest, the television company of Silvio Berlusconi, Italy's former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.  (Financial Times 6/30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ertarian Web-browsers, now there's the Cato Institute's Web s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cato.org/main/home.html&gt; -- featuring the Instit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atalogue, articles from the Cato Policy Report and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testimony.  (Cato Policy Report, May/June '95 p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NET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:  In the first quarter of 1995, $47 million in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was invested in Internet companies, compared with $42 mill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1994.  The number of new Internet domains registered in Manhatt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s 340, compared with 343 registered in British Columbi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period.  Twenty-eight percent of Internet users use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 (The Internet Index 7/29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XPENSIV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plans on charging top dollar for advertising on its Web si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aims gets 800,000 hits a day.  Advertising Age reports Playbo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$50,000 a quarter for promoters, while those who want 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ir own home page will pay $30,000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0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homas Jefferson (assuming that your name i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dams (assuming that your name is John Adams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