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Touch Type Tutor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for Windows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C O N T E N T S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1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2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3  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4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5  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6   Tutor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7  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8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9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10  Notes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11  How Touch Type Tuto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1.  SPECIFICATION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typists and companies to measure typ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ight graduated lessons and adapts itself automatical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.  Bar graphs showing progress are automatic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et of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random series of characters in the form of a game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ype faster and fas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2.  SYSTEM REQUIREMENTS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requires an IBM PC with Windows 3.0 or later. 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usag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3.  FILES DISTRIBUTED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.TTX ...... Custom speed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.TTX ..... General style speed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.TTX ....... Legal style speed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.TTX ..... Medical style speed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......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.TTX ...... Computer style speed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TWIN.EXE ...... Touch Type Tut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TWIN.HLP 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......... User's speed test results produced by Touch Typ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xxxxxx ........ User's history file produced by Touch Type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4.  U S E R   G U I D 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4.1  QUICK INSTALL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Touch Type T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Windows File Manager to create a directory called TTTWI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distribution disk into it.  (If you downloaded TT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ulletin board, unzip the archive file into the TTTW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Windows Program Manager create an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whichever group into which you wish to place TTTWIN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s Applications" group.  Select "File/New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Select "Program item" and hit OK. Enter the description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Touch Type Tutor" and the command line as "C:\TTTWIN\TTTWI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TTWIN icon will now appear in the group you selec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uch Type Tutor by double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 starting Touch Type Tutor, read the HELP OVERVIEW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des of operation, namely SPEED test, TUTORIAL and GAME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select FILE/NEW in the Touch Type Tutor mai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TUTOR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4.2  STARTING PROGRAM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uch Type Tutor following the directions under QUICK INSTA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double click on the Touch Type Tut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4.3  MENU SELECTION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operated with or without a mouse.  Each menu i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 for selection without a mouse.  Certain menu i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accelerator" keys for quick selection without a mous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OPEN, OPTION/BEEPER and OPTION/STATUS BAR.  The accelerator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gside the relevan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4.4  FILE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................. create a new personal history file for a stud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your name which can be any text up to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is used primarily to record the results of lessons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and is written to after the final screen of a le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It also stores the current environment selected in To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.  The environment consists of whether the beeper is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is visible, the number of screens in a lesson, the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hreshold to advance to a new lesson and the currently select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GAME mode.  The environment is written to the histo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closed or a new history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............... open an existing student history file. 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created with NEW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 ................ allows you to rename or delete a studen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tudent name, for example to correct a spelling mistake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for the temporary creation of a history fil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the student name for a speed test.  This would be useful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ompanies who wish to test many typist applicants and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ults with their name for later retrieval using the RES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fter the test, the temporary history fil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................ close Touch Type Tutor.  If you have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istory file your current environment will be sa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start Touch Type Tutor and open your exis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a description of the environment contents, see NE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4.5  SPEED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st is an easy way of measuring the speed of a typist using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text in various categories.  This mode does assum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t touch typing.  The typist is allowed to practic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efore the proper measurem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test your results will be displayed in a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d to disk in a file called RESULTS.  This file is over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START TEST select from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............ gener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............... leg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............. medic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.............. computer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.............. custom style of text for you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.............. this option allows you to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yle file.  A simple editor appears which allows you eith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text from scratch or paste in text from some other file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stom style file is CUSTOM.TTX and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editor of your choice, for example the Windows Notepa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If you use a word processor to edit this file, reme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traight ASCII with no embedded word processing commands. 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utor built-in editor has the advantage automatically wrapping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appropriate line length.  The text will be reformatt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typing so there is no need to add new lines, unles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o add a new line press Control-M.  See your Window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cut and paste text from the clip board o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SPLAY ..... you can review all the previous spee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date order.  Speed, accuracy and the date and ti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together with the student name if a history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under FILE/TIDY above for the cre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iles for the purpose of recording names in the speed t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4.6  TUTORIAL MENU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presents a graduated series of lessons to enabl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touch type. It does not assume any prior skill but will ada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ficiency of the user.  Before you can select the TUTORIAL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create a new student history file or open an existing o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or NEW in the FILE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eries of lessons which gradually int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the keyboard.  The computer assesses your prog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and decides whether it is time to promot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The SHIFT key is not introduced until lesson 8.  Unti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ed in lower case. After lesson 8 you must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particular lesson the computer assesses your performan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arts feeding you sentences designed to give you mor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lowest and most error-prone keys.  In this way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in the most efficient way (i.e. by practicing your wors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this is that you may not feel you are progressing,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may get worse during the lesson.  In the long run,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uld improve faster than if you just practised random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previous tutorial lessons, referred to as HISTO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PTIONS menu.  You can review your progress to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which shows your lesson, speed, accuracy and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graph is shown after each screen showing your relati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.  Only keys which take part in the lesson are highlighted.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each mistake made for a key, and also as a measur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s the key.  At the end of a lesson a chart is drawn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words per minute throughout each screen of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s and timings for each key are averaged out since mos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ce in a screen.  The blocks used to show relat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keys are normalized and do not indicate any specific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THRESHOLD ........... this option allows you to change the spe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to the next lesson in the tutorial.  If your speed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is value after completing all the screens of a lesson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oted to the next lesson. A value of 30 words per minut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provide a challenging goal for a fast learner,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igher or a lower value to suit your own pace.  The lowe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will progress.  If you set the value too high, you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not seeming to progress fast enough. On the other han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o low may give you a false sense of achievement an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urse without actually learning to touch type proper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....... changes the number of screens that make up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Menu.  When you have completed all the screens for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written to your history file on the disk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and can be adjusted to suit the amount of time you wis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 A low value may give a false sense of achievement, howe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ix screens per lesson has been found suitable for mos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 Your 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ESSON NUMBER ..... allows you to change the lesson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you in the TUTORIAL mode. Forcing the lesson number will dis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ession bu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ach the required speed to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a better way is to change the speed required for promo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sson.  (See the WPM THRESHOLD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LACEMENT ........ three sub-menu items are available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placement on the keyboard.  These can be called up at any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utorial screen in progress, press Space, Enter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 the picture and return to your typing. Alternatively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S ........... shows a picture of the keyboard with th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The home keys are so-called because whil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s should always return to rest on these keys.  The pictu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how to place your fingers on the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SSON ......... shows a picture of the keyboard with th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esson highlighted. A list of keys with finger posi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............. this provides a handy reminder for whic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which key.  Again, a picture o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keys and instructions highlighted as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ISPLAY ......... prints your history file on the screen.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every time you complete all the screens of a les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esson number, the speed and accuracy you attained an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lesson, starting with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sson results are only written at the completion of all th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  4.7  GAME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 is designed to help you familiarize with finger plac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 some light hearted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game is designed to teach both familiarity with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also to encourage consistency of typing speed. 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type consistently while gradually increasing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the person who seems to be tra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veyor belt heading toward a rather fearsome looking sp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white letter appear above the person and that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erson to jump away from the spear.  As more letters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can type them until the person makes it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elt and thus to safety.  You may also notice,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seems to get faster too, and the spear gets closer and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kill level that provides a reasonabl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4.8  OPTIONS MENU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ER .................. this toggles the state of the beeper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mistake.  The current state of the beeper is on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checked.  You can toggle the state of the beeper at any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menu with a mouse or by pressing the accelerator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.............. this toggles the state of the status ba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status bar will be visible if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 You can toggle the state of status bar at any tim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with a mouse or by pressing the accelerator key F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not shown in GAME mode.  The status bar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(if tutorial mode is currently in progress), the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the state of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4.9  HELP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offers various topics for quick reminders of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  Help is available at all times by select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pics from the HELP menu are also presented in contex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which appears on sever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4.10  NOTES ON TYPING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SPEED mode and TUTORIAL mode the clock will not start ti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until you type the first character.  On making a mistak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the correct character before you will be allowed to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nabled a beep will sound whenever you type an in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DELETE or BACKSPACE key to correct your mistak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you may hit Enter, as if using a typewri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as if using a word processor.  Do not hit space or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; your results will be processed as soon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Type Tutor window can be resized as appropriate, howe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dth much less than the default width or some of th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off.  The height of the window can be changed at will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ff-screen will be scrolled automatically as you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you can optionally switch the beeper ON or OFF quick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.  You may abort a session early by hitting the ESC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f you do so your speed will 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at the bottom of the screen shows your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you are typing. If you find this distracting, hit F3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 4.11  HOW TOUCH TYPE TUTOR WORKS  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your typing against the sentenc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simply match letter for letter what you type versu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.  This can prove disastrous if you get "out of sync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For example if you type an extra letter such as in "com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uld have typed "computer", your text will appear wro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yped after that until you happen to notice what happened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.  The same thing can happen if you type too few lett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ing tutors adopt this approach which proves annoying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automatically re-synchronize the match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words that you typed after you make a mistake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however it is not foolproof and can just as easily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characters, a whole word or even a whole sente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missed.  This is one area where a human opera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the mistake was made far more easily than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ouch Type Tutor adopts is to force the synchroniz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't continue after a mistake until you type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istake is counted for each occurrence however, s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takes will be correct.  Although the flow of typing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this was felt to be preferable to present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tatistics by method two above, and the annoying run-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  REVISION HISTORY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p 01 1992 .......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6.  PROGRAM SELF-CHECK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provides a measure of protection for itsel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corruption during downloads from bulletin boards 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malfunction.  A self-check is performed when the program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ify the user upon failure.  Note that the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it resides or the self-check will fail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QUICK INSTALL will ensure correct start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 of the self-check error messag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fective distribution disk.  A certain percentage of disks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 due to poor handling or magnetic fields.  Result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e.g. bending or sleeve damage are usu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d download from a BBS.  This is usually apparent when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-compressed, e.g. using ZIP format, since the ZIP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any corruption during de-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rus infection.  There may already be a virus on your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s any new programs as soon as they are run. 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irus detection and prevention packages available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[  7.  ASSOCIATION OF SHAREWARE PROFESSIONALS  ]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END OF MANUAL.DOC  ]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