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SP, STAR, ASAD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date 2410.2: Crusade in Spac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onquer the galaxy in this Windows game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tardate 2140.2: Crusade in Space by MVP Software &lt;ASP&gt;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he Commander in this new interstellar conflict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.  Build up your fleets, plan your strategy, and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laxy!  Unless of course your enemies do so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Stardate 2410.2 in your printed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catalogs.  For best sales results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descriptions.  In addition, all MVP 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both of us.  The only exception to this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 has a separate MVP Software section.  No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 a fee of more than $10.00 for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date 2410.2 may be distributed via BBSs, shareware printed or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at swap meets, flea markets or computer shows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Stardate 2410.2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tardate 2410.2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