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OME TO VGA CONCENTRATE   2.10            01-AUG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GA :  This  program requires a PC compatible system,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512 K of memory.  If you have a SVGA graphics 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determine the chipset.  If you do not have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run ALIVECAT.EXE and read about CRAZY SHUFFLE, our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works on CGA, EGA, EGA mono and Her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UP:  Before you start using the program you must run setup SETUPV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reate a configuration file VC.CFG, which holds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: if you plan to use the mouse, the mouse driver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VC. For best results, your mouse driver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update, 199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lib, Soundblaster and compatible sound card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read documentation file VC.DOC for a detailed g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IVECAT.EXE is our Software catalog, check out other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like this game, print or list file  ORDER.DOC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how to obtain additional VGA Concentrate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rom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 SOFTWARE,   P.O. BOX 4004,   SANTA CLARA,  CA  95056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 408-982-0109   Toll Free Orders: 800-GET-ALIV  (800)438-2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408-982-0780   Tech support BBS: 408-982-9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