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p/o means to view or exam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word micro/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an instrument us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ds end in -scope, the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strument used to view or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