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some abbr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c     complete bloo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r     erythocyte sedimen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t     hemato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h     mean corpuscular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v     packed ce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c     red bloo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      rhesus factor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c     white bloo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