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/o means mouth. Or/al is p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artilage and bone giv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e.  The nasal septum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ilage.  The palate separates the na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 and the oral cavity.  The palate or 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th separates the nose and the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terior portion of the p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s the nasal and oral cavities.  It consis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ne and the membrane that covers 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bone, it is called the hard pa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 palate is the fleshy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ate.  The uvula pro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pa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