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teopathy is a school of medi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ed on the theory that the body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s own remedies against dise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oxic conditions when it is in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relationship and has a favo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and adequate nutrition.  Osteopath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generally accepted physical, medici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gical methods of diagnosis and therap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ing primary emphasis on the impor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ody mechanics and manipulativ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tecting and correcting fault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any key to continu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