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hy- means fast.  Brady- mean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nea means breathing. Tachypnea mean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. Bradypnea means slow brea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rned earlier that card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ing form for heart.  You als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suffix -ia mean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