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- means without.  A similar prefix,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, not, or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do you use one and when do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?   Here is the ru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- before a conso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- before a vowel or the letter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            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ptomatic           asymp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stic               a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ile               afeb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ic                  an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robic            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us               anhyd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