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s Jackson visited her family doc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of blood-streaked stool and col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ominal pain.  Dr. Smith obtained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ris and performed a physical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noted a history of colon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rdered several diagnostic tes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enema x-ray of the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and a complete blood count.  D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cheduled a colonos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determined a code, press &lt;ente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