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O N S U L T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sultation is a type of servic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hysician whose opinion or advic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/or management of a specif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by another physicia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quest for a consult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ing physician or other source and the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ultation must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medical record.  The consultant'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services that were ordered or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documented in the patient's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communicated to th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begins with code 99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re)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consultant subsequently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management of a portion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ient's condition, the consult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  In the hospital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 receiving the patient for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nsfer of care should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hospital care codes. 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the appropriate established patien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ore)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;  Dr. Moore was asked to see Pat John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mitted for total hip replacement at Mem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t the request of Dr. Louis Summers. 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chronic obstructive pulmonar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Moore was asked to evaluate her condi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gery.  Dr. Moore reviewed Pat's health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 past and present history,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 cardiorespiratory exam.  He sugges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for her COPD.  A written report of his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eatment suggestions, wa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Dr. Summers.  Assign consultant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Dr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&lt;Enter&gt;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