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hemia means insufficien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to an area.  If the demand fo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capability of diseased cor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es, myocardial ischemia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extra- mean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is a Latin word that mean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orporeal means "outside the bo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o/pulmonary bypass diverts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heart while surg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