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pectomy originally meant exci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of subculaneous fat tissue,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ominal wall.  More recently the ter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mean removal of fat from the n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arms, belly, and elsewhere by placing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under the skin and applying a vacuu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tion pulls the fat loose.  This type of lipec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liposuction, suction lipec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tion-assisted lipect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