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GUMENT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kin is the integument or external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dy.  It performs a specific funct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lassified as an organ.  The skin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- hair, nails, sebaceous and sweet g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specialized receptors -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umentary system.  The skin provides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icate tissue underneath, acts as an ins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eat and cold, eliminates body was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erspiration, and produces protective pi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ultraviolet rays of the sun.  Its sen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enable the body to feel touch, cold,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nd press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