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tomists use direction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es to describe the position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dy.  Locations and positions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relative to the body in the anat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; that is, the position tha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hile standing erect with the arms a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lms forward.There ar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mical regions of the abd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hypochondriac     Epigastric      Left hypochond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umbar            Umbilical       Left lum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liac             Hypogastric     Left ili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ton/o means peritoneum.  Pertion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rane that lines the abdominopelvic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s within the ventral body cav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dominal organs, are called visc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to contin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