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S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dmitting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      Antero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R     Basal metabol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     Body 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R     Chest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KG     Electrocardi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G     Electroencepha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      Physical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