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ic-depressive psychosis is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s of psychotic depression 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ing, appearing in any sequence and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er periods of relative normal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erson is called a manic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 varies, the manic shows an elevated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 mood and great physical activ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ression, the manic finds all ex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ng and is extremely unhappy.  This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nic-depressive psych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anxiety disor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neuroses, characterized by excessive anx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bias range from abnormal fear of public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goraphobia, to abnormal fear of anim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zoophobia, and even includes an abnormal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quiring a phobia, called phobopho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