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hrase meaning an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outside the bo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vit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ing form, hemat/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  Two other combining forms tha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re hem/a and hem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