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other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scopic treatment of carpal tunnel synd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proper code under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rth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rpal tunnel syn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tart somewhere. Let'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oscopic. Look this up in the index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. Find "arthroscopy".  Next find "surg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find "wrist". There is a range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. 29843-298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More)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the front of the manua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43. This code is for an infection of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e we want. Look at the next five to 298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 that has to do with a carpal liga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48.  This must be th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nter&gt; to contin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