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eeding duodenal ul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o the red tab sec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5th red line running dow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. This is to b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hat these codes require f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instruction to use 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obstruction or 1 with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ion.  This diagnosis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obstruction, so you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digit a 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