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"angioplasty"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percutaneous translu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oplasty" (P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ow that "angioplasty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air a vessel.  Cutanecu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utaneous means through the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means the space within an artery, v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stine, or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- means through.  Pu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ether, "percutaneous translu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oplasty" is a high class phr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oon catheter di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AGE DOWN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word that mea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cardiac angiography" can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ing angi/o + cardi/o + 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is angiocard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