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OD AND OTHER BODY FLU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udy of blood and blood-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ues is called hemato/logy.  Blood is com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quid (plasma) and forme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ythrocytes, leukocytes, and platel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ood-forming tissues are bone m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ymphoid tissue (spleen, tonsils, and ly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mat/o means blood.  Howeve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hematology the definit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-forming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oiesis is a suffix that means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/poiesis is the production of blood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and development of it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 to contin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