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P T    Physicians' Current Procedur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is a coding system describing the physi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hysician patient services covered by the gover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re and Medicai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T codes were developed by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CPT Editorial Board. 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ology for each physicians' servic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ve-digit numer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Repair lung hernia through chest wall 328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provides a uniform language to accurately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surgical and diagnostic services. 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means of reliable nationwi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ysicians, patients and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re)   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PT manual is divided into six section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esthesiology                  00100 to 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gery                         10000 to 6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ology                       70000 t0 7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logy &amp; laboratory          80000 to 8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ine                        90701 to 9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&amp; Management         99200 to 99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VALUATION &amp; MANAGEMENT is la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eries, that section is placed first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used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divided into two part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index at the back of the book. 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 by four primary classes of main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CEDURE OR SERVICE:               Endoscopy, Sp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GAN OR OTHER ANATOMIC SITE:       Tibia,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DITION:                          Abscess, Entro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YNONYMS, EPONYMS &amp; ABBREVIATIONS: 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)    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proper CPT code, first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service provided in the index 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cedure, look under the organ invol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find that, try the condition, synonym or epo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 will give you a code number OR a rang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correct code may be found und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erms in the index.  Now turn to the fro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nd look up the code you jus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n EXAMPLE:  IUD insertion.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ds in this procedure so it should be eas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up either "IUD" or "insertion". 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UD.  Look in the back part of the book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583OO under a sub section 'inser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re)           (Use Page Down or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we had looked up "insertion" fir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insertion" in the back part of the book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look for the subsection Intrauteri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the same number - 583OO. 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rrect code.  This is jus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the front part of the Manual and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OO. The definition is "Insertion of intrauterine de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s that 583OO is indeed the 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A issues a new manual every yea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hanged from the previous year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year of the manual you are using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iation from the answers given here.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 The purpose of this program is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thod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