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SET2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; MCART2.ZIP, (CGM) or 3; MPART2_A.ZIP, MPART2_B.ZIP &amp; MPART2_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X) make up MEDSET2A. To install the clip art on your system; 1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rive &amp; then copy the files from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. When you type the file names they will extrac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MEDSET2A. You will need 1 meg (CGM) or 3.5 megs (PC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your hard drive for all the files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evaluate one of our Medical Clip Ar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art is NOT free or public domain. The clip ar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tist. It is part of a larger collection of 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artists, public relations or other med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in preparing DTP, overheads or slides in presenta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o, or about, health care &amp;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hareware or user supported method to distribute ou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Shareware works only if you the user support the author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art is original &amp; hand drawn. MEDSET Clip Art i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or converted from other sources. Besides hundreds of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each image group is tested in a variety of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. Please let your friends &amp; co-workers try it als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lease loan them a complete set with all the files,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clip art files. If the MEDSET clip art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to register the package. Registering is fully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2.DOC as well as REGISTER.DOC. More than 160 additional im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s manual with image gallery are also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(Extra cost). If you find that the clip art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don't register it, but please don't use it either.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"License" in 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MEDSET2A, is in either *.PCX or CGM format. We have chos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d Programs" is included in MANUAL_2.DOC.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is set are in MANUAL_2.DOC, "Images", this becom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We have tried to address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_2.DOC. "Registered" users receive additional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uServe &amp; Prodigy addresses, product updates &amp;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. Please read the "Registration" section in 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lip Art: It is always nice to hear from either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bout our clip art. Please feel free to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What can we do to improve the clip art? What medical image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presentations? What other type of images could you us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dea in a future clip art collection, the person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, will be sent an introductory copy of that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 Logos: We can convert almost any image or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ith custom clip art you choose from severa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Custom Clip Art" section in MANUAL_2.DOC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