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3.0e                ProDev*MEMBER                      09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this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ble to use this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 for each simultaneous copy in use plu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  The next page is the order form.  To i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, Pro Dev Software offer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.  Please be sure to follow the Installation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efore calling or writing.  You must operate thi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.  There will NOT be room to operate this syste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ystem without a hard disk.  If it is determi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faulty evaluation copy, you may be sent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ev*MEMBER system Shareware disk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copyright screen question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closing screen.  You will be sent a printed 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12 pag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t least 1 year of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upport.  For registrants outside the USA or Canada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will not be able to return telephon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rates can 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within 90 days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satisfied with the ProDev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manual and the REGISTERED DISK in a sturdy ma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fund less the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solve the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bug.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not always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e      ProDev*MEMBER CHURCH MEMBERSHIP SYSTEM       09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$15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5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MEMBER at $50.00 per copy   . . . . . . . . . . . 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&amp; Handling   . . . . . . . . . . . . . . . .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Check Customers Add $15.00 . . .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USA/Canada add $3.00  . . . . . . . .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indicate your desired disk size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ize:   5 1/4" 360k ___      3 1/2" 720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 STATE ___________ POSTAL 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r registered copy from Pro Dev Software at the above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your order to Pro Dev Software at 616-788-2243  8:00 AM to 5:00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Eastern Time Zon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e                 ProDev*MEMBER                      09/01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