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VE SOFTWARE's SHAREWARE PACKAGE           FEB -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a publisher of Games and Educational softwar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areware marketing method.  The enclosed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our Shareware submitted for your evalu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forms you about our current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RESPONS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you will find a vendor response card. Please take the tim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mail it to Alive Software within the next 2 weeks. 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 we will assume that you either not interested in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no longer in business.  Our database will only includ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spond.  So if you wish to receive our lates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please fillout and mail the card.  ( This respon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in text form at the end of each VENDOR.DOC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A REGISTRATION FEE WITH THE AUTHOR IS EXP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SE LATEST VERSIONS MUST REPLACE ANY PREVIOUS VERS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NY OLDER VERSIONS AND DISTRIBUTE ONLY THE MOST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TERMS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grants a limited distribution license to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charge more than U.S. $ 5 for this program. (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or written permission from Alive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ale of this Shareware in any retail location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without 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BS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quarter, is whichever is greater of 10 cents or 2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A full Rack license agreement is available upon request.  Just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prior written permission from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VE SOFTWARE's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r new releases and up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8-365-2359   24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8-368-4137   2400 - 16.8K  U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8-368-7036   2400 - 14.4K 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can also call and download the latest from our technical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access BBS at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LIVEPIX.ZIP contains program screen-shots in PCX format.  Feel</w:t>
      </w:r>
    </w:p>
    <w:p>
      <w:pPr>
        <w:pStyle w:val="PreformattedText"/>
        <w:bidi w:val="0"/>
        <w:jc w:val="left"/>
        <w:rPr/>
      </w:pPr>
      <w:r>
        <w:rPr/>
        <w:t>free to use them in your catalog, packaging or promotional 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</w:t>
      </w:r>
    </w:p>
    <w:p>
      <w:pPr>
        <w:pStyle w:val="PreformattedText"/>
        <w:bidi w:val="0"/>
        <w:jc w:val="left"/>
        <w:rPr/>
      </w:pPr>
      <w:r>
        <w:rPr/>
        <w:t>P.O. BOX 4004</w:t>
      </w:r>
    </w:p>
    <w:p>
      <w:pPr>
        <w:pStyle w:val="PreformattedText"/>
        <w:bidi w:val="0"/>
        <w:jc w:val="left"/>
        <w:rPr/>
      </w:pPr>
      <w:r>
        <w:rPr/>
        <w:t>SANTA CLARA,  CA , 95056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 408-982-0109</w:t>
      </w:r>
    </w:p>
    <w:p>
      <w:pPr>
        <w:pStyle w:val="PreformattedText"/>
        <w:bidi w:val="0"/>
        <w:jc w:val="left"/>
        <w:rPr/>
      </w:pPr>
      <w:r>
        <w:rPr/>
        <w:t>FAX:         408-982-0780</w:t>
      </w:r>
    </w:p>
    <w:p>
      <w:pPr>
        <w:pStyle w:val="PreformattedText"/>
        <w:bidi w:val="0"/>
        <w:jc w:val="left"/>
        <w:rPr/>
      </w:pPr>
      <w:r>
        <w:rPr/>
        <w:t>Tech. support BBS: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