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-Jabr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ally Oriented Mathematic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by 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cated to everyone who ever suffered a fracture or underw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esetting all because of mathematics-- and loved it!      -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is a multi-purpose mathematical program. I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calculator with multiple-graphing capabilities.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llege students in mind and others who would appre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ance on their mathematical problems but can hardly affor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phisticated symboli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requires an 80286 microprocessor, EGA or better, 128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an optional 80x87 math co-processor. There are f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s: aljabre.exe and aljabrv.exe are for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 without math co-processors. 87jabre.exe and 87jabrv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GA and VGA respectively with math-coprocessors. I do no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 myself so I cannot guarantee that 87jabre.exe and 87jab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completely except that I compiled them normally but with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 option turned on. I would appreciate any feedback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(and how fast) they work on machines with co-processors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be much faster than the regul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ljabr.cde must be in the same path as the execu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work. Before you read the manual I advise you to prin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tutorial in tutorial.doc. This tutorial contains man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-Jabr which are hard to explain without some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 Just read the first paragraph of tutorial.doc and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to do. The tutorial should make the manual much easier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jabr.doc is the manual and contains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running Al-Jabr. Refer.doc is a reference tex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int out for quick reference to the precedence of operators in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aning of the error messages. The PCX format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.pcx, fourier.pcx and suite.pcx are a pair of sample graph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d captured from Al-Jabr screens with the capture command. I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sing Zsoft's PC Paintbrush (R). See the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-Jabr's useful ability to capture graphs to PCX form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into documents, modification or simple presentation. in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ample statistical data file you will use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is a shareware program. That means that i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period you find Al-Jabr useful and wish to continue us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gister this product with me to support my effort and enabl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working on it. The registration fee is $25.00.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Dr L. U. Thomas-Ogbu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373 Lorrain Road #F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irview Park OH 44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I will send you the latest version of Al-Jabr and I will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, Gauss.exe, soon to be released as seperate sharew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ing systems of equations. I have innumerable enhancements i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 but I can only implement them if it gets enoug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very anxious to hear about any bugs you may have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me across any bugs, please let me know by mail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reach me on Prodigy, My Prodigy ID number is KTXR86A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Uche G. Ogbuji) E-mail on Ed Gelb's Database BBS [300,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/1/N] (201)-694-7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welcome any suggestions and comments, and even politely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. Thank you for trying out Al-Jabr. Remember. Sharewa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uthors to provide you with inexpensive, quality products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 If you like it, and use it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