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 O N L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ar and Nonlinear Statistical Regress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lin performs statistical regression analysis  and  curve 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determine  the  values of parameters for an equation, who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, that cause the equation to  best  fit  a  set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.    Nonlin   can  handle  linear,  multivariate, 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nential, and general nonlinear equations.  You specify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equation using ordinary algebraic notation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parameter values, Nonlin computes  confidence 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other  statistics.   The data values and fitted equ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ted.  Nonlin can also be used to find the root  of  a 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ion.   Nonlin is the most powerful shareware reg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requirements: IBM PC  compatible  computer  with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KB  memory.  A CGA, EGA, or VGA display adapter is need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ot is requested.   A  numeric  coprocessor  is  used 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lin  is  a  shareware  program.  Users are granted a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 If it is used beyond the trial period a registration fe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sent  to  the author.  The registration fee is $45 for sh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A or $50 for shipments  outside  of  the  USA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receive a registered version of the program, a bound,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and three months of  support.   The  registered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lin  omits the startup shareware notification screen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print plots on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welcome to make copies of the shareware  version  of  N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pass them on to friends or post this program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stribute it via disk catalog services, CD ROMS, or other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  the   entire  Nonlin  distribution  is  included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, unmodified form.  A distribution fee may  be  charg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st  of  the  diskette  (or  CD  ROM), 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s are encouraged to contact the author to get the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of  Nonlin.   The  registered  version  of  Nonli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nd may not be re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