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unique way to distribute and evaluate soft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a b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SkyGlobe often, and enjoy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ffer a long-winded explanation of rights to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let me just tell you all the benefits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ustomized copy of the newest version of Sky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py is more than six months old, there may well b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With a registration fee of $20, perhap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newest version is to register, rather than try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for some reason is ahead of the crowd. 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your very own Home Town as location #1 on the menu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registration number will appear when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professionally printed SkyGlob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e tried to make the .DOC file as complete as possib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ubstitute for our 32-pag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Handy one page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reminder of all the command keys without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kyGlobe-like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ndows, and are tired of flying toasters, now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rotating celestial globe display instead.  The only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o hypnotic, you won't want to move the mouse to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SkyGlobe-like VGA display of our nearest 3800 neighbo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ery first version of a program I've been wan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ery long time, and it is only availabl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Globe.  This extremely fast display uses many familiar Sky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help you learn a little about the relativ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ose stars whose names you know from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utomatic notification of new releases and other produc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on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entitled to upgrades at half off our alread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you will be offered special deals on other Klas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You can't afford no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ecide not to register your copy of SkyGlobe,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 along to anyone else who may be interested.  I don't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on your evaluation period, so go ahead and leave SkyGlo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s long as you want.  If you ever change your min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 Haney, KlassM SoftWare, 284 142nd AVE, Caledonia MI 49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800 968-4994  for orders only in the US and Canada.   ($20 to regis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