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YGLOBE  3.5  ORDER  FORM          Nov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gister your copy of SkyGlobe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you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copy of the newest version of SkyGlobe, cus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me Town as the default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SkyGlobe-like Windows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SkyGlobe-like VGA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utomatic notification of new releases and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  Name: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et: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, ST, ZI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Tow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ree supported)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Type:         3.5DD        5.25DD        5 25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20K)       (360K)       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efault Video Mode:    VGA    or  EGA  or  CGA  or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2MB selection of SVGA planetary and DSO .PCX imag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 on EITHER  &gt;&gt;- 1.2M 5.25HD -&lt;&lt;   OR   &gt;&gt;- 720K 3.5DD -&lt;&lt;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/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$20.00       Mail to:                E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&amp;H ($5)    ......       KlassM SoftWare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4 142nd AVE           75020,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Images ($10)         ......       Caledonia MI 4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USA or Canada,      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, USA add 4%          ......       Call 1 800 968-4994   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orders only.        800#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direct order checks payable to Klass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: See page two for the names of our oversea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 now accept VISA/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 __ __ __   __ __ __ __  __ __ __ __ 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uthorization:___________  Amount:__________ Expiration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I hope you enjoy SkyGlob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customers may order directly from KlassM SoftWare by using</w:t>
      </w:r>
    </w:p>
    <w:p>
      <w:pPr>
        <w:pStyle w:val="PreformattedText"/>
        <w:bidi w:val="0"/>
        <w:jc w:val="left"/>
        <w:rPr/>
      </w:pPr>
      <w:r>
        <w:rPr/>
        <w:t>the preceding page of the order form. Please pay $20.00, plus $5.00 for</w:t>
      </w:r>
    </w:p>
    <w:p>
      <w:pPr>
        <w:pStyle w:val="PreformattedText"/>
        <w:bidi w:val="0"/>
        <w:jc w:val="left"/>
        <w:rPr/>
      </w:pPr>
      <w:r>
        <w:rPr/>
        <w:t>airmail shipping. Payment can be in the form of a VISA/MasterCard author-</w:t>
      </w:r>
    </w:p>
    <w:p>
      <w:pPr>
        <w:pStyle w:val="PreformattedText"/>
        <w:bidi w:val="0"/>
        <w:jc w:val="left"/>
        <w:rPr/>
      </w:pPr>
      <w:r>
        <w:rPr/>
        <w:t>ization, a US$ dollar check from a US bank, or US or other major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you may prefer to order from one of our agents in</w:t>
      </w:r>
    </w:p>
    <w:p>
      <w:pPr>
        <w:pStyle w:val="PreformattedText"/>
        <w:bidi w:val="0"/>
        <w:jc w:val="left"/>
        <w:rPr/>
      </w:pPr>
      <w:r>
        <w:rPr/>
        <w:t>either Germany, the UK and the rest of Europe, or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-Service Lage</w:t>
      </w:r>
    </w:p>
    <w:p>
      <w:pPr>
        <w:pStyle w:val="PreformattedText"/>
        <w:bidi w:val="0"/>
        <w:jc w:val="left"/>
        <w:rPr/>
      </w:pPr>
      <w:r>
        <w:rPr/>
        <w:t>Postfach 1743</w:t>
      </w:r>
    </w:p>
    <w:p>
      <w:pPr>
        <w:pStyle w:val="PreformattedText"/>
        <w:bidi w:val="0"/>
        <w:jc w:val="left"/>
        <w:rPr/>
      </w:pPr>
      <w:r>
        <w:rPr/>
        <w:t>D-4937 Lage/Lippe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 05232-66912</w:t>
      </w:r>
    </w:p>
    <w:p>
      <w:pPr>
        <w:pStyle w:val="PreformattedText"/>
        <w:bidi w:val="0"/>
        <w:jc w:val="left"/>
        <w:rPr/>
      </w:pPr>
      <w:r>
        <w:rPr/>
        <w:t>Telefax 05232-4039</w:t>
      </w:r>
    </w:p>
    <w:p>
      <w:pPr>
        <w:pStyle w:val="PreformattedText"/>
        <w:bidi w:val="0"/>
        <w:jc w:val="left"/>
        <w:rPr/>
      </w:pPr>
      <w:r>
        <w:rPr/>
        <w:t>CIS #[70007,55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K and other European registra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 Cr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msh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TOX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14 5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15.99 pound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+44 (0)889 5646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   +44 (0)889 563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70007,5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 Visa, Mastercard, American Express, Diners Cl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, Cheque, Money Order or EuroCheck (with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rough Australia, please contact:              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              Phone (02) 519-4233         +61 2 519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              Fax   (02) 516-4236         +61 2 5164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clusive price for registration is $35.00 Australian doll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y be made by check, money order, or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 and SkyGlobe! Peace and Clear Ski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