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File/Print to 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/Exit to Return to Time Cr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Time Crafter: [ ] 5 1/4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following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 wish to register my shareware version of TimeCr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only a registration receipt.  I will receive n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(s)   ____ @ $10.00 each: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nd me Time Crafter Professional version without the p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without the watermark (Time Crafter Shareware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(s)   ____ @ $15.00 each: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nd me Time Crafter Professional version softwar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Time Crafter manual (which includes a tuto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r all Time Craft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here if you want the 486 Version with improved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draw speed (note: only check here if you have a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PC or a 386 with a floating point Coprocessor).</w:t>
        <w:tab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after Professional with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(s)    ____@ $30.00 each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esidents add 7% sales tax:         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ash or Check payable to Aurora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rora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 Ms  39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