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hise Football IGM Auth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What Franchise Footb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The Data Structur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Linking your IGM to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Franchise Footba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 creates two files on exit of the g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execution.  The first file is a custom drop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, where the # is the node which the us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under.  This files form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MINFO.#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/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nk lines that are included are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12 lines follow the DORINFO#.DEF format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that reads that format, it may be possible to ex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IGMINFO.# file.  The last 6 lines ar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venience, included in them are the Coach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ropping to the IGM, what node they are u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st option, if Franchise Football is registered. 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ame is not registered, either disable options in your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d some sort of notice that encourages users to register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abling the IGM section in unregistered versio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IGMINFO.# dropfile is a strait text file and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that FFBL creates is called DO#.BAT (in which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denotes the node number).  This file is simply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hanges to your IGM drive and directory,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For more information on how this file gets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section [3] Linking your IGM to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ata Structur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therwise noted (as the above IGMINFO.#) all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using a binary method, and all data files also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hat merely holds a two byte (C type int) numb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cords stor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owners file, called OWNERS.FBL is all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Franchise Football owners. 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Number of Owner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#Number of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o account for the two byte header al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ong.  The four major data files (and several others), OWNERS.F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.FBL, OFFENSE.FBL and DEFENSE.FBL all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Franchise Football was written entirely in C/C++, IGM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in any language.  The following are the maj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ch_data:    (could also be called owner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ber;         // Coach number-used to link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nused;         // Unused (from previo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ame[40];      //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nickname[25];  // Team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ity[25];      // Tea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dium[40];   // Stadiu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ns;           // Team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osses;         // Team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mputer;      // Computer Player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assword[7];   // Player Password for LA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1;      // Offensive set #1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2;      // #2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3;      // #3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1;      // Defensive set #1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2;      // #2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3;      // #3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ints_for;     // Total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points_against; // Total Po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reak;        // Winning/Losing Streak &lt;0 Losing &gt;0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ree_agent_days; // How long ago a free agent wa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30];     //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Several items should not be edited.  Wins,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name, computer, password, poin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against and streak should not be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read to yield important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s in "()" are the valid values for the giv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ose to any other value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.  I reserve the right to us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 bytes at the end, or in the midd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.  Do not use any of these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IGM's.  They are not guaranteed to be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number;       //  Team Number (coach number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ng money;        //  Cash (1-2,000,000,000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ank;         //  Money in the Bank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attendance;   //  Last game attend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max_capacity; //  Max attendance 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icket_price;  //  Price per ticket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fame;          //  Fame of team rating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ncession;   //  concession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romotion;    //  promotion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ublicity;    //  publicity typ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merchandise;  //  Merchandising level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overt;       //  covert operations (1-127)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dium_type; //  type of stadium owned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alary_cap;   //  total of all players salaries o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46];    // 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Other than the number and salary_cap, al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tructure may be edited and saved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M to effect game play.  Please stay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 each of the items, enclosed in "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team_number;            // Team Number (coach numb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irst_name[STRLENGTH];  // Play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last_name[STRLENGTH];   // Play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age;                    // Player Age (1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height;                 // height (1-127)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eight;                  // weight (1-32000)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osition;               // position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lineup_string;          // Starter? 0=No 1=Y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raded;                 // Is Player offered for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roster_slot;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rained_today;          // Has player trained today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_def;                // Offensive/Defens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salary;                 // Player Salary(1-2,000,0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kill_modifier;         // Used during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_skills[5];        // Extra space for mor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Attribute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offense;                // Offensive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fense;                // Defensive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hrowing;               // Throw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running;                // Runn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exterity;              // Dexterity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kick;                   // Kick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block;                  // Block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ackle;                 // Tackling Skill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enalty;                // Penalty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mina;                // Stamina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;                 // Injury Rating (1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tatistics (Gam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played_today;           // Did the player play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// This is used by MAIN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Quarter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es;               // # passes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completions;          // # completions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yards_passing;         // Total passing yards (lst g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interceptions;        // # Int in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ceive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receptions;           // # pass receptio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receiving_yards;       // Total receiving yards (lst g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unning 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rushes;               // # rush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_rushing_yards;         // # rushing yard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umbles;              // # fumbl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Kicking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attempts;          // field goal att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made;              // fiels goals made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g_long;              // longest field goal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unts;                // # punt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unt_long;            // longest punt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efensive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tackles;              // # tackl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sacks;                // # sack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_interceptions;   // # interceptio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fumble_rec;           // # fumble recoverie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tatistics (Season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ames_played;           // Total game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games;           // # of game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level;           // Injury level (0-3) Healthy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jury_type;            // Exact type of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Quarter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asses;                // most of the follow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completions;           // are the 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yards_passing;         // they are for the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interceptions;        // not just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eceiver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e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eceiving_y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unning Back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u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rushing_y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um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Kicking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g_atte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g_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fg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u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punt_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Defensive Stat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tack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s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pass_inter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_fumble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Game play options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n_game;                // Used by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touchdowns;           // Touchdowns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touchdowns;           /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current_position;       // Used by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g_passing_touchdowns;   // Touchdowns thrown (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_passing_touchdowns;   /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extra[15];              // extr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familiar with C/C++ data types,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 char = 1 byte,  int = 2 bytes,  long = 4 byte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I use in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certain items are used for indexing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nd team_number items relate to the team that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).  Still other data is for statistical data keeping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 can't think of any reason to change the data, most IGM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just read and display that data in different formats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of data kept by the game, I would not be surpri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GM's that track different aspects of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me goes on, I will include extra data files that are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Football, but that may be used for IGM'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team statistics file, which will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irst downs, third down con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nking your IGM to Franchis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keep your job linking the IGM to Franchise Footb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s possible.  Franchise Football takes all IG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ile in the FFBL directory called MODULES.DAT.  Each IG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.  The first is the drive and path to your IG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exact command line to execute your IGM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name (with formatting) as it will appear to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list.  You may substitute a %1 for the node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IGM triplet.  Also, if for any reason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 to this file, you may begin the line with a ;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be ignored by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of a MODULES.DAT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ORS\FFBL\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CONFIG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riplet, the first line is the path and drive to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second line is the exact line that your IG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Depending on the door interface package you choos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look different than the above, however, it should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executed including all switches, config file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.  The final line is simply what will be displayed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lect the IGM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of a triplet may contain special codes 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, etc.  if you enclose the color text in a ` (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 apostrophe) the text will be displayed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right blue`T`blue`his `bright blue`i`blue`s `bright blue`a`blue`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would display "This is an" with the first lett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bright blue and the rest in dark blue.  Vali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word bright in from of any of these colo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right" versions of each of them.  For instance `bright bl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dark gray, while `white` produces a light gra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em I'll mention, the word "flashing" may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make the output blink.  To stop the flashing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shing off" (I believe) - I don't use flashing ofte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 should easily install and uninstall, mea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op) should be able to just run a utilit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if desired, remove the IGM. 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hould add the MODULES.DAT triplet to the file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above), and your uninstall routine should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's triplet (and only your triplet) from the MODUL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IGM concludes, it should write the time remai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-line back to the IGMINFO.# file, FFBL reads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he users information upon return to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n order to link your IGM to FFBL,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DAT triplet, and write the time remaining on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INFO.# file.  To remove the IGM, you simply hav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.DAT triplet and do whatever you wish with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after several authors have begun writting IGM's)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far short of the needed information for many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  For this reason, I am going to begin putt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IGM toolkit that will attempt to describ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formats.  In addtion, I may provide libraries of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aid authors in writting the IGM's. 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FBL support BBS, Mos Eisley @ 413-684-4266, or FREQ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332/129.  If you have any development question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to answer them.  Franchise Basketball 2.00 will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 system.  Anyone interested in IGM programming f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information from me on Mos Ei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require that IGM authors send any type of royalty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happy that people enjoy the Franchise Sports games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writing them.  I do ask, however, that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writing some routine into the IGM to ask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FFBL to register it, as well as the IGM.  Which bring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point.  All IGM authors are free to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with again, no royalties to me.  (It would be nic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bi-line or something though :).  In addition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know if you write an IGM, and I'd like a copy of i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to be a registered one, just something so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yon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write an IGM, I'd like to offer my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ose that are willing) and I to test it for you. 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owing us to help you hack out the bugs and put ou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pproval on it, I will include your IGM for distribu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and will try to pass it along to all official Snell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o sites, as well as including it on the "recommended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part of future versions of FFBL. 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passes our rigorous testing process :), and I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- if it's in good taste.  After all, getting the produ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l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LINE.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a text file that uses the same color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line of the MODULES.DAT triple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some of the major happenings of the 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nything to this file, the first line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information, then a blank line, the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`green`- - - - - (dashes),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ay, MAINT.EXE deletes the file and creates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r IGM adds something to this file, i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at I've left out several items her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just something to get authors going, I will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 compile a much more detailed file for download on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further questions, please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es, or VIA Mos Eisley the official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 sports games and SnellaSoft... FIDO 1:332/129 or 4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4-4266.  I should mention here, that it is possible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ing in the not-so-distant future.  At that time,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FIDO address and release an amended version of all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information, as well as advertising on FIDO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playing Franchise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Football (C) 1996 Snella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